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licitud de pago para un Acuerdo de Delegación en régimen de gestión indirecta</w:t>
        <w:br/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echa de la solicitud de pago &lt;.......&gt;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la atención de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i/>
          <w:sz w:val="22"/>
          <w:szCs w:val="22"/>
          <w:lang w:val="es-ES_tradnl"/>
        </w:rPr>
        <w:t>Dirección del Órgano de Contratación&gt;</w:t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Unidad financiera indicada en el Acuerdo&gt;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2"/>
      </w:r>
    </w:p>
    <w:p>
      <w:pPr>
        <w:pStyle w:val="Normal"/>
        <w:ind w:left="360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referencia del Acuerd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Título del Acuerd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mbre y dirección de la Organización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la solicitud de pag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eríodo cubierto por la solicitud de pago: …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imada Sra./Estimado Sr.: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es-ES_tradnl"/>
        </w:rPr>
        <w:t>Le ruego efectúe el pago [del anticipo/intermedio/del saldo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3"/>
      </w:r>
      <w:r>
        <w:rPr>
          <w:sz w:val="22"/>
          <w:szCs w:val="22"/>
          <w:lang w:val="es-ES_tradnl"/>
        </w:rPr>
        <w:t xml:space="preserve">] correspondiente al Acuerdo mencionado anteriormente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importe solicitado es, [como se indica en la cláusula 4.2 de las Condiciones Particulares del Acuerdo/el siguiente: …]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4"/>
      </w:r>
    </w:p>
    <w:p>
      <w:pPr>
        <w:pStyle w:val="Normal"/>
        <w:spacing w:before="120" w:after="60"/>
        <w:jc w:val="both"/>
        <w:rPr/>
      </w:pPr>
      <w:r>
        <w:rPr>
          <w:sz w:val="22"/>
          <w:szCs w:val="22"/>
          <w:lang w:val="es-ES_tradnl"/>
        </w:rPr>
        <w:t>Los justificantes adjuntos son los siguientes: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sz w:val="22"/>
          <w:szCs w:val="22"/>
          <w:lang w:val="es-ES_tradnl"/>
        </w:rPr>
        <w:t>informe intermedio descriptivo y financiero (para el pago intermedio)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forme final descriptivo y financiero (para el pago del saldo)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5"/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pago debe efectuarse a la siguiente cuenta bancaria: …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6"/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efectuar el pago indique la siguiente comunicación: …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abajo firmante certifica que la información que figura en la presente solicitud de pago es completa, fidedigna y veraz, que los costes incurridos pueden considerarse subvencionables con arreglo al Acuerdo y que la presente solicitud de pago está respaldada por justificantes que pueden ser comprobados. </w:t>
      </w:r>
    </w:p>
    <w:p>
      <w:pPr>
        <w:pStyle w:val="Normal"/>
        <w:spacing w:before="120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Atentamente,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ab/>
        <w:tab/>
        <w:tab/>
        <w:tab/>
        <w:tab/>
        <w:tab/>
        <w:tab/>
        <w:t>&lt;firma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hanging="425"/>
      <w:jc w:val="both"/>
      <w:rPr/>
    </w:pPr>
    <w:r>
      <w:rPr>
        <w:sz w:val="20"/>
        <w:lang w:val="es-ES_tradnl" w:eastAsia="en-US"/>
      </w:rPr>
      <w:t>N.B.: Los pagos del anticipo, los pagos intermedios y los pagos del saldo están sujetos a la aprobación del correspondiente informe (véase la cláusula 15.1, de las Condiciones Generales del Acuerdo).</w:t>
    </w:r>
  </w:p>
  <w:p>
    <w:pPr>
      <w:pStyle w:val="Footer"/>
      <w:jc w:val="both"/>
      <w:rPr>
        <w:b/>
        <w:b/>
        <w:sz w:val="18"/>
        <w:szCs w:val="18"/>
        <w:lang w:val="es-ES_tradnl" w:eastAsia="en-US"/>
      </w:rPr>
    </w:pPr>
    <w:r>
      <w:rPr>
        <w:b/>
        <w:sz w:val="18"/>
        <w:szCs w:val="18"/>
        <w:lang w:val="es-ES_tradnl" w:eastAsia="en-US"/>
      </w:rPr>
      <w:t>Enero de 2014</w:t>
    </w:r>
  </w:p>
  <w:p>
    <w:pPr>
      <w:pStyle w:val="Footer"/>
      <w:jc w:val="both"/>
      <w:rPr>
        <w:sz w:val="18"/>
        <w:szCs w:val="18"/>
        <w:lang w:val="es-ES_tradnl" w:eastAsia="en-US"/>
      </w:rPr>
    </w:pPr>
    <w:r>
      <w:rPr>
        <w:sz w:val="18"/>
        <w:szCs w:val="18"/>
        <w:lang w:val="es-ES_tradnl" w:eastAsia="en-US"/>
      </w:rPr>
      <w:t>DEVCO-2013-00032-00-00-ES-TRA-00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i procede, no olvide enviar una copia de esta carta a la Delegación de la Unión Europea mencionada en la cláusula 5 de las Condiciones Particulares del Acuerdo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uprímase lo que no proceda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uprímase lo que no proceda.</w:t>
      </w:r>
    </w:p>
  </w:footnote>
  <w:footnote w:id="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Suprímase lo que no proceda.</w:t>
      </w:r>
    </w:p>
  </w:footnote>
  <w:footnote w:id="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Indíquese el número de cuenta que figura en la ficha de identificación financiera aneja al Acuerdo. Si hubiera un cambio de cuenta, complete y adjunte un nuevo formulario conforme con el mode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663" w:leader="none"/>
      </w:tabs>
      <w:jc w:val="center"/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t>ANEX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1:58:00Z</dcterms:created>
  <dc:creator>sarazla</dc:creator>
  <dc:description/>
  <dc:language>en-US</dc:language>
  <cp:lastModifiedBy>FYLAKTAKI Olga (DEVCO-EXT)</cp:lastModifiedBy>
  <cp:lastPrinted>2000-12-13T17:12:00Z</cp:lastPrinted>
  <dcterms:modified xsi:type="dcterms:W3CDTF">2014-05-04T11:58:00Z</dcterms:modified>
  <cp:revision>2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</Properties>
</file>