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highlight w:val="yellow"/>
          <w:lang w:val="en-GB"/>
        </w:rPr>
        <w:t>[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b w:val="false"/>
          <w:highlight w:val="yellow"/>
          <w:lang w:val="en-GB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&lt;DDP or DDU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&lt;EUROS/ NATIONAL CURRENCY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/ </w:t>
              <w:br/>
              <w:t>NATIONAL CURRENCY&gt;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  <w:br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Footer"/>
      <w:spacing w:before="120" w:after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2006</w:t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120" w:after="12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6:00Z</dcterms:created>
  <dc:creator>ENGSTROM</dc:creator>
  <dc:description/>
  <dc:language>en-US</dc:language>
  <cp:lastModifiedBy>binonma</cp:lastModifiedBy>
  <cp:lastPrinted>2006-01-13T16:47:00Z</cp:lastPrinted>
  <dcterms:modified xsi:type="dcterms:W3CDTF">2006-01-13T15:47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