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&lt; Letterhead of Contracting Authority &gt;</w:t>
      </w:r>
    </w:p>
    <w:p>
      <w:pPr>
        <w:pStyle w:val="Normal"/>
        <w:ind w:left="50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 Date &gt;</w:t>
      </w:r>
    </w:p>
    <w:p>
      <w:pPr>
        <w:pStyle w:val="Normal"/>
        <w:ind w:hanging="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 Leader &gt;</w:t>
      </w:r>
    </w:p>
    <w:p>
      <w:pPr>
        <w:pStyle w:val="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 Address &gt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ur ref: &lt; Publication reference &gt; / &lt; Letter number &gt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ar Sir / Madam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&lt; Contract title &gt;, &lt; Location &gt;, &lt;Lot number and title&gt;]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ank you for your recent application to participate in the above contract. I regret to inform you that your application has not been short-listed to prepare a detailed tender for this contract for following reason(s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>Delete rows not applicable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our application was submitted after the deadline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your application did not follow the standard application format and/or the instructions contained in  i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your application included a legal entity whose nationality is not that of one of the eligible countries identified in point 11 of the procurement notice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our application was not considered to satisfy the economic and financial standing criterion (in particular, &lt; Criterion 1a/1b/… &gt;) as well as those of the short-listed Candidates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our application was not considered to satisfy the professional capacity criterion (in particular, &lt; Criterion 2a/2b/… &gt;) as well as those of the short-listed Candidates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our application was not considered to satisfy the technical capacity criterion (in particular, &lt; Criterion 3a/3b/… &gt;) as well as those of the short-listed Candidates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 other reason, to be specified, eg, your application was considered to give rise to a conflict of interests due to your previous involvement in the project &gt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For your information, we received &lt;number of applications&gt; applications in response to the procurement notice of which &lt;shortlist number&gt; were short-listed. The shortlist is published on the Internet site (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uropa.eu.int/comm/europeaid/index_en.htm</w:t>
        </w:r>
      </w:hyperlink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hough we have not been able to pursue your candidature further on this occasion, I trust that you will continue to take an active interest in EC-funded initiativ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ours faithfull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 Name &gt;</w:t>
      </w:r>
    </w:p>
    <w:sectPr>
      <w:headerReference w:type="default" r:id="rId3"/>
      <w:footerReference w:type="default" r:id="rId4"/>
      <w:type w:val="nextPage"/>
      <w:pgSz w:w="11906" w:h="16838"/>
      <w:pgMar w:left="1560" w:right="1274" w:gutter="0" w:header="720" w:top="1440" w:footer="47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rFonts w:cs="Times New Roman" w:ascii="Times New Roman" w:hAnsi="Times New Roman"/>
        <w:b/>
        <w:i/>
      </w:rPr>
      <w:t>Letter to non short-listed Candidates</w:t>
      <w:br/>
    </w:r>
    <w:r>
      <w:rPr>
        <w:rFonts w:cs="Times New Roman" w:ascii="Times New Roman" w:hAnsi="Times New Roman"/>
        <w:i/>
      </w:rPr>
      <w:t xml:space="preserve">Circulation restricted to the Contracting Authority and addressee to protect the individual and privacy and commercial and industrial secrec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7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6"/>
      </w:numPr>
      <w:tabs>
        <w:tab w:val="clear" w:pos="567"/>
      </w:tabs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Definition">
    <w:name w:val="Definition"/>
    <w:basedOn w:val="Normal"/>
    <w:qFormat/>
    <w:pPr>
      <w:numPr>
        <w:ilvl w:val="0"/>
        <w:numId w:val="0"/>
      </w:numPr>
      <w:spacing w:before="120" w:after="240"/>
      <w:ind w:left="2268" w:hanging="567"/>
      <w:jc w:val="both"/>
    </w:pPr>
    <w:rPr>
      <w:rFonts w:ascii="Optima" w:hAnsi="Optima" w:cs="Optima"/>
      <w:sz w:val="20"/>
      <w:u w:val="single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scr/tender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3:12:00Z</dcterms:created>
  <dc:creator>Obhi Chatterjee</dc:creator>
  <dc:description/>
  <dc:language>en-US</dc:language>
  <cp:lastModifiedBy>Agneta Lindqvist</cp:lastModifiedBy>
  <cp:lastPrinted>2006-01-04T12:50:00Z</cp:lastPrinted>
  <dcterms:modified xsi:type="dcterms:W3CDTF">2006-02-16T13:29:00Z</dcterms:modified>
  <cp:revision>14</cp:revision>
  <dc:subject/>
  <dc:title>&lt;Date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703892711</vt:r8>
  </property>
  <property fmtid="{D5CDD505-2E9C-101B-9397-08002B2CF9AE}" pid="5" name="_AuthorEmail">
    <vt:lpwstr>Agneta.Lindqvist@cec.eu.int</vt:lpwstr>
  </property>
  <property fmtid="{D5CDD505-2E9C-101B-9397-08002B2CF9AE}" pid="6" name="_AuthorEmailDisplayName">
    <vt:lpwstr>LINDQVIST Agneta (AIDCO)</vt:lpwstr>
  </property>
  <property fmtid="{D5CDD505-2E9C-101B-9397-08002B2CF9AE}" pid="7" name="_EmailSubject">
    <vt:lpwstr>Revised annexes in EN, FR and ES.</vt:lpwstr>
  </property>
  <property fmtid="{D5CDD505-2E9C-101B-9397-08002B2CF9AE}" pid="8" name="_PreviousAdHocReviewCycleID">
    <vt:r8>1070356305</vt:r8>
  </property>
</Properties>
</file>