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ECTION 4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en-GB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40"/>
          <w:szCs w:val="28"/>
          <w:lang w:val="en-GB"/>
        </w:rPr>
      </w:pPr>
      <w:r>
        <w:rPr>
          <w:b/>
          <w:sz w:val="40"/>
          <w:szCs w:val="28"/>
          <w:lang w:val="en-GB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1.1</w:t>
        <w:br/>
        <w:t>OVERVIEW OF THE TENDERER'S PERSONNEL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 xml:space="preserve">........................ 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}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1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PERSONNEL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470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1571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ervisor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ssistant supervisor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}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1.3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  <w:szCs w:val="28"/>
          <w:lang w:val="en-GB"/>
        </w:rPr>
        <w:br/>
      </w:r>
      <w:r>
        <w:rPr>
          <w:rFonts w:cs="Times New Roman" w:ascii="Times New Roman" w:hAnsi="Times New Roman"/>
          <w:color w:val="000000"/>
          <w:szCs w:val="28"/>
          <w:lang w:val="en-GB"/>
        </w:rPr>
        <w:t>PROFESSIONAL EXPERIENCE OF KEY PERSONNEL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.</w:t>
        <w:tab/>
        <w:t>Surname: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2.</w:t>
        <w:tab/>
        <w:t>Name:</w:t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3. </w:t>
        <w:tab/>
        <w:t>Date and place of birth: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4.</w:t>
        <w:tab/>
        <w:t>Nationality:</w:t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5.</w:t>
        <w:tab/>
        <w:t>Civil status:</w:t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egre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/>
        <w:t>(On a scale of 1 to 5, with 5 being the highest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9.</w:t>
        <w:tab/>
        <w:t>Other skills (e.g. computer literacy, etc.):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0.</w:t>
        <w:tab/>
        <w:t>Present position: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}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Plant proposed and available for the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913"/>
        <w:gridCol w:w="1417"/>
        <w:gridCol w:w="1134"/>
        <w:gridCol w:w="1701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es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es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}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WORK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the completion of the works in accordance with the required method of construction and stated time of completion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the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}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{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extent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</w:t>
      </w:r>
      <w:r>
        <w:rPr>
          <w:rFonts w:cs="Times New Roman" w:ascii="Times New Roman" w:hAnsi="Times New Roman"/>
          <w:i/>
          <w:sz w:val="22"/>
          <w:szCs w:val="22"/>
          <w:highlight w:val="yellow"/>
          <w:lang w:val="en-GB"/>
        </w:rPr>
        <w:t>inser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kind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ing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kind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ing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4.6.4.2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}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'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in the case of a joint venture/consortium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-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proportion of responsibilities between members (in %) with indication of the type of the works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}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ward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}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QUALITY ASSURANCE SYSTEM(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Please provide hereunder details of the quality assurance system(s) it is proposed to use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}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Please attach sketches and data detailing the characteristics of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}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ate 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647" w:leader="none"/>
      </w:tabs>
      <w:ind w:right="360" w:hanging="0"/>
      <w:rPr/>
    </w:pPr>
    <w:r>
      <w:rPr>
        <w:b/>
        <w:sz w:val="18"/>
        <w:szCs w:val="18"/>
      </w:rPr>
      <w:t>200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20:00Z</dcterms:created>
  <dc:creator>LeborgneAldric</dc:creator>
  <dc:description/>
  <dc:language>en-US</dc:language>
  <cp:lastModifiedBy>bembest</cp:lastModifiedBy>
  <cp:lastPrinted>2006-01-20T16:12:00Z</cp:lastPrinted>
  <dcterms:modified xsi:type="dcterms:W3CDTF">2006-01-20T15:13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238881096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