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SERVICE TENDER OPENING CHECKLIST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LICATION REFERENCE: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407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tender envelopes are handed over to the Chairpers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tender envelopes must be numbered according to the order in which they have been received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person verifies that all tender envelopes which have been received are available at the tender opening sessi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person verifies that all tender envelopes were sealed and in good condition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hairperson and Secretary open the outer tender envelopes in order of receipt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the tender envelope number on all copies of the technical offer and the envelope containing the financial off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sz w:val="22"/>
                <w:szCs w:val="22"/>
              </w:rPr>
              <w:t>Initial the first page of each original document and the envelope containing the financial offe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tender envelope, the Chairperson and Secretary check that the summary of tenders received correctly record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gistration number on the enve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me of the tender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ate (and time, for those received on the last date for submission of tenders) or recei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ndition of the outer enve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ther or not the technical and financial offers have been submitted in separate envelop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Whether or not the tenderer has included the tender submission form including the declar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ther or not statements of availability and exclusivity for the tender are included for all key expe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overall decision as to whether or not the tender proposal has complied with the administrative requirements during the opening phase 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tions of impartiality and confidentiality are signed by all members of the Evaluation Committee and any observe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person signs the Summary of tenders receiv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person instructs the Secretary to keep the financial offers in a safe plac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ender opening report is signed by all members of the Evaluation Committe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BE"/>
      </w:rPr>
    </w:pPr>
    <w:r>
      <w:rPr>
        <w:sz w:val="20"/>
        <w:szCs w:val="20"/>
        <w:lang w:val="fr-BE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36:00Z</dcterms:created>
  <dc:creator>Agneta Lindqvist</dc:creator>
  <dc:description/>
  <dc:language>en-US</dc:language>
  <cp:lastModifiedBy>Cajal Josefina</cp:lastModifiedBy>
  <dcterms:modified xsi:type="dcterms:W3CDTF">2006-01-23T14:13:00Z</dcterms:modified>
  <cp:revision>12</cp:revision>
  <dc:subject/>
  <dc:title>SUPPLY TENDER OPENING CHECKLIST (C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24537828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