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  <w:gridCol w:w="2694"/>
        <w:gridCol w:w="368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 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1701"/>
        <w:gridCol w:w="1559"/>
        <w:gridCol w:w="993"/>
        <w:gridCol w:w="1134"/>
        <w:gridCol w:w="708"/>
        <w:gridCol w:w="993"/>
        <w:gridCol w:w="1275"/>
        <w:gridCol w:w="1276"/>
        <w:gridCol w:w="797"/>
        <w:gridCol w:w="797"/>
      </w:tblGrid>
      <w:tr>
        <w:trPr>
          <w:tblHeader w:val="true"/>
          <w:trHeight w:val="195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 envelop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er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 submission form duly completed?</w:t>
              <w:br/>
              <w:t>(Yes/No)</w:t>
              <w:b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er's declaration (signed by each consortiummember, if appropriate)?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Language as required?</w:t>
              <w:br/>
              <w:br/>
              <w:br/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sation &amp; methodology exists?</w:t>
              <w:br/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Key experts (list + CVs)?</w:t>
              <w:br/>
              <w:br/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Key experts are present in only one tender?</w:t>
              <w:br/>
              <w:br/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All key experts have signed statements of exclusivity &amp; availability?</w:t>
              <w:br/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b-contracting statement acceptable?</w:t>
              <w:br/>
              <w:t>(Yes/No/ Not Applicable)</w:t>
              <w:b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Nationality of  sub-contractors eligible?</w:t>
              <w:b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verall decision?</w:t>
              <w:br/>
              <w:t>(Accept / Reject)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sz w:val="18"/>
        <w:lang w:val="en-GB" w:eastAsia="en-US"/>
      </w:rPr>
      <w:t>200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44:00Z</dcterms:created>
  <dc:creator>chattob</dc:creator>
  <dc:description/>
  <dc:language>en-US</dc:language>
  <cp:lastModifiedBy>Cécile Benhamou</cp:lastModifiedBy>
  <cp:lastPrinted>2006-01-23T12:52:00Z</cp:lastPrinted>
  <dcterms:modified xsi:type="dcterms:W3CDTF">2006-01-24T15:44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