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Glossary of terms</w:t>
        <w:tab/>
        <w:t xml:space="preserve"> (A1)</w:t>
      </w:r>
    </w:p>
    <w:p>
      <w:pPr>
        <w:pStyle w:val="Annexetitle"/>
        <w:spacing w:before="0" w:after="0"/>
        <w:rPr/>
      </w:pPr>
      <w:r>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120" w:after="120"/>
              <w:rPr>
                <w:lang w:val="en-GB"/>
              </w:rPr>
            </w:pPr>
            <w:r>
              <w:rPr>
                <w:lang w:val="en-GB"/>
              </w:rPr>
              <w:t>Addendum</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document modifying the terms and conditions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n expert with an in-depth knowledge of the issues covered by a grant programme who is engaged by a Contracting Authority to carry out a detailed written assessment of a grant application using the published evaluation grids. He/she cannot be a member of the Evaluation Committe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Beneficiary countr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country or state outside the European Union with which the European Communities have an agreed programme of coope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all for proposal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public invitation by the Contracting Authority, addressed to clearly identified categories of applicant, to propose operations within the framework of a specific EU programm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andid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ny natural or legal person or group thereof that has sought an invitation to take part in a restricted or negotiated proced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nflict of interes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ny event influencing the capacity of a candidate, tenderer or contractor to give an objective and impartial professional opinion, or preventing it, at any moment, from giving priority to the interests of the Contracting Authority. Any consideration relating to possible contracts in the future or conflict with other commitments, past or present, of a candidate, tenderer or contractor. These restrictions also apply to any sub-contractors and employees of the candidate, tenderer or contractor.</w:t>
            </w:r>
          </w:p>
          <w:p>
            <w:pPr>
              <w:pStyle w:val="Normal"/>
              <w:spacing w:before="120" w:after="120"/>
              <w:jc w:val="both"/>
              <w:rPr>
                <w:rFonts w:ascii="Arial" w:hAnsi="Arial" w:cs="Arial"/>
                <w:lang w:val="en-GB"/>
              </w:rPr>
            </w:pPr>
            <w:r>
              <w:rPr>
                <w:rFonts w:cs="Arial" w:ascii="Arial" w:hAnsi="Arial"/>
                <w:lang w:val="en-GB"/>
              </w:rPr>
              <w:t>There is also a conflict of interests within the meaning of Article 52 of the Financial Regulation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p>
            <w:pPr>
              <w:pStyle w:val="Normal"/>
              <w:spacing w:before="120" w:after="120"/>
              <w:jc w:val="both"/>
              <w:rPr>
                <w:rFonts w:ascii="Arial" w:hAnsi="Arial" w:cs="Arial"/>
                <w:lang w:val="en-GB"/>
              </w:rPr>
            </w:pPr>
            <w:r>
              <w:rPr>
                <w:rFonts w:cs="Arial" w:ascii="Arial" w:hAnsi="Arial"/>
                <w:lang w:val="en-GB"/>
              </w:rPr>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grouping of eligible natural and legal persons which submits a tender or an application, under a tender procedure or in response to a Call for Proposals. It may be a permanent, legally-established grouping or a grouping which has been constituted informally for a specific tender procedure or Call for Proposals. All members of a consortium (i.e., the leader and all other partners) are jointly and severally liable to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n agreement, between two or more persons or entities, with specific terms and an undertaking to provide services and/or supplies in return for a financial conside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ntract awar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procedure followed by a Contracting Authority to identify, and conclude a contract with, a suitable contractor to provide defined goods or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ntract budg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summary of the costs of performing the contract. The total of these costs is the contract valu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ntract descrip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Brief outline (maximum 10 lines) of the contract for inclusion within a procurement notice and an explanatory no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ntract val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total budget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ntracting Authority</w:t>
            </w:r>
          </w:p>
          <w:p>
            <w:pPr>
              <w:pStyle w:val="Normal"/>
              <w:spacing w:before="120" w:after="120"/>
              <w:rPr>
                <w:rFonts w:ascii="Arial" w:hAnsi="Arial" w:cs="Arial"/>
                <w:b/>
                <w:b/>
                <w:lang w:val="en-GB"/>
              </w:rPr>
            </w:pPr>
            <w:r>
              <w:rPr>
                <w:rFonts w:cs="Arial" w:ascii="Arial" w:hAnsi="Arial"/>
                <w:b/>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Commission, the State or the public or private legal entity concluding the contract, as provided for (where appropriate) in th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Successful 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tenderer selected at the end of a tender procedure for the award of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Da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Calendar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Description of the Oper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detailed description of the proposed project and its various activities (preparation, implementation, evaluation, etc).</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Direct awar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award of one or more grants without organising a call for proposals. A direct award is only appropriate under certain, special circumstances and must always be the subject of an evaluation repor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Direct labour oper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Contracts executed by public or public-private agencies or services of the beneficiary country, where that country's administration possesses qualified manag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European 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Commission of the European Communit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Evaluation committe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committee made up of an odd number of members (at least three) with the necessary technical and administrative expertise to give an informed opinion on tenders or grant appl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person engaged by a contractor to provide the expertise required for the proper performance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Explanatory no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summary at the beginning of a contract dossier or addendum dossier explaining to the reader the purpose and essential features of the proposed contract or addendum.</w:t>
            </w:r>
          </w:p>
          <w:p>
            <w:pPr>
              <w:pStyle w:val="Normal"/>
              <w:spacing w:before="120" w:after="120"/>
              <w:jc w:val="both"/>
              <w:rPr>
                <w:rFonts w:ascii="Arial" w:hAnsi="Arial" w:cs="Arial"/>
                <w:lang w:val="en-GB"/>
              </w:rPr>
            </w:pPr>
            <w:r>
              <w:rPr>
                <w:rFonts w:cs="Arial" w:ascii="Arial" w:hAnsi="Arial"/>
                <w:lang w:val="en-GB"/>
              </w:rPr>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Financing Agre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n agreement between the EC and the beneficiary country (known as a Financing Memorandum in the context of Phare and Ispa) which determines the objectives and scale of a future programme of 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Financi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part of a tender which contains all the financial elements of the tender, including its summary budget and any detailed price breakdown or cashflow forecast required by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Financing Memora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n agreement between the EC and the beneficiary country (known as a Financing Agreement in the Financial Regulation and in all EC external aid programmes other than Phare and Ispa) which determines the objectives and scale of a future programme of 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Framework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framework contract is a contract concluded between a Contracting Authority and an economic operator for the purpose of laying down the essential terms governing a series of specific contracts to be awarded during a given period, in particular as regards the duration, subject, prices, conditions of performance and the quantities envisaged. The Contracting Authority may also conclude multiple framework contracts, which are separate contracts with identical terms awarded to a number of suppliers or service provi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lang w:val="en-GB"/>
              </w:rPr>
            </w:pPr>
            <w:r>
              <w:rPr>
                <w:lang w:val="en-GB"/>
              </w:rPr>
              <w:t>Gener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general contractual provisions setting out the administrative, financial, legal and technical clauses governing the execution of all contracts of a particular type (services, supplies, works or gran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direct payment of a non-commercial nature by the Contracting Authority to a specific recipient to implement an operation (or in some cases to finance part of its budget) in order to promote an EC policy ai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Beneficiary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Person who receives a gra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Grant programm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programme which determines the objectives and scale of assistance in the form of grants for operations promoting EC policy aim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Guidelines for applican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Document explaining the purpose of a Call for Proposals for grants. It sets out the rules regarding who may apply, the types of operations and costs which may be financed, and the evaluation criteria. It also provides practical information on how to complete the application form, what documents must be annexed, and rules and procedures for applyin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Invitation to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Letter sent to selected candidates in a restricted procedure or competitive negotiated procedure inviting them to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Mix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contract between the Contracting Authority and a service provider, supplier or construction firm covering two or more of the following: works, supplies and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Most economically advantageous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tender proposal judged best in terms of the criteria laid down for the contract, e.g. quality, technical properties, aesthetic and functional qualities, after-sales service and technical assistance, delivery date or performance period, the price or lowest price. These criteria must be published in the procurement notice or stated in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Procedure without prior publication of a procurement notice, in which the Contracting Authority consults the candidate or candidates of its choice and negotiates the terms of the contract with one or more of th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Open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jc w:val="both"/>
              <w:rPr>
                <w:rFonts w:ascii="Arial" w:hAnsi="Arial" w:cs="Arial"/>
                <w:lang w:val="en-GB"/>
              </w:rPr>
            </w:pPr>
            <w:r>
              <w:rPr>
                <w:rFonts w:cs="Arial" w:ascii="Arial" w:hAnsi="Arial"/>
                <w:lang w:val="en-GB"/>
              </w:rPr>
              <w:t>Calls for tender are open where all interested economic operators may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period begins the day after the act or event chosen as its starting point. Where the last day of a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Project manag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person responsible for monitoring the implementation of a project on behalf of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Appropriate me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Publication in the Official Journal of the European Union and on the Internet is obligatory for all contracts covered by this Guide. Publication in the press of beneficiary countries and, if need be, specialised publications may be necessary or advis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Restric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Calls for tender are restricted where all economic operators may ask to take part but only candidates satisfying the selection criteria and invited simultaneously and in writing by the Contracting Authorities may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Serv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contract between a service provider and the Contracting Authority for the provision of services such as technical assistance or stud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Service provi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ny natural or legal person offering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Competitive 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Procedure without prior publication of a procurement notice, in which only candidates invited by the Contracting Authority may submit ten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Speci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special conditions laid down by the Contracting Authority as an integral part of the tender dossier, including amendments to the General Conditions, clauses specific to the contract and the terms of reference (for a service contract) or technical specifications (for a supply or works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Stud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service contract between a service provider and the Contracting Authority concerning, for example, identification and preparatory studies for projects, feasibility studies, economic and market studies, technical studies, evaluations and audi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Suppl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Supply contracts cover the purchase, leasing, rental or hire purchase, with or without option to buy, of products. The delivery of products may in addition including siting, installation and mainten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Technical assistan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contract between a service provider and the Contracting Authority under which the service provider exercises an advisory role, directs or supervises a project, provides the experts stipulated in the contract or acts as a procurement ag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Technic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part of a tender which contains all non-financial elements of the tender, i.e., all elements other than the financial offer which are required by the tender dossier. The technical offer must not contain any financial ind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 written or formal offer to supply goods or perform services for an agreed pri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Tender doss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dossier compiled by the Contracting Authority and containing all the documents needed to prepare and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Tender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overall process of putting a contract out for tender, starting with the publication of a procurement notice and ending with the award of the tendere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Any natural or legal person or group thereof submitting a tender with a view to concluding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Technical specific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document drawn up by the Contracting Authority setting out its requirements and/or objectives in respect of the provision of supplies or works, specifying, where relevant, the methods and resources to be used and/or results to be achiev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Terms of refe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rFonts w:ascii="Arial" w:hAnsi="Arial" w:cs="Arial"/>
                <w:lang w:val="en-GB"/>
              </w:rPr>
            </w:pPr>
            <w:r>
              <w:rPr>
                <w:rFonts w:cs="Arial" w:ascii="Arial" w:hAnsi="Arial"/>
                <w:lang w:val="en-GB"/>
              </w:rPr>
              <w:t>The document drawn up by the Contracting Authority setting out its requirements and/or objectives in respect of the provision of services, specifying, where relevant, the methods and resources to be used and/or results to be achieved.</w:t>
            </w:r>
          </w:p>
        </w:tc>
      </w:tr>
      <w:tr>
        <w:trPr>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120" w:after="120"/>
              <w:rPr>
                <w:rFonts w:ascii="Arial" w:hAnsi="Arial" w:cs="Arial"/>
                <w:b/>
                <w:b/>
                <w:lang w:val="en-GB"/>
              </w:rPr>
            </w:pPr>
            <w:r>
              <w:rPr>
                <w:rFonts w:cs="Arial" w:ascii="Arial" w:hAnsi="Arial"/>
                <w:b/>
                <w:lang w:val="en-GB"/>
              </w:rPr>
              <w:t>Works contract</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keepLines/>
              <w:jc w:val="both"/>
              <w:rPr>
                <w:rFonts w:ascii="Arial" w:hAnsi="Arial" w:cs="Arial"/>
                <w:sz w:val="23"/>
                <w:lang w:val="en-GB"/>
              </w:rPr>
            </w:pPr>
            <w:r>
              <w:rPr>
                <w:rFonts w:cs="Arial" w:ascii="Arial" w:hAnsi="Arial"/>
                <w:lang w:val="en-GB"/>
              </w:rPr>
              <w:t>Works contracts cover either the execution, or both the design and execution, of works or the realisation, by whatever means, of a work corresponding to the requirements specified by the Contracting Authority. A 'work' means the outcome of building or civil engineering works taken as a whole that is sufficient of itself to fulfil an economic or technical function.</w:t>
            </w:r>
          </w:p>
          <w:p>
            <w:pPr>
              <w:pStyle w:val="Normal"/>
              <w:spacing w:before="120" w:after="120"/>
              <w:jc w:val="both"/>
              <w:rPr>
                <w:rFonts w:ascii="Arial" w:hAnsi="Arial" w:cs="Arial"/>
                <w:sz w:val="23"/>
                <w:lang w:val="en-GB"/>
              </w:rPr>
            </w:pPr>
            <w:r>
              <w:rPr>
                <w:rFonts w:cs="Arial" w:ascii="Arial" w:hAnsi="Arial"/>
                <w:sz w:val="23"/>
                <w:lang w:val="en-GB"/>
              </w:rPr>
            </w:r>
          </w:p>
        </w:tc>
      </w:tr>
    </w:tbl>
    <w:p>
      <w:pPr>
        <w:pStyle w:val="Normal"/>
        <w:rPr>
          <w:lang w:val="en-GB"/>
        </w:rPr>
      </w:pPr>
      <w:r>
        <w:rPr>
          <w:lang w:val="en-GB"/>
        </w:rPr>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4111" w:leader="none"/>
        <w:tab w:val="right" w:pos="8647" w:leader="none"/>
      </w:tabs>
      <w:ind w:right="5" w:hanging="0"/>
      <w:rPr>
        <w:rFonts w:ascii="Arial" w:hAnsi="Arial" w:cs="Arial"/>
        <w:lang w:val="fr-FR"/>
      </w:rPr>
    </w:pPr>
    <w:r>
      <w:rPr>
        <w:rFonts w:cs="Arial" w:ascii="Arial" w:hAnsi="Arial"/>
        <w:lang w:val="fr-F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4111" w:leader="none"/>
        <w:tab w:val="right" w:pos="8647" w:leader="none"/>
      </w:tabs>
      <w:ind w:right="5" w:hanging="0"/>
      <w:rPr/>
    </w:pPr>
    <w:r>
      <w:rPr>
        <w:rFonts w:cs="Arial" w:ascii="Arial" w:hAnsi="Arial"/>
        <w:lang w:val="en-US" w:eastAsia="en-US"/>
      </w:rPr>
      <w:t>Mars 2003</w:t>
    </w:r>
    <w:r>
      <w:rPr>
        <w:rFonts w:cs="Arial" w:ascii="Arial" w:hAnsi="Arial"/>
        <w:lang w:val="fr-FR"/>
      </w:rPr>
      <w:tab/>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w:t>
    </w:r>
    <w:r>
      <w:rPr>
        <w:rStyle w:val="PageNumber"/>
        <w:lang w:val="fr-FR"/>
      </w:rPr>
      <w:fldChar w:fldCharType="end"/>
    </w:r>
    <w:r>
      <w:rPr>
        <w:rStyle w:val="PageNumber"/>
        <w:lang w:val="fr-FR"/>
      </w:rPr>
      <w:t xml:space="preserve"> de </w:t>
    </w:r>
    <w:r>
      <w:rPr>
        <w:rStyle w:val="PageNumber"/>
        <w:lang w:val="fr-FR"/>
      </w:rPr>
      <w:fldChar w:fldCharType="begin"/>
    </w:r>
    <w:r>
      <w:rPr>
        <w:rStyle w:val="PageNumber"/>
        <w:lang w:val="fr-FR"/>
      </w:rPr>
      <w:instrText xml:space="preserve"> NUMPAGES \* ARABIC </w:instrText>
    </w:r>
    <w:r>
      <w:rPr>
        <w:rStyle w:val="PageNumber"/>
        <w:lang w:val="fr-FR"/>
      </w:rPr>
      <w:fldChar w:fldCharType="separate"/>
    </w:r>
    <w:r>
      <w:rPr>
        <w:rStyle w:val="PageNumber"/>
        <w:lang w:val="fr-FR"/>
      </w:rPr>
      <w:t>7</w:t>
    </w:r>
    <w:r>
      <w:rPr>
        <w:rStyle w:val="PageNumber"/>
        <w:lang w:val="fr-FR"/>
      </w:rPr>
      <w:fldChar w:fldCharType="end"/>
    </w:r>
    <w:r>
      <w:rPr>
        <w:rFonts w:cs="Arial" w:ascii="Arial" w:hAnsi="Arial"/>
        <w:lang w:val="fr-F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color w:val="0000FF"/>
        <w:lang w:val="en-US" w:eastAsia="en-US"/>
      </w:rPr>
    </w:pPr>
    <w:r>
      <w:rPr>
        <w:color w:val="0000FF"/>
        <w:lang w:val="en-US" w:eastAsia="en-US"/>
      </w:rPr>
      <w:t>Glossary of te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 w:hAnsi="Optima" w:cs="Optima"/>
      <w:b/>
      <w:sz w:val="18"/>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 w:hAnsi="Optima" w:cs="Optima"/>
      <w:b/>
      <w:sz w:val="32"/>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caps/>
      <w:kern w:val="0"/>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7080"/>
        <w:tab w:val="clear" w:pos="8640"/>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3:59:00Z</dcterms:created>
  <dc:creator>Patrice Kwassi E. DADZIE</dc:creator>
  <dc:description/>
  <dc:language>en-US</dc:language>
  <cp:lastModifiedBy>vaerecl</cp:lastModifiedBy>
  <cp:lastPrinted>2003-05-06T10:07:00Z</cp:lastPrinted>
  <dcterms:modified xsi:type="dcterms:W3CDTF">2004-05-14T13:59:00Z</dcterms:modified>
  <cp:revision>2</cp:revision>
  <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77408662</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Practical Guide to contract procedures under the 9th EDF -English versions.</vt:lpwstr>
  </property>
</Properties>
</file>