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GRID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]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1"/>
        <w:gridCol w:w="1417"/>
        <w:gridCol w:w="1558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  <w:br/>
              <w:br/>
              <w:br/>
              <w:t>(Y/N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  <w:br/>
              <w:br/>
              <w:br/>
              <w:br/>
              <w:t>(Y/N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  <w:br/>
              <w:br/>
              <w:br/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  <w:br/>
              <w:br/>
              <w:br/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administrative requirements of the tender dossier? </w:t>
              <w:br/>
              <w:br/>
              <w:t>(Yes/No/Not applicable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/>
    </w:pPr>
    <w:r>
      <w:rPr>
        <w:rFonts w:cs="Times New Roman" w:ascii="Times New Roman" w:hAnsi="Times New Roman"/>
        <w:b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3:00Z</dcterms:created>
  <dc:creator>ENGSTROM</dc:creator>
  <dc:description/>
  <dc:language>en-US</dc:language>
  <cp:lastModifiedBy>duboile</cp:lastModifiedBy>
  <cp:lastPrinted>2006-01-13T16:40:00Z</cp:lastPrinted>
  <dcterms:modified xsi:type="dcterms:W3CDTF">2006-01-18T15:27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