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Contract title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Publication reference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&lt;Contracting Authority&gt; intends to award a supply contract for &lt;contract description&gt; in &lt;Location&gt; with financial assistance from the 9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EDF.  The tender dossier is available from &lt;address&gt;.  The deadline for submission of tenders is &lt;Time and date of deadline – must be at least 30 calendar days after the date of publication of this advertisement&gt;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05/2004</w:t>
    </w:r>
  </w:p>
  <w:p>
    <w:pPr>
      <w:pStyle w:val="Footer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w:t>Standard advertisement for local open tender procedures (C 3)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1:00Z</dcterms:created>
  <dc:creator>chattob</dc:creator>
  <dc:description/>
  <dc:language>en-US</dc:language>
  <cp:lastModifiedBy>Cécile Benhamou</cp:lastModifiedBy>
  <cp:lastPrinted>2003-05-16T15:17:00Z</cp:lastPrinted>
  <dcterms:modified xsi:type="dcterms:W3CDTF">2004-09-28T16:21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2057543685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FED !</vt:lpwstr>
  </property>
</Properties>
</file>