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CTION 4 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t>FORM 4.2</w:t>
        <w:br/>
        <w:t>ORGANISATION CHAR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Please give details here below of the organisation chart of your company, showing the position of directors, key personnel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57:00Z</dcterms:created>
  <dc:creator>LeborgneAldric</dc:creator>
  <dc:description/>
  <dc:language>en-US</dc:language>
  <cp:lastModifiedBy>bembest</cp:lastModifiedBy>
  <cp:lastPrinted>2005-07-08T13:04:00Z</cp:lastPrinted>
  <dcterms:modified xsi:type="dcterms:W3CDTF">2006-01-04T17:4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0093505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