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sz w:val="28"/>
        </w:rPr>
        <w:t xml:space="preserve">ADDENDUM No .. to GRANT contract no .. </w:t>
      </w:r>
    </w:p>
    <w:p>
      <w:pPr>
        <w:pStyle w:val="Normal"/>
        <w:widowControl w:val="false"/>
        <w:snapToGrid w:val="false"/>
        <w:spacing w:before="100" w:after="1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napToGrid w:val="false"/>
        <w:rPr/>
      </w:pPr>
      <w:r>
        <w:rPr>
          <w:sz w:val="22"/>
        </w:rPr>
        <w:t xml:space="preserve">&lt;Official name and address of the Contracting </w:t>
      </w:r>
      <w:r>
        <w:rPr>
          <w:sz w:val="22"/>
          <w:szCs w:val="22"/>
        </w:rPr>
        <w:t>Authority &gt;</w:t>
      </w:r>
    </w:p>
    <w:p>
      <w:pPr>
        <w:pStyle w:val="Normal"/>
        <w:rPr>
          <w:sz w:val="22"/>
        </w:rPr>
      </w:pPr>
      <w:r>
        <w:rPr/>
        <w:t>("The Contracting Authority"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 Official name of Beneficiary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Legal status/title]</w:t>
      </w:r>
      <w:r>
        <w:rPr>
          <w:rStyle w:val="FootnoteCharacters"/>
          <w:szCs w:val="22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Official registration number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/>
      </w:pPr>
      <w:r>
        <w:rPr>
          <w:sz w:val="22"/>
          <w:szCs w:val="22"/>
        </w:rPr>
        <w:t>[Full official addres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VAT number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]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"the Beneficiary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e following provisions of Contract &lt; title and identification number of contract &gt; concluded between the Contracting Authority and the Beneficiary on &lt; date &gt; (the "Contract") are hereby replaced/complet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rticle &lt; number &gt; : &lt; title &gt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text of the new article as amended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nex &lt; number &gt; : &lt; title &gt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The new version of Annex &lt; number &gt; : &lt; title &gt; is attached to this addendum 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and its previous addenda] remain unchanged. This addendum shall enter into force on the later date of signature by the Parties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 the Beneficiary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&lt; Endorsed for financing by the European Community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</w:rPr>
              <w:footnoteReference w:id="5"/>
            </w:r>
            <w:r>
              <w:rPr>
                <w:b/>
                <w:sz w:val="22"/>
                <w:szCs w:val="22"/>
                <w:lang w:val="en-GB"/>
              </w:rPr>
              <w:t xml:space="preserve"> &gt;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FR"/>
      </w:rPr>
      <w:t>2006</w:t>
    </w:r>
    <w:r>
      <w:rPr>
        <w:sz w:val="18"/>
        <w:szCs w:val="18"/>
        <w:lang w:val="fr-FR"/>
      </w:rPr>
      <w:tab/>
      <w:tab/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PAGE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2</w:t>
    </w:r>
    <w:r>
      <w:rPr>
        <w:sz w:val="18"/>
        <w:szCs w:val="18"/>
        <w:lang w:val="fr-FR"/>
      </w:rPr>
      <w:fldChar w:fldCharType="end"/>
    </w:r>
    <w:r>
      <w:rPr>
        <w:sz w:val="18"/>
        <w:szCs w:val="18"/>
        <w:lang w:val="fr-FR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2006</w:t>
    </w: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Where the contracting party is an individual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Where applicable. For individuals, mention their ID card or passport or equivalent document number</w:t>
      </w:r>
    </w:p>
  </w:footnote>
  <w:footnote w:id="4"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070" w:leader="none"/>
        </w:tabs>
        <w:ind w:left="567" w:hanging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Except where the contracting party is not VAT registered.</w:t>
        <w:tab/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Where the Contracting Authority is not the European Commission and endorsement is foreseen in the Practical Guide. </w:t>
      </w:r>
      <w:r>
        <w:rPr>
          <w:sz w:val="18"/>
          <w:szCs w:val="18"/>
          <w:lang w:val="fr-FR"/>
        </w:rPr>
        <w:t>Delete where not applica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14:00Z</dcterms:created>
  <dc:creator>DG I</dc:creator>
  <dc:description/>
  <dc:language>en-US</dc:language>
  <cp:lastModifiedBy>Schamly</cp:lastModifiedBy>
  <cp:lastPrinted>2006-01-25T16:59:00Z</cp:lastPrinted>
  <dcterms:modified xsi:type="dcterms:W3CDTF">2006-01-25T16:14:00Z</dcterms:modified>
  <cp:revision>10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449735906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