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CANCELLATION OF A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[&lt; SERVICE / SUPPLY / WORKS &gt; TENDER PROCEDURE]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R 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[CALL FOR PROPOSALS]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(A5)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lang w:val="en-GB"/>
        </w:rPr>
        <w:t>&lt; Title of contract / programm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&lt; Publication referenc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&lt; Date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pt-PT"/>
        </w:rPr>
        <w:t>3.</w:t>
        <w:tab/>
        <w:t>Programm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&lt; Phare / Tacis / Cards / ALA / Meda / EDF / other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i/>
          <w:sz w:val="22"/>
          <w:szCs w:val="22"/>
          <w:lang w:val="en-GB"/>
        </w:rPr>
        <w:t>EITHER</w:t>
      </w:r>
      <w:r>
        <w:rPr>
          <w:sz w:val="22"/>
          <w:szCs w:val="22"/>
          <w:lang w:val="en-GB"/>
        </w:rPr>
        <w:t xml:space="preserve"> &lt; </w:t>
      </w:r>
      <w:r>
        <w:rPr>
          <w:sz w:val="22"/>
          <w:szCs w:val="22"/>
        </w:rPr>
        <w:t>The European Community, represented by the European Commission, for and on behalf of the government of &lt; name of beneficiary country/countries&gt;]</w:t>
      </w:r>
      <w:r>
        <w:rPr>
          <w:sz w:val="22"/>
          <w:szCs w:val="22"/>
          <w:lang w:val="en-GB"/>
        </w:rPr>
        <w:t xml:space="preserve"> (in the case of a centralised programme)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 &lt; The beneficiary &gt; (in the case of a decentralised programme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5.</w:t>
        <w:tab/>
        <w:t>Other information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en-GB"/>
        </w:rPr>
        <w:t>&lt; Recommended maximum: 5 lines &gt;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procurement notice will be published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atural or legal persons interested should not therefore send proposals or requests for information at this stag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00" w:after="100"/>
      <w:rPr>
        <w:b/>
        <w:b/>
        <w:sz w:val="20"/>
        <w:lang w:val="fr-BE"/>
      </w:rPr>
    </w:pPr>
    <w:r>
      <w:rPr>
        <w:b/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22:00Z</dcterms:created>
  <dc:creator>chattob</dc:creator>
  <dc:description/>
  <dc:language>en-US</dc:language>
  <cp:lastModifiedBy>duboile</cp:lastModifiedBy>
  <cp:lastPrinted>2006-01-13T15:43:00Z</cp:lastPrinted>
  <dcterms:modified xsi:type="dcterms:W3CDTF">2006-01-20T09:29:00Z</dcterms:modified>
  <cp:revision>9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62952284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Annexes générales + liste des annexes non exhaustive</vt:lpwstr>
  </property>
  <property fmtid="{D5CDD505-2E9C-101B-9397-08002B2CF9AE}" pid="9" name="_ReviewingToolsShownOnce">
    <vt:lpwstr/>
  </property>
</Properties>
</file>