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dido de pagamento ao abrigo de um Acordo de contribuição</w:t>
        <w:br/>
        <w:t>com uma Organização internacional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a do pedido de pagamento [..........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o cuidado d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[</w:t>
      </w:r>
      <w:r>
        <w:rPr>
          <w:i/>
          <w:iCs/>
          <w:sz w:val="22"/>
          <w:szCs w:val="22"/>
        </w:rPr>
        <w:t>Endereço da Entidade Adjudicante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[Unidade financeira indicada no Acordo]</w:t>
      </w:r>
      <w:r>
        <w:rPr>
          <w:rStyle w:val="Tw4winMark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úmero de referência do Acordo: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ítulo do Acordo: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endereço da Organização: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úmero do pedido de pagamento: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íodo abrangido pelo pedido de pagamento: 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xmo. Sr/Exma. S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enho pela presente solicitar o pagamento do primeiro pré-financiamento/da primeira fracção do pré-financiamento/do sal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ao abrigo do Acordo referido em epígraf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 solicitado [o montante indicado no nº 2 do artigo 4º das condições especiais do Acordo/o seguinte montante: ...]</w:t>
      </w:r>
      <w:r>
        <w:rPr>
          <w:rStyle w:val="FootnoteCharacters"/>
          <w:rStyle w:val="FootnoteAnchor"/>
          <w:sz w:val="22"/>
          <w:szCs w:val="22"/>
          <w:lang w:val="en-US" w:eastAsia="en-US"/>
        </w:rPr>
        <w:footnoteReference w:id="4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ão enviados, em anexo, os seguintes documentos comprovativo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Acordo assinado (para o pagamento do primeiro pré-financiamen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s relatórios narrativo e financeiro (para outras fracções do pré-financiamen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relatório final de execução (para pagamento do saldo)</w:t>
      </w:r>
      <w:r>
        <w:rPr>
          <w:rStyle w:val="Tw4winMark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pagamento deve ser efectuado para a conta bancária nº ...</w:t>
      </w:r>
      <w:r>
        <w:rPr>
          <w:rStyle w:val="Tw4winMark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claro, sob compromisso de honra, que as informações contidas no presente pedido de pagamento são completas, fiáveis e exactas, que os custos incorridos podem ser considerados elegíveis em conformidade com o Acordo e que o presente pedido de pagamento é apoiado por documentos comprovativos que podem ser verific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os melhores cumprimento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[ assinatura 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i/>
        <w:iCs/>
        <w:sz w:val="20"/>
        <w:szCs w:val="20"/>
        <w:lang w:val="en-US" w:eastAsia="en-US"/>
      </w:rPr>
      <w:t>Pro memoria</w:t>
    </w:r>
    <w:r>
      <w:rPr>
        <w:sz w:val="20"/>
        <w:szCs w:val="20"/>
        <w:lang w:val="en-US" w:eastAsia="en-US"/>
      </w:rPr>
      <w:t>, os pagamentos intercalares e finais são sujeitos à aprovação do relatório correspondente (cf. n° 1 do artigo 15° das condições gerais do Acordo)</w:t>
    </w:r>
  </w:p>
  <w:p>
    <w:pPr>
      <w:pStyle w:val="Footer"/>
      <w:jc w:val="both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>Deve enviar uma cópia da carta à Delegação da Comissão mencionada no nº 1 do artigo 5º das condições especiais do Acordo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>Suprimir as menções não aplicáveis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>Suprimir a opção não aplicável.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>Suprimir as menções não aplicáveis.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>Indicar o número de conta que consta da ficha de identificação financeira anexa ao Acordo. Em caso de alteração da conta bancária, é favor completar e juntar o novo formulário de identific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663" w:leader="none"/>
      </w:tabs>
      <w:jc w:val="right"/>
      <w:rPr>
        <w:smallCaps/>
      </w:rPr>
    </w:pPr>
    <w:r>
      <w:rPr>
        <w:smallCaps/>
        <w:lang w:val="en-US" w:eastAsia="en-US"/>
      </w:rPr>
      <w:t>F 1</w:t>
    </w:r>
  </w:p>
  <w:p>
    <w:pPr>
      <w:pStyle w:val="Header"/>
      <w:tabs>
        <w:tab w:val="clear" w:pos="8640"/>
        <w:tab w:val="center" w:pos="4320" w:leader="none"/>
        <w:tab w:val="right" w:pos="6663" w:leader="none"/>
      </w:tabs>
      <w:jc w:val="center"/>
      <w:rPr>
        <w:b/>
        <w:b/>
        <w:bCs/>
        <w:smallCaps/>
        <w:sz w:val="28"/>
        <w:szCs w:val="28"/>
      </w:rPr>
    </w:pPr>
    <w:r>
      <w:rPr>
        <w:b/>
        <w:bCs/>
        <w:smallCaps/>
        <w:sz w:val="28"/>
        <w:szCs w:val="28"/>
      </w:rPr>
      <w:t>ANEXO V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7:00Z</dcterms:created>
  <dc:creator>sarazla</dc:creator>
  <dc:description/>
  <cp:keywords/>
  <dc:language>en-US</dc:language>
  <cp:lastModifiedBy>Agneta Lindqvist</cp:lastModifiedBy>
  <cp:lastPrinted>2006-02-17T09:30:00Z</cp:lastPrinted>
  <dcterms:modified xsi:type="dcterms:W3CDTF">2007-03-15T09:06:00Z</dcterms:modified>
  <cp:revision>4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