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pt-PT"/>
        </w:rPr>
        <w:t>REFERÊNCIA DE PUBLICAÇÃO</w:t>
      </w:r>
      <w:r>
        <w:rPr>
          <w:rFonts w:cs="Times New Roman" w:ascii="Times New Roman" w:hAnsi="Times New Roman"/>
          <w:sz w:val="32"/>
          <w:szCs w:val="32"/>
          <w:lang w:val="pt-PT"/>
        </w:rPr>
        <w:t>:</w:t>
      </w:r>
    </w:p>
    <w:p>
      <w:pPr>
        <w:pStyle w:val="Annexe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1247"/>
      </w:tblGrid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Fas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80" w:after="8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Sessão preparatóri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descreve à comissão de avaliação o âmbito do contrato proposto, identifica a(s) organização(ões) responsável(eis) pela elaboração do processo do concurso e resume as características essenciais do procedimento do concurso até ao presente, incluindo as da grelha de avaliação publicada no processo de concurs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das propostas devem ser numerados pela ordem da respectiva recepçã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verifica se todos os envelopes com as propostas recebidos se encontram na sessão de abertura das propost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Sessão de abertura das propost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com as propostas são entregues ao president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verificam se todos os envelopes com as propostas estão lacrados e em bom estad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abrem os envelopes com as propostas por ordem de recepção e assinalam na primeira página de cada documento o número do respectivo envelope. O presidente e o secretário rubricam a primeira página de todos os documentos originais e todas as páginas da proposta financeira original. Só devem ser abertos os envelopes recebidos até à data-limite para a apresentação de propost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Relativamente a cada envelope com propostas, o presidente e o secretário confirmam em voz alta que o resumo das propostas recebidas reproduz de forma correct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número de registo marcado no envelop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PT"/>
              </w:rPr>
              <w:t>o nome do propon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ata de recepção (bem como a hora no caso dos envelopes recebidos no último dia previsto para a entrega das propostas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PT"/>
              </w:rPr>
              <w:t>o estado do envelope exteri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o proponente preencheu devidamente o formulário de apresentação de propostas para o contrato de forneci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montante total da proposta financeira e eventuais descontos aplicáveis (citando exactamente o formulário de apresentação de propostas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foi entregue uma garantia da proposta, se esta for exigid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120"/>
              <w:ind w:left="850" w:hanging="425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ecisão global relativamente à admissibilidade das propostas à fase seguinte da avaliaçã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e os eventuais observadores assinam declarações de imparcialidade e de confidencialidad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assina o resumo das propostas recebid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assinam o relatório sobre a abertura das propost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79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  <w:sz w:val="20"/>
        <w:lang w:val="sv-SE"/>
      </w:rPr>
      <w:t>FED 2007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lang w:val="pt-PT"/>
      </w:rPr>
      <w:t xml:space="preserve">LISTA DE CONTROLO SOBRE A ABERTURA DAS PROPOSTAS PARA CONTRATOS DE FORNECIMENTO </w:t>
    </w:r>
  </w:p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caps/>
        <w:sz w:val="28"/>
        <w:szCs w:val="28"/>
        <w:lang w:val="pt-PT"/>
      </w:rPr>
      <w:tab/>
    </w:r>
    <w:r>
      <w:rPr>
        <w:rFonts w:cs="Times New Roman" w:ascii="Times New Roman" w:hAnsi="Times New Roman"/>
        <w:b w:val="false"/>
        <w:bCs/>
        <w:sz w:val="20"/>
      </w:rPr>
      <w:t>C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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Monotype Sorts;Symbol" w:hAnsi="Monotype Sorts;Symbol" w:cs="Monotype Sorts;Symbol"/>
    </w:rPr>
  </w:style>
  <w:style w:type="character" w:styleId="WW8NumSt9z0">
    <w:name w:val="WW8NumSt9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8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>
      <w:rFonts w:ascii="Arial" w:hAnsi="Arial" w:cs="Arial"/>
      <w:sz w:val="28"/>
      <w:lang w:val="fr-FR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6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5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5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4:00Z</dcterms:created>
  <dc:creator>Annick Devillé</dc:creator>
  <dc:description/>
  <cp:keywords/>
  <dc:language>en-US</dc:language>
  <cp:lastModifiedBy>aidco-sd-tech2</cp:lastModifiedBy>
  <cp:lastPrinted>2008-02-25T11:36:00Z</cp:lastPrinted>
  <dcterms:modified xsi:type="dcterms:W3CDTF">2008-04-03T13:22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369045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