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 w:eastAsia="en-US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Section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SECÇÃO 4:</w:t>
        <w:br/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  <w:t>FORMULÁRIO 4.1</w:t>
        <w:br/>
        <w:t>INFORMAÇÕES GERAIS SOBRE O PROPONENTE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4"/>
        </w:numPr>
        <w:ind w:left="709" w:hanging="709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Nome da sociedade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spacing w:lineRule="auto" w:line="240" w:before="0" w:after="0"/>
        <w:ind w:left="709" w:hanging="709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Endereço da sede social ….................................................................. Telefone .............................  Fax ………….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PT"/>
        </w:rPr>
        <w:t>Telex …………… Correio electrónico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E-mail</w:t>
      </w:r>
      <w:r>
        <w:rPr>
          <w:rFonts w:cs="Times New Roman" w:ascii="Times New Roman" w:hAnsi="Times New Roman"/>
          <w:sz w:val="22"/>
          <w:szCs w:val="22"/>
          <w:lang w:val="pt-PT"/>
        </w:rPr>
        <w:t>) ……………………………</w:t>
      </w:r>
    </w:p>
    <w:p>
      <w:pPr>
        <w:pStyle w:val="Text3mezera"/>
        <w:widowControl/>
        <w:numPr>
          <w:ilvl w:val="0"/>
          <w:numId w:val="4"/>
        </w:numPr>
        <w:spacing w:lineRule="auto" w:line="240" w:before="0" w:after="0"/>
        <w:ind w:left="709" w:hanging="709"/>
        <w:jc w:val="left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Nome e nacionalidade dos administradores/directores e sócio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Tipo de sociedade (pessoa singular, sociedade em nome colectivo, sociedade anónima, etc.)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escrição da sociedade (por exemplo, empresa de construção civil)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Nacionalidade da sociedade ………………………………</w:t>
      </w:r>
    </w:p>
    <w:p>
      <w:pPr>
        <w:pStyle w:val="Text3mezera"/>
        <w:widowControl/>
        <w:numPr>
          <w:ilvl w:val="0"/>
          <w:numId w:val="4"/>
        </w:numPr>
        <w:ind w:left="709" w:hanging="709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Número de anos de experiência como adjudicatário de contratos de execução de obras</w:t>
        <w:br/>
        <w:t xml:space="preserve">- a nível nacional ...................... </w:t>
        <w:br/>
        <w:t>- a nível internacional ......................</w:t>
      </w:r>
    </w:p>
    <w:p>
      <w:pPr>
        <w:pStyle w:val="Text3mezera"/>
        <w:widowControl/>
        <w:numPr>
          <w:ilvl w:val="0"/>
          <w:numId w:val="4"/>
        </w:numPr>
        <w:ind w:left="709" w:hanging="709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Pormenores do registo...............................................................................................</w:t>
        <w:br/>
        <w:t>Anexar uma cópia do certificado de registo.</w:t>
      </w:r>
    </w:p>
    <w:p>
      <w:pPr>
        <w:pStyle w:val="Text3mezera"/>
        <w:widowControl/>
        <w:numPr>
          <w:ilvl w:val="0"/>
          <w:numId w:val="4"/>
        </w:numPr>
        <w:ind w:left="709" w:hanging="709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Participação na sociedade</w:t>
        <w:br/>
        <w:t>Participação (%)............................................................................................................</w:t>
        <w:br/>
      </w: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ind w:left="709" w:hanging="709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Nome e endereço da(s) sociedade(s) associada(s) para a execução do projecto e estatuto (sociedade</w:t>
        <w:noBreakHyphen/>
        <w:t>mãe/filial/subempreiteiro/outros)</w:t>
      </w:r>
    </w:p>
    <w:p>
      <w:pPr>
        <w:pStyle w:val="Text3mezera"/>
        <w:widowControl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Caso se trate de uma filial, qual a participação, caso exista, da sociedade</w:t>
        <w:noBreakHyphen/>
        <w:t>mãe no projecto?</w:t>
      </w:r>
    </w:p>
    <w:p>
      <w:pPr>
        <w:pStyle w:val="Text3mezera"/>
        <w:widowControl/>
        <w:ind w:left="709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ind w:left="709" w:hanging="709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 sociedades estrangeiras devem precisar se estão estabelecidas no país da Entidade Adjudicante, em conformidade com a legislação aplicável (unicamente a título informativo).</w:t>
      </w:r>
    </w:p>
    <w:p>
      <w:pPr>
        <w:pStyle w:val="Text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BE"/>
      </w:rPr>
    </w:pPr>
    <w:r>
      <w:rPr>
        <w:sz w:val="20"/>
        <w:szCs w:val="20"/>
        <w:lang w:val="fr-BE"/>
      </w:rPr>
      <w:t>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fr-BE" w:eastAsia="en-US"/>
      </w:rPr>
    </w:pPr>
    <w:r>
      <w:rPr>
        <w:rFonts w:cs="Times New Roman" w:ascii="Times New Roman" w:hAnsi="Times New Roman"/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24:00Z</dcterms:created>
  <dc:creator>LeborgneAldric</dc:creator>
  <dc:description/>
  <cp:keywords/>
  <dc:language>en-US</dc:language>
  <cp:lastModifiedBy>aidco-sd-tech2</cp:lastModifiedBy>
  <cp:lastPrinted>2005-07-08T13:04:00Z</cp:lastPrinted>
  <dcterms:modified xsi:type="dcterms:W3CDTF">2008-01-09T14:43:00Z</dcterms:modified>
  <cp:revision>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