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5"/>
        <w:gridCol w:w="1135"/>
        <w:gridCol w:w="1275"/>
        <w:gridCol w:w="1276"/>
      </w:tblGrid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áximo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ção inici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ção revista (antes das entrevistas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ção revista (depois das entrevistas)*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ção e metodolog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ção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atég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lendário das actividad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ota total atribuída à organização e   metodolog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tos princip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 Perito principal 1&gt; (Max 2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 Perito principal 2&gt; (Max 1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 Perito principal 3&gt; (Max 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 Perito principal 4&gt; (Max 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a total dos peritos princip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a glob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Se for caso disso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ntos fort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ntos frac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spacing w:before="0" w:after="120"/>
        <w:rPr/>
      </w:pPr>
      <w:r>
        <w:rPr/>
        <w:t>Avaliação feita por: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ina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shd w:fill="E0E0E0" w:val="clear"/>
        <w:jc w:val="both"/>
        <w:rPr/>
      </w:pPr>
      <w:r>
        <w:rPr>
          <w:sz w:val="22"/>
          <w:szCs w:val="22"/>
        </w:rPr>
        <w:t>Como utilizar esta grelha de avaliação: os critérios escolhidos a fim de avaliar a organização e a metodologia (concepção geral, estratégia e calendário das actividades) e cada um dos peritos principais (qualificações e competência, experiência profissional geral e experiência profissional específica) podem, se necessário, ser alterados, devendo a repartição da pontuação ser adaptada em função dos requisitos aplicáveis a um concurso específico.</w:t>
      </w:r>
    </w:p>
    <w:p>
      <w:pPr>
        <w:pStyle w:val="Header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 número de peritos principais deve corresponder ao número de peritos principais indicados nas condições de referência, não devendo exceder um total de quatro peritos principais. </w:t>
      </w:r>
    </w:p>
    <w:p>
      <w:pPr>
        <w:pStyle w:val="Header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  <w:t>A comissão de avaliação deve avaliar as propostas com base na pontuação máxima comunicada aos proponentes, preenchendo o presente formulário.</w:t>
      </w:r>
      <w:r>
        <w:rPr/>
        <w:t xml:space="preserve"> </w:t>
      </w:r>
      <w:r>
        <w:rPr>
          <w:sz w:val="22"/>
          <w:szCs w:val="22"/>
        </w:rPr>
        <w:t>A pontuação máxima não pode ser alterada após a data-limite para notificação de eventuais clarificações aos proponentes.</w:t>
      </w:r>
    </w:p>
    <w:p>
      <w:pPr>
        <w:pStyle w:val="Header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hd w:fill="E0E0E0" w:val="clear"/>
        <w:jc w:val="both"/>
        <w:rPr/>
      </w:pPr>
      <w:r>
        <w:rPr>
          <w:sz w:val="22"/>
          <w:szCs w:val="22"/>
        </w:rPr>
        <w:t>Apagar o texto evidenciado a amarelo na versão final da grelha de avaliação relativa a um concurso específic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</w:rPr>
      </w:pPr>
      <w:r>
        <w:rPr>
          <w:b/>
        </w:rPr>
        <w:t>INSTRUÇÕES AOS AVALIADORES</w:t>
      </w:r>
    </w:p>
    <w:p>
      <w:pPr>
        <w:pStyle w:val="Normal"/>
        <w:keepNext w:val="true"/>
        <w:keepLines/>
        <w:spacing w:before="120" w:after="120"/>
        <w:jc w:val="both"/>
        <w:rPr>
          <w:sz w:val="22"/>
        </w:rPr>
      </w:pPr>
      <w:r>
        <w:rPr>
          <w:sz w:val="22"/>
        </w:rPr>
        <w:t>Cada avaliador deve proceder a uma avaliação inicial das propostas técnicas e atribuir uma notação para cada critério em função da sua apreciação.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>Cada avaliador deve poder justificar a sua avaliação e suas notações durante as reuniões da comissão de avaliação. Esta justificação deve ser feita com base na descrição das necessidades do projecto e segundo o perfil dos peritos principais, como previsto nos termos de referência. Em consequência, os avaliadores devem fazer os comentários na parte "pontos fortes" e "pontos fracos".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>As avaliações são discutidas na(s) reunião(ões) da comissão de avaliação e cada avaliador pode ajustar a sua avaliação em função dessa(s) discussão(ões).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>Se houver entrevistas, cada avaliador pode rever a sua avaliação dos peritos principais em função dessas entrevistas, mas a revisão da avaliação terá de ser justificada, devendo essa justificação ser comunicada à comissão de avaliação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</w:rPr>
        <w:t xml:space="preserve">Só se qualificam para efeitos de avaliação financeira as propostas com média superior a 80 pontos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276" w:footer="47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>
        <w:b/>
        <w:sz w:val="18"/>
        <w:szCs w:val="18"/>
      </w:rPr>
      <w:t>FED 2007</w:t>
      <w:tab/>
    </w:r>
    <w:r>
      <w:rPr>
        <w:sz w:val="18"/>
        <w:szCs w:val="18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left="-284" w:hanging="0"/>
      <w:rPr/>
    </w:pPr>
    <w:r>
      <w:rPr>
        <w:sz w:val="18"/>
        <w:szCs w:val="18"/>
      </w:rPr>
      <w:t>FED 2007</w:t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As pontuações máximas devem corresponder à grelha de avaliação incluída no processo de concurso </w:t>
    </w:r>
  </w:p>
  <w:p>
    <w:pPr>
      <w:pStyle w:val="Header"/>
      <w:jc w:val="center"/>
      <w:rPr>
        <w:sz w:val="16"/>
        <w:szCs w:val="18"/>
      </w:rPr>
    </w:pPr>
    <w:r>
      <w:rPr>
        <w:sz w:val="16"/>
        <w:szCs w:val="18"/>
      </w:rPr>
    </w:r>
  </w:p>
  <w:p>
    <w:pPr>
      <w:pStyle w:val="Header"/>
      <w:jc w:val="center"/>
      <w:rPr/>
    </w:pPr>
    <w:r>
      <w:rPr>
        <w:b/>
        <w:sz w:val="28"/>
      </w:rPr>
      <w:t>GRELHA DE AVALIAÇÃO</w:t>
    </w:r>
  </w:p>
  <w:p>
    <w:pPr>
      <w:pStyle w:val="Header"/>
      <w:jc w:val="center"/>
      <w:rPr>
        <w:sz w:val="20"/>
      </w:rPr>
    </w:pPr>
    <w:r>
      <w:rPr>
        <w:sz w:val="20"/>
      </w:rPr>
      <w:t>A preencher por candidato e por cada avaliador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34:00Z</dcterms:created>
  <dc:creator>silvajq</dc:creator>
  <dc:description/>
  <cp:keywords/>
  <dc:language>en-US</dc:language>
  <cp:lastModifiedBy>aidco-sd-tech2</cp:lastModifiedBy>
  <cp:lastPrinted>2008-03-27T12:28:00Z</cp:lastPrinted>
  <dcterms:modified xsi:type="dcterms:W3CDTF">2008-04-02T08:42:00Z</dcterms:modified>
  <cp:revision>4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95708702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Traduccion/ Servicios</vt:lpwstr>
  </property>
  <property fmtid="{D5CDD505-2E9C-101B-9397-08002B2CF9AE}" pid="8" name="_ReviewingToolsShownOnce">
    <vt:lpwstr/>
  </property>
</Properties>
</file>