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9" w:hanging="709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 w:eastAsia="en-US"/>
        </w:rPr>
        <w:t>VOLUME 2</w:t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SECÇÃO 1 :</w:t>
        <w:br/>
        <w:t>MINUTA DO CONTRATO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CONTRATO DE EXECUÇÃO DE OBRAS 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CÇÕES EXTERNAS DA COMUNIDADE EUROPE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/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FINANCIADO PELO ORÇAMENTO GERAL DAS COMUNIDADES EUROPEIAS</w:t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napToGrid w:val="false"/>
        <w:spacing w:before="100" w:after="10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me completo e endereço da Entidade Adjudicante &gt; [</w:t>
      </w:r>
      <w:r>
        <w:rPr>
          <w:i/>
          <w:iCs/>
          <w:sz w:val="22"/>
          <w:szCs w:val="22"/>
          <w:lang w:val="pt-PT"/>
        </w:rPr>
        <w:t xml:space="preserve"> no caso de um procedimento de concurso centralizado</w:t>
      </w:r>
      <w:r>
        <w:rPr>
          <w:sz w:val="22"/>
          <w:szCs w:val="22"/>
          <w:lang w:val="pt-PT"/>
        </w:rPr>
        <w:t xml:space="preserve"> - A Comunidade Europeia, representada pela Comissão Europeia, em nome e por conta do país/países beneficiário(s) &lt; nome do(s) país(es) beneficiário(s) &gt; ] &gt; (“ A Entidade Adjudicante”), 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primeiro outorgante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me completo do adjudicatári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Estatuto jurídico/ funçã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e registo oficial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Endereço oficial complet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o IVA], (“o Adjudicatário”)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segundo outorgan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aram no seguint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 xml:space="preserve">PROJECTO </w:t>
      </w: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designação e número</w:t>
      </w:r>
      <w:r>
        <w:rPr>
          <w:sz w:val="22"/>
          <w:szCs w:val="22"/>
          <w:lang w:val="pt-PT"/>
        </w:rPr>
        <w:t>]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CONTRATO</w:t>
      </w:r>
      <w:r>
        <w:rPr>
          <w:sz w:val="22"/>
          <w:szCs w:val="22"/>
          <w:lang w:val="pt-PT"/>
        </w:rPr>
        <w:t xml:space="preserve"> [</w:t>
      </w:r>
      <w:r>
        <w:rPr>
          <w:i/>
          <w:iCs/>
          <w:sz w:val="22"/>
          <w:szCs w:val="22"/>
          <w:lang w:val="pt-PT"/>
        </w:rPr>
        <w:t>número</w:t>
      </w:r>
      <w:r>
        <w:rPr>
          <w:sz w:val="22"/>
          <w:szCs w:val="22"/>
          <w:lang w:val="pt-PT"/>
        </w:rPr>
        <w:t>]</w:t>
      </w:r>
    </w:p>
    <w:p>
      <w:pPr>
        <w:pStyle w:val="Normal"/>
        <w:ind w:left="720" w:hanging="72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nsiderando que a Entidade Adjudicante deseja que determinadas obras sejam executadas pelo Adjudicatário, a saber:</w:t>
      </w:r>
    </w:p>
    <w:p>
      <w:pPr>
        <w:pStyle w:val="Normal"/>
        <w:spacing w:before="240" w:after="0"/>
        <w:ind w:right="-567" w:hanging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 xml:space="preserve">Construção de </w:t>
      </w:r>
    </w:p>
    <w:p>
      <w:pPr>
        <w:pStyle w:val="Normal"/>
        <w:spacing w:before="120" w:after="0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..........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 que aceitou uma proposta apresentada pelo Adjudicatário tendo em vista a execução e a conclusão dessas obras, bem como a reparação de eventuais defeitos,</w:t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0"/>
        <w:ind w:right="-567" w:hanging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As Partes acordam no seguinte:</w:t>
      </w:r>
    </w:p>
    <w:p>
      <w:pPr>
        <w:pStyle w:val="Normal"/>
        <w:spacing w:before="240" w:after="0"/>
        <w:ind w:right="-567" w:hanging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rtigo 1º </w:t>
        <w:tab/>
        <w:t xml:space="preserve">A acepção dos termos e expressões que figuram no presente contrato é aquela que lhes foi atribuída nas condições do contrato seguidamente referidas. </w:t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rtigo 2º </w:t>
        <w:tab/>
        <w:t>Considera-se que os documentos abaixo indicados fazem parte do contrato, devendo ser lidos e interpretados como dele fazendo parte integrante, de acordo com a seguinte ordem de precedência:</w:t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a) Contrato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b) Condições especiais do contrato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c) Condições gerais do contrato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d) Especificações técnicas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e) Documentação do projecto (peças desenhadas)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f) Mapa das quantidades (após correcções aritméticas)/lista de preços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g) Proposta e respectivos anexos;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h) Outros documentos que façam parte do contrato</w:t>
      </w:r>
    </w:p>
    <w:p>
      <w:pPr>
        <w:pStyle w:val="Normal"/>
        <w:ind w:left="1134" w:right="-567" w:hanging="11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adendas têm a ordem de precedência do documento que alteram.</w:t>
      </w:r>
    </w:p>
    <w:p>
      <w:pPr>
        <w:pStyle w:val="Normal"/>
        <w:ind w:left="709" w:right="-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rtigo 3º </w:t>
        <w:tab/>
        <w:t>Mediante o pagamento pela Entidade Adjudicante ao Adjudicatário dos  montantes a seguir indicados, o Adjudicatário compromete-se a executar e completar as obras até à respectiva conclusão, bem como a reparar eventuais defeitos, em total conformidade com as disposições do contrato.</w:t>
      </w:r>
    </w:p>
    <w:p>
      <w:pPr>
        <w:pStyle w:val="Normal"/>
        <w:ind w:left="709" w:right="-567" w:hanging="709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>Artigo 4º</w:t>
        <w:tab/>
        <w:t>A Entidade Adjudicante aceita pagar ao Adjudicatário, em contrapartida da execução e conclusão das obras e da reparação de eventuais defeitos o montante de:</w:t>
      </w:r>
    </w:p>
    <w:p>
      <w:pPr>
        <w:pStyle w:val="Normal"/>
        <w:tabs>
          <w:tab w:val="clear" w:pos="720"/>
          <w:tab w:val="left" w:pos="5103" w:leader="none"/>
          <w:tab w:val="left" w:pos="7371" w:leader="none"/>
        </w:tabs>
        <w:spacing w:before="240" w:after="0"/>
        <w:ind w:left="1134" w:right="-567" w:hanging="1134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 xml:space="preserve">- Preço do contrato (com exclusão do IVA/outros impostos) .................................. euros ou moeda nacional </w:t>
      </w:r>
    </w:p>
    <w:p>
      <w:pPr>
        <w:pStyle w:val="Normal"/>
        <w:tabs>
          <w:tab w:val="clear" w:pos="720"/>
          <w:tab w:val="left" w:pos="5103" w:leader="none"/>
          <w:tab w:val="left" w:pos="7371" w:leader="none"/>
        </w:tabs>
        <w:spacing w:before="240" w:after="0"/>
        <w:ind w:left="1134" w:right="-567" w:hanging="0"/>
        <w:rPr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(Contribuição da CE............................................................................................ euros</w:t>
      </w:r>
      <w:r>
        <w:rPr>
          <w:rStyle w:val="FootnoteCharacters"/>
          <w:rStyle w:val="FootnoteAnchor"/>
          <w:b/>
          <w:bCs/>
          <w:sz w:val="22"/>
          <w:szCs w:val="22"/>
          <w:lang w:val="pt-PT"/>
        </w:rPr>
        <w:footnoteReference w:id="2"/>
      </w:r>
      <w:r>
        <w:rPr>
          <w:b/>
          <w:bCs/>
          <w:sz w:val="22"/>
          <w:szCs w:val="22"/>
          <w:lang w:val="pt-PT"/>
        </w:rPr>
        <w:t>)</w:t>
      </w:r>
    </w:p>
    <w:p>
      <w:pPr>
        <w:pStyle w:val="Normal"/>
        <w:tabs>
          <w:tab w:val="clear" w:pos="720"/>
          <w:tab w:val="left" w:pos="7371" w:leader="none"/>
        </w:tabs>
        <w:ind w:left="1134" w:right="-567" w:hanging="1134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ab/>
        <w:t>&lt; se necessário, indicar outras fontes de financiamento &gt;</w:t>
      </w:r>
    </w:p>
    <w:p>
      <w:pPr>
        <w:pStyle w:val="Normal"/>
        <w:tabs>
          <w:tab w:val="clear" w:pos="720"/>
          <w:tab w:val="left" w:pos="7371" w:leader="none"/>
        </w:tabs>
        <w:ind w:left="1134" w:right="-567" w:hanging="1134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IVA e outros impostos .............................................................................................</w:t>
        <w:tab/>
        <w:t xml:space="preserve">euros ou moeda nacional </w:t>
      </w:r>
    </w:p>
    <w:p>
      <w:pPr>
        <w:pStyle w:val="Normal"/>
        <w:tabs>
          <w:tab w:val="clear" w:pos="720"/>
          <w:tab w:val="left" w:pos="7371" w:leader="none"/>
        </w:tabs>
        <w:ind w:left="1134" w:right="-567" w:hanging="1134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Preço do contrato (por extenso):........................................................................... euros ou moeda nacional)</w:t>
      </w:r>
    </w:p>
    <w:p>
      <w:pPr>
        <w:pStyle w:val="Normal"/>
        <w:ind w:left="1134" w:right="-567" w:hanging="0"/>
        <w:jc w:val="both"/>
        <w:rPr>
          <w:lang w:val="pt-PT"/>
        </w:rPr>
      </w:pPr>
      <w:r>
        <w:rPr>
          <w:sz w:val="22"/>
          <w:szCs w:val="22"/>
          <w:lang w:val="pt-PT"/>
        </w:rPr>
        <w:t>ou qualquer outro montante a pagar nos termos do contrato, no momento e do modo nele estipulados. O IVA será pago em conformidade com a regulamentação aplicável, a legislação nacional e os acordos internacionais relativos à execução do programa. O IVA e outros impostos não serão pagos com os fundos provenientes da Comunidade Europeia.</w:t>
      </w:r>
    </w:p>
    <w:p>
      <w:pPr>
        <w:pStyle w:val="Normal"/>
        <w:ind w:left="1134" w:right="-567" w:hanging="1134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1134" w:right="-567" w:hanging="1134"/>
        <w:jc w:val="both"/>
        <w:rPr>
          <w:lang w:val="pt-PT"/>
        </w:rPr>
      </w:pPr>
      <w:r>
        <w:rPr>
          <w:sz w:val="22"/>
          <w:szCs w:val="22"/>
          <w:lang w:val="pt-PT"/>
        </w:rPr>
        <w:t>Artigo 5º</w:t>
      </w:r>
      <w:r>
        <w:rPr>
          <w:b/>
          <w:bCs/>
          <w:sz w:val="22"/>
          <w:szCs w:val="22"/>
          <w:lang w:val="pt-PT"/>
        </w:rPr>
        <w:tab/>
      </w:r>
      <w:r>
        <w:rPr>
          <w:sz w:val="22"/>
          <w:szCs w:val="22"/>
          <w:lang w:val="pt-PT"/>
        </w:rPr>
        <w:t>Em fé do que, as Partes celebram o presente contrato. O presente contrato produz efeitos na data da assinatura pela última das Partes, designadamente, pelo Adjudicatário</w:t>
      </w:r>
    </w:p>
    <w:p>
      <w:pPr>
        <w:pStyle w:val="Normal"/>
        <w:ind w:left="709" w:right="-567" w:hanging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709" w:right="-567" w:hanging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709" w:right="-567" w:hanging="709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ind w:left="567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eito, em língua portuguesa, em três exemplares, destinando-se dois exemplares à Entidade Adjudicante e um exemplar ao Adjudicatário.</w:t>
      </w:r>
    </w:p>
    <w:p>
      <w:pPr>
        <w:pStyle w:val="Normal"/>
        <w:keepNext w:val="true"/>
        <w:ind w:left="567" w:hanging="567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Pelo Adjudicatário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ind w:left="567" w:hanging="567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 xml:space="preserve">Aprovado para financiamento pela Comunidade Europeia] (somente no caso de controlo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t-PT"/>
              </w:rPr>
              <w:t>ex-ante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 xml:space="preserve"> se a Comissão efectuar os pagamentos a título do contrato)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 xml:space="preserve"> &gt;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709" w:right="-567" w:hanging="709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Oddlnadpis"/>
        <w:widowControl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  <w:t>FED 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  <w:lang w:val="sv-SE"/>
      </w:rPr>
      <w:t>FED 2007</w:t>
    </w:r>
    <w:r>
      <w:rPr>
        <w:lang w:val="sv-SE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val="sv-SE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Em caso de co-financiamento, deve normalmente indicar-se o montante global da contribuição comunitária em eur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 w:eastAsia="en-US"/>
      </w:rPr>
    </w:pPr>
    <w:r>
      <w:rPr>
        <w:rFonts w:cs="Times New Roman" w:ascii="Times New Roman" w:hAnsi="Times New Roman"/>
        <w:lang w:val="fr-BE" w:eastAsia="en-US"/>
      </w:rPr>
      <w:t>D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55" w:leader="none"/>
        <w:tab w:val="right" w:pos="93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00:00Z</dcterms:created>
  <dc:creator>LeborgneAldric</dc:creator>
  <dc:description/>
  <cp:keywords/>
  <dc:language>en-US</dc:language>
  <cp:lastModifiedBy>LWCR</cp:lastModifiedBy>
  <cp:lastPrinted>2008-05-23T12:14:00Z</cp:lastPrinted>
  <dcterms:modified xsi:type="dcterms:W3CDTF">2008-05-23T10:14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