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t-P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PT" w:eastAsia="en-US"/>
        </w:rPr>
        <w:t>D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t-P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PT"/>
        </w:rPr>
        <w:t>&lt; Papel timbrado da Entidade Adjudicante &gt;</w:t>
      </w:r>
    </w:p>
    <w:p>
      <w:pPr>
        <w:pStyle w:val="Normal"/>
        <w:ind w:left="5040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 Data &gt;</w:t>
      </w:r>
    </w:p>
    <w:p>
      <w:pPr>
        <w:pStyle w:val="Normal"/>
        <w:ind w:left="5040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 Endereço do proponente &gt;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N/ref.:  &lt; Referência de publicação &gt; / &lt; N° da carta &gt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>&lt; Designação do contrato &gt;, &lt; Local &gt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pt-PT"/>
        </w:rPr>
        <w:tab/>
        <w:t>Exmo. Senhor/Senhora &lt;Nome da pessoa de contacto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lang w:val="it-IT"/>
        </w:rPr>
        <w:tab/>
      </w:r>
      <w:r>
        <w:rPr>
          <w:rFonts w:cs="Times New Roman" w:ascii="Times New Roman" w:hAnsi="Times New Roman"/>
          <w:lang w:val="pt-PT"/>
        </w:rPr>
        <w:t>Agradecemos a sua participação no concurso referido em epígrafe. Lamentamos, porém, informar de que a sua proposta não foi aceite pela(s) seguinte(s) razão (razões)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highlight w:val="lightGray"/>
          <w:lang w:val="pt-PT"/>
        </w:rPr>
        <w:t>Apagar o que não interessa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lang w:val="pt-PT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não foi recebida dentro do prazo fix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envelope com a sua proposta não se encontrava devidamente lacrado</w:t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s declarações que deviam acompanhar o formulário de apresentação da vossa proposta para um contrato de execução de obras foram alteradas ou não foram apresentada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inclui uma sociedade que não tem a nacionalidade de um dos Estados-Membros da UE ou dos países e territórios das regiões abrangidas e/ou autorizadas pelo regulamento ou por outros instrumentos específicos aplicáveis ao programa no âmbito do qual o contrato deve ser financi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não foi acompanhada da respectiva garanti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arte de subcontratação prevista na proposta excede o máximo permitido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capacidade económica e financeira da sua empresa (do consórcio) não satisfaz o critério &lt;a/b/…&gt; especificado no processo do concurso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  <w:r>
        <w:br w:type="page"/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capacidade profissional da sua empresa (do consórcio) não satisfaz o critério &lt;a/b/…&gt; especificado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capacidade técnica da sua empresa (do consórcio) não satisfaz o critério &lt;a/b/…&gt; especificado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técnica não respeita as regras de origem especificadas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técnica não foi considerada em conformidade com os seguintes aspectos das especificações técnica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financeira excedeu o orçamento máximo afectado ao contrat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não era a de preço mais baixo de entre as propostas que foram consideradas tecnicamente conformes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  <w:tab/>
      </w:r>
      <w:r>
        <w:rPr>
          <w:rFonts w:cs="Times New Roman" w:ascii="Times New Roman" w:hAnsi="Times New Roman"/>
          <w:lang w:val="pt-PT"/>
        </w:rPr>
        <w:t xml:space="preserve">A título informativo, gostaria de acrescentar que o contrato foi adjudicado a [nome do proponente escolhido] por um valor de ...  &lt; montante &gt; euros/ moeda nacional. 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spacing w:val="-2"/>
          <w:lang w:val="pt-PT"/>
        </w:rPr>
        <w:tab/>
      </w:r>
      <w:r>
        <w:rPr>
          <w:rFonts w:cs="Times New Roman" w:ascii="Times New Roman" w:hAnsi="Times New Roman"/>
          <w:lang w:val="pt-PT"/>
        </w:rPr>
        <w:t>Esperamos que continue(m) a participar nos concursos frequentemente lançados no âmbito dos diversos programas de ajuda externa da União Europeia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lang w:val="pt-PT"/>
        </w:rPr>
        <w:t>Com os melhores cumprimentos,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 Nome &gt;</w:t>
      </w:r>
    </w:p>
    <w:sectPr>
      <w:footerReference w:type="default" r:id="rId2"/>
      <w:type w:val="nextPage"/>
      <w:pgSz w:w="11906" w:h="16838"/>
      <w:pgMar w:left="1134" w:right="1418" w:gutter="567" w:header="0" w:top="1134" w:footer="720" w:bottom="1560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360" w:hanging="0"/>
      <w:rPr/>
    </w:pPr>
    <w:r>
      <w:rPr/>
      <w:t>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36195</wp:posOffset>
              </wp:positionV>
              <wp:extent cx="64770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7.3pt;mso-wrap-distance-left:0pt;mso-wrap-distance-right:0pt;mso-wrap-distance-top:0pt;mso-wrap-distance-bottom:0pt;margin-top:-2.8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4"/>
      <w:szCs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bCs/>
      <w:i/>
      <w:iCs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bCs/>
      <w:i/>
      <w:iCs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52:00Z</dcterms:created>
  <dc:creator>Annick Devillé</dc:creator>
  <dc:description/>
  <cp:keywords/>
  <dc:language>en-US</dc:language>
  <cp:lastModifiedBy>aidco-sd-tech2</cp:lastModifiedBy>
  <cp:lastPrinted>2003-05-19T10:56:00Z</cp:lastPrinted>
  <dcterms:modified xsi:type="dcterms:W3CDTF">2008-01-09T15:32:00Z</dcterms:modified>
  <cp:revision>7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