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A EXPLICATIVA </w:t>
      </w:r>
    </w:p>
    <w:p>
      <w:pPr>
        <w:pStyle w:val="Header"/>
        <w:shd w:fill="DFDFD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&lt;Programa de ajuda&gt; / &lt;Tipo de contrato&gt; / &lt;Contrato/Adenda</w:t>
      </w:r>
      <w:r>
        <w:rPr>
          <w:rFonts w:cs="Times New Roman" w:ascii="Times New Roman" w:hAnsi="Times New Roman"/>
          <w:b w:val="false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ção</w:t>
            </w:r>
          </w:p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o contrato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ódigo do programa/ rubrica orçamental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judicatário / Beneficiário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de identificação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ferência do anúncio de concurso/referência do convite à apresentação de propostas/ referência do contrato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gestor do projecto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ato original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ato actual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enda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çamento (euros/moeda nacional)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ção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e termo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Objecto do contrat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ções úteis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Processo de adjudicação, adendas anteriores, razões para a presente adenda, etc., se for caso disso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ções necessárias e prazo (com justificação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ssinatura do contrato, acções necessárias, etc., se for caso disso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inatura do gestor do projec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</w:rPr>
      <w:t>2006</w:t>
      <w:tab/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0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  <w:b w:val="false"/>
      </w:rPr>
      <w:t>FED 2007</w:t>
      <w:tab/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ota explicati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  <w:tab/>
      <w:tab/>
      <w:tab/>
    </w:r>
    <w:r>
      <w:rPr>
        <w:b w:val="false"/>
        <w:sz w:val="22"/>
        <w:szCs w:val="22"/>
      </w:rPr>
      <w:t>A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38:00Z</dcterms:created>
  <dc:creator>Annick Devillé</dc:creator>
  <dc:description/>
  <cp:keywords/>
  <dc:language>en-US</dc:language>
  <cp:lastModifiedBy>aidco-sd-tech2</cp:lastModifiedBy>
  <cp:lastPrinted>2008-04-11T16:05:00Z</cp:lastPrinted>
  <dcterms:modified xsi:type="dcterms:W3CDTF">2008-04-21T09:31:00Z</dcterms:modified>
  <cp:revision>9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92878472</vt:r8>
  </property>
  <property fmtid="{D5CDD505-2E9C-101B-9397-08002B2CF9AE}" pid="4" name="_AuthorEmail">
    <vt:lpwstr>Guadalupe.PEREIRA@cec.eu.int</vt:lpwstr>
  </property>
  <property fmtid="{D5CDD505-2E9C-101B-9397-08002B2CF9AE}" pid="5" name="_AuthorEmailDisplayName">
    <vt:lpwstr>PEREIRA Maria De Guadalupe (AIDCO)</vt:lpwstr>
  </property>
  <property fmtid="{D5CDD505-2E9C-101B-9397-08002B2CF9AE}" pid="6" name="_EmailSubject">
    <vt:lpwstr>Annexes Générales</vt:lpwstr>
  </property>
  <property fmtid="{D5CDD505-2E9C-101B-9397-08002B2CF9AE}" pid="7" name="_ReviewingToolsShownOnce">
    <vt:lpwstr/>
  </property>
</Properties>
</file>