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/>
        </w:rPr>
        <w:t>&lt;Papel timbrado da Entidade Adjudicante&gt;</w:t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Data&gt;</w:t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Chefe do consórcio&gt;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Endereço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ssa Refª:  &lt;Referência de publicação&gt; / &lt;Número da carta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xmo(a). Senhor(a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&lt;Designação do contrato&gt;, &lt;Local &gt;[, &lt;Número e designação do lote&gt;]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Agradecemos a vossa recente candidatura para participar no contrato em epígrafe. Lamentamos informar que a vossa candidatura não foi seleccionada para integrar a lista restrita com vista à apresentação de uma proposta completa pelo(s) seguinte(s) motivo(s):</w:t>
        <w:br/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Riscar o que não interess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foi apresentada fora do prazo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não foi apresentada no formulário de candidatura previsto e/ou não foram seguidas as instruções nele indicada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incluía uma entidade jurídica que tinha uma nacionalidade de um país não incluído na lista de países elegíveis que figura no ponto 10 do anúncio de concurso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não satisfaz o(s) critério(s) relativo(s) à capacidade económica e financeira (em especial, &lt; o(s) critério(s) 1a/1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não satisfaz o(s) critério(s) relativo(s) à capacidade profissional (em especial, &lt; o(s) critérios(s) 2a/2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vossa candidatura não satisfaz o(s) critério(s) relativo(s) à capacidade técnica (em especial, &lt;o(s) critério(s) 3a/3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Outras razões, a especificar, por exemplo, considerou-se que a vossa candidatura dava origem a um conflito de interesses devido à vossa participação anterior no projecto&gt;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 título de informação, gostaria de acrescentar que, na sequência do presente anúncio de concurso, foram recebidas &lt; número &gt; candidaturas, tendo &lt; número de candidaturas incluídas na lista restrita &gt; sido seleccionadas para a lista restrita. A lista restrita está publicada no seguinte endereço Internet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s-ES"/>
          </w:rPr>
          <w:t>http://ec.europa.eu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s-E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mbora não tenhamos podido dar seguimento à vossa candidatura no âmbito do presente concurso, espero que continuem a participar activamente nas iniciativas financiadas pela C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presentamos os nossos melhores cumprimentos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 Nome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>
        <w:b/>
        <w:bCs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b/>
        <w:bCs/>
        <w:i/>
        <w:iCs/>
        <w:sz w:val="16"/>
        <w:szCs w:val="16"/>
        <w:lang w:val="pt-PT"/>
      </w:rPr>
      <w:t>Carta aos candidatos não incluídos na lista restrita</w:t>
      <w:br/>
      <w:t>Divulgação restrita</w:t>
    </w:r>
    <w:r>
      <w:rPr>
        <w:i/>
        <w:iCs/>
        <w:sz w:val="16"/>
        <w:szCs w:val="16"/>
        <w:lang w:val="pt-PT"/>
      </w:rPr>
      <w:t xml:space="preserve"> à Entidade Adjudicante e ao  destinatário tendo em vista proteger dados pessoais e vida privada, bem como a confidencialidade de informações comerciais e industri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europeaid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17:00Z</dcterms:created>
  <dc:creator>Obhi Chatterjee</dc:creator>
  <dc:description/>
  <cp:keywords/>
  <dc:language>en-US</dc:language>
  <cp:lastModifiedBy>duboile</cp:lastModifiedBy>
  <cp:lastPrinted>2000-12-14T12:45:00Z</cp:lastPrinted>
  <dcterms:modified xsi:type="dcterms:W3CDTF">2007-12-04T14:45:00Z</dcterms:modified>
  <cp:revision>4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