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t-P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PT"/>
        </w:rPr>
        <w:t>&lt;Papel timbrado da Entidade Adjudicante&gt;</w:t>
      </w:r>
    </w:p>
    <w:p>
      <w:pPr>
        <w:pStyle w:val="Normal"/>
        <w:ind w:left="5040" w:firstLine="72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&lt;Data&gt;</w:t>
      </w:r>
    </w:p>
    <w:p>
      <w:pPr>
        <w:pStyle w:val="Normal"/>
        <w:ind w:left="5040" w:firstLine="72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&lt;Chefe do consórcio&gt;</w:t>
      </w:r>
    </w:p>
    <w:p>
      <w:pPr>
        <w:pStyle w:val="Normal"/>
        <w:ind w:left="5760" w:hanging="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&lt;Endereço&gt;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Nossa Refª:  &lt;Referência de publicação&gt; / &lt;Número da carta&gt;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Exmo(a). Senhor(a)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&lt;Designação do contrato&gt;, &lt;Local &gt;[, &lt;Número e designação do lote&gt;]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Agradecemos a vossa recente candidatura para participar no contrato em epígrafe. Lamentamos informar que a vossa candidatura não foi seleccionada para integrar a lista restrita tendo em vista a preparação de uma proposta completa pelo(s) seguinte(s) motivo(s):</w:t>
        <w:br/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pt-PT"/>
        </w:rPr>
        <w:t>Riscar o que não interessa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 candidatura foi apresentada fora do prazo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 candidatura não foi apresentada no formulário de candidatura previsto e/ou não foram seguidas as instruções nele indicadas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 candidatura incluía uma entidade jurídica que tinha uma nacionalidade de um país não incluído na lista de países elegíveis que figura no ponto 11 do anúncio de concurso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 candidatura não satisfaz o(s) critério(s) relativo(s) à capacidade económica e financeira (em especial, &lt; o(s) critério(s) 1a/1b/… &gt;), e é de nível inferior à dos candidatos incluídos na lista restrita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 candidatura não satisfaz o(s) critério(s) relativo(s) à capacidade profissional (em especial, &lt; o(s) critérios(s) 2a/2b/… &gt;), e é de nível inferior à dos candidatos incluídos na lista restrita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 candidatura não satisfaz o(s) critério(s) relativo(s) à capacidade técnica (em especial, &lt;o(s) critério(s) 3a/3b/… &gt;), e é de nível inferior à dos candidatos incluídos na lista restrita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&lt;Outras razões, a especificar, por exemplo, considerou-se que a vossa candidatura dava origem a um conflito de interesses devido à vossa participação anterior no projecto&gt;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 título informativo, gostaria de acrescentar que, na sequência do presente anúncio de concurso, foram recebidas &lt; número &gt; candidaturas, tendo &lt; número de candidaturas incluídas na lista restrita &gt; sido seleccionadas para a lista restrita. A lista restrita está publicada no seguinte endereço Internet: (http://ec.europa.eu/europeaid/cgi/frame12.pl)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Embora não tenhamos podido dar seguimento à vossa candidatura no âmbito do presente concurso, espero que continuem a participar activamente nas iniciativas financiadas pelo FED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presentamos os nossos melhores cumprimentos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&lt; Nome &gt;</w:t>
      </w:r>
    </w:p>
    <w:sectPr>
      <w:headerReference w:type="default" r:id="rId2"/>
      <w:footerReference w:type="default" r:id="rId3"/>
      <w:type w:val="nextPage"/>
      <w:pgSz w:w="11906" w:h="16838"/>
      <w:pgMar w:left="1560" w:right="1274" w:gutter="0" w:header="720" w:top="1440" w:footer="47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Times New Roman" w:ascii="Times New Roman" w:hAnsi="Times New Roman"/>
        <w:sz w:val="18"/>
        <w:szCs w:val="18"/>
      </w:rPr>
      <w:t>FED 2007</w:t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lang w:val="pt-PT"/>
      </w:rPr>
    </w:pPr>
    <w:r>
      <w:rPr>
        <w:b/>
        <w:bCs/>
        <w:i/>
        <w:iCs/>
        <w:sz w:val="16"/>
        <w:szCs w:val="16"/>
        <w:lang w:val="pt-PT"/>
      </w:rPr>
      <w:t>Carta aos candidatos não incluídos na lista restrita</w:t>
      <w:br/>
    </w:r>
    <w:r>
      <w:rPr>
        <w:bCs/>
        <w:i/>
        <w:iCs/>
        <w:sz w:val="16"/>
        <w:szCs w:val="16"/>
        <w:lang w:val="pt-PT"/>
      </w:rPr>
      <w:t>Divulgação restrita</w:t>
    </w:r>
    <w:r>
      <w:rPr>
        <w:i/>
        <w:iCs/>
        <w:sz w:val="16"/>
        <w:szCs w:val="16"/>
        <w:lang w:val="pt-PT"/>
      </w:rPr>
      <w:t xml:space="preserve"> à Entidade Adjudicante e ao  destinatário tendo em vista proteger dados pessoais e vida privada, bem como a confidencialidade de informações comerciais e industriais </w:t>
    </w:r>
  </w:p>
  <w:p>
    <w:pPr>
      <w:pStyle w:val="Header"/>
      <w:spacing w:before="0" w:after="0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7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6"/>
      </w:numPr>
      <w:tabs>
        <w:tab w:val="clear" w:pos="567"/>
      </w:tabs>
    </w:pPr>
    <w:rPr>
      <w:sz w:val="24"/>
    </w:rPr>
  </w:style>
  <w:style w:type="paragraph" w:styleId="Article">
    <w:name w:val="Article"/>
    <w:basedOn w:val="Normal"/>
    <w:qFormat/>
    <w:pPr/>
    <w:rPr>
      <w:rFonts w:ascii="Arial" w:hAnsi="Arial" w:cs="Arial"/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Definition">
    <w:name w:val="Definition"/>
    <w:basedOn w:val="Normal"/>
    <w:qFormat/>
    <w:pPr>
      <w:numPr>
        <w:ilvl w:val="0"/>
        <w:numId w:val="0"/>
      </w:numPr>
      <w:spacing w:before="120" w:after="240"/>
      <w:ind w:left="2268" w:hanging="567"/>
      <w:jc w:val="both"/>
    </w:pPr>
    <w:rPr>
      <w:rFonts w:ascii="Optima" w:hAnsi="Optima" w:cs="Optima"/>
      <w:sz w:val="20"/>
      <w:u w:val="single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8:47:00Z</dcterms:created>
  <dc:creator>Obhi Chatterjee</dc:creator>
  <dc:description/>
  <cp:keywords/>
  <dc:language>en-US</dc:language>
  <cp:lastModifiedBy>aidco-sd-tech2</cp:lastModifiedBy>
  <cp:lastPrinted>2008-02-27T16:32:00Z</cp:lastPrinted>
  <dcterms:modified xsi:type="dcterms:W3CDTF">2008-04-02T08:36:00Z</dcterms:modified>
  <cp:revision>4</cp:revision>
  <dc:subject/>
  <dc:title>&lt;Date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07035630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