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&lt;Papel timbrado da Entidade Adjudicante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&lt;Data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>&lt;Nome da pessoa de contact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çã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ereç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dade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aís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b/>
        </w:rPr>
        <w:t>Nossa Refª:</w:t>
      </w:r>
      <w:r>
        <w:rPr>
          <w:rFonts w:cs="Times New Roman" w:ascii="Times New Roman" w:hAnsi="Times New Roman"/>
          <w:b/>
          <w:bCs/>
        </w:rPr>
        <w:t xml:space="preserve"> &lt;</w:t>
      </w:r>
      <w:r>
        <w:rPr>
          <w:rFonts w:cs="Times New Roman" w:ascii="Times New Roman" w:hAnsi="Times New Roman"/>
          <w:b/>
        </w:rPr>
        <w:t>Referência</w:t>
      </w:r>
      <w:r>
        <w:rPr>
          <w:rFonts w:cs="Times New Roman" w:ascii="Times New Roman" w:hAnsi="Times New Roman"/>
          <w:b/>
          <w:bCs/>
        </w:rPr>
        <w:t xml:space="preserve"> de publicação</w:t>
      </w:r>
      <w:r>
        <w:rPr>
          <w:rFonts w:cs="Times New Roman" w:ascii="Times New Roman" w:hAnsi="Times New Roman"/>
          <w:b/>
        </w:rPr>
        <w:t>&gt;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mo. Senhor/Senhora &lt;</w:t>
      </w:r>
      <w:r>
        <w:rPr>
          <w:rFonts w:cs="Times New Roman" w:ascii="Times New Roman" w:hAnsi="Times New Roman"/>
          <w:i/>
          <w:iCs/>
        </w:rPr>
        <w:t>Nome da pessoa de contacto</w:t>
      </w:r>
      <w:r>
        <w:rPr>
          <w:rFonts w:cs="Times New Roman" w:ascii="Times New Roman" w:hAnsi="Times New Roman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Junto enviamos três exemplares &lt;do contrato/da adenda ao contrato&gt; referido/a em epígrafe, que deve assinar e datar para seguidamente conservar um exemplar e devolver os dois restantes para o seguinte endereço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&lt;Endereço da Entidade Adjudicante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ara evitar atrasos ou o extravio dos documentos, o respectivo envio deve ser efectuado por carta registada ou outros serviços de correio seguro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Chama</w:t>
        <w:noBreakHyphen/>
        <w:t>se a atenção para o facto de a Entidade Adjudicante não ser obrigada a honrar &lt;o contrato/a adenda&gt; assinado/a em qualquer dos seguintes caso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142"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</w:t>
        <w:tab/>
        <w:t>se &lt;o contrato/a adenda&gt; não for devolvido/devolvida para o endereço indicado no prazo de 30 dias a contar da presente notificação, devidamente assinado/assinada por um signatário com poderes de representação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142" w:hanging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se tiverem sido introduzidas alterações no texto &lt;do contrato/da adenda&gt; ou nos respectivos anexos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142" w:hanging="142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</w:t>
        <w:tab/>
        <w:t>[se a(s) garantia(s) financeira(s) exigidas não tiver(em) sido prestada(s)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jc w:val="left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Tome nota de que lhe foi atribuído o seguinte número de identificação jurídica:</w:t>
      </w:r>
      <w:r>
        <w:rPr>
          <w:rFonts w:cs="Times New Roman" w:ascii="Times New Roman" w:hAnsi="Times New Roman"/>
          <w:color w:val="000000"/>
        </w:rPr>
        <w:t xml:space="preserve"> &lt;…&gt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</w:rPr>
        <w:t>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&lt;Acrescentar outras instruções especiais, se necessário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 os nossos melhores cumprimentos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me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776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</w:tabs>
      <w:spacing w:before="240" w:after="0"/>
      <w:rPr>
        <w:rFonts w:ascii="Times New Roman" w:hAnsi="Times New Roman" w:cs="Times New Roman"/>
        <w:bCs w:val="false"/>
        <w:sz w:val="20"/>
        <w:szCs w:val="20"/>
        <w:lang w:val="fr-BE"/>
      </w:rPr>
    </w:pPr>
    <w:r>
      <w:rPr>
        <w:rFonts w:cs="Times New Roman" w:ascii="Times New Roman" w:hAnsi="Times New Roman"/>
        <w:bCs w:val="false"/>
        <w:sz w:val="20"/>
        <w:szCs w:val="20"/>
        <w:lang w:val="fr-BE"/>
      </w:rPr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800"/>
          <w:tab w:val="left" w:pos="-3402" w:leader="none"/>
          <w:tab w:val="left" w:pos="-1440" w:leader="none"/>
          <w:tab w:val="left" w:pos="-72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Inserir somente se a Entidade Adjudicante for a Comissão Europeia ou se os pagamentos por força do contrato a celebrar estiverem a cargo desta últi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b w:val="false"/>
        <w:b w:val="false"/>
        <w:bCs w:val="false"/>
        <w:sz w:val="24"/>
        <w:szCs w:val="24"/>
        <w:lang w:val="en-US" w:eastAsia="en-US"/>
      </w:rPr>
    </w:pPr>
    <w:r>
      <w:rPr>
        <w:rFonts w:cs="Times New Roman" w:ascii="Times New Roman" w:hAnsi="Times New Roman"/>
        <w:b w:val="false"/>
        <w:bCs w:val="false"/>
        <w:sz w:val="24"/>
        <w:szCs w:val="24"/>
        <w:lang w:val="en-US" w:eastAsia="en-US"/>
      </w:rPr>
      <w:t>A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4"/>
      <w:szCs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bCs/>
      <w:i/>
      <w:iCs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bCs/>
      <w:i/>
      <w:iCs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11:00Z</dcterms:created>
  <dc:creator>Annick Devillé</dc:creator>
  <dc:description/>
  <cp:keywords/>
  <dc:language>en-US</dc:language>
  <cp:lastModifiedBy>duboile</cp:lastModifiedBy>
  <cp:lastPrinted>2006-02-20T10:54:00Z</cp:lastPrinted>
  <dcterms:modified xsi:type="dcterms:W3CDTF">2007-09-19T11:08:00Z</dcterms:modified>
  <cp:revision>5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