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 xml:space="preserve">LISTA DE CONTROLO A UTILIZAR AQUANDO DA ABERTURA DAS PROPOSTAS PARA CONTRATOS DE PRESTAÇÃO DE SERVIÇOS -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pt-PT"/>
        </w:rPr>
        <w:t>REFERÊNCIA DE PUBLICAÇÃO: 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407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Fas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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Todos os envelopes com as propostas são entregues ao presidente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Todos os envelopes com as propostas devem ser numerados em função da ordem de recepção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 presidente verifica se todos os envelopes recebidos se encontram na sessão de abertura das propostas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 presidente verifica se todos os envelopes com as propostas estão lacrados e em bom estado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 presidente e o secretário abrem os envelopes exteriores com as propostas por ordem de recepção pa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00" w:after="10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Marcar o número de referência da proposta em todas as cópias da proposta técnica e no envelope que contém a proposta financei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Rubricar a primeira página de cada exemplar original dos documentos, bem como o envelope que contém a proposta financeir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Relativamente a cada envelope com propostas, o presidente e o secretário verificam se no resumo das propostas recebidas foi registado de forma correct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 número de registo marcado no envelop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o nome do proponen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 data de recepção (bem como a hora no caso dos envelopes recebidos no último dia de entrega das proposta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o estado do envelope exteri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Se a proposta técnica e a proposta financeira foram efectivamente entregues em envelopes distint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 xml:space="preserve">Se o proponente utilizou o formulário previsto para apresentação da proposta, incluindo a declaraçã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Se foram incluídas todas as declarações de disponibilidade e de exclusividade relativamente à proposta subscritas por todos os peritos principa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 decisão global sobre a conformidade da proposta com os requisitos administrativos no decurso da sessão de abertura das propostas</w:t>
            </w:r>
          </w:p>
          <w:p>
            <w:pPr>
              <w:pStyle w:val="Normal"/>
              <w:ind w:left="851" w:hanging="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 declarações de imparcialidade e de confidencialidade estão assinadas  por todos os membros da comissão de avaliação e pelos eventuais observadore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 presidente assina o resumo das propostas recebida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 presidente dá instruções ao secretário para guardar as propostas financeiras num local segur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 relatório sobre a abertura das propostas é assinado por todos os membros da comissão de avaliaçã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sv-SE"/>
      </w:rPr>
    </w:pPr>
    <w:r>
      <w:rPr>
        <w:b/>
        <w:lang w:val="sv-SE"/>
      </w:rPr>
      <w:t>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440"/>
        </w:tabs>
        <w:ind w:left="1418" w:hanging="567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18" w:hanging="567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80" w:hanging="6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  <w:sz w:val="16"/>
      <w:szCs w:val="1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Wingdings" w:hAnsi="Wingdings" w:cs="Wingdings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16"/>
      <w:szCs w:val="16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  <w:sz w:val="16"/>
      <w:szCs w:val="16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  <w:sz w:val="16"/>
      <w:szCs w:val="16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12:00Z</dcterms:created>
  <dc:creator>Agneta Lindqvist</dc:creator>
  <dc:description/>
  <cp:keywords/>
  <dc:language>en-US</dc:language>
  <cp:lastModifiedBy>duboile</cp:lastModifiedBy>
  <cp:lastPrinted>2006-02-15T14:51:00Z</cp:lastPrinted>
  <dcterms:modified xsi:type="dcterms:W3CDTF">2007-12-05T10:05:00Z</dcterms:modified>
  <cp:revision>7</cp:revision>
  <dc:subject/>
  <dc:title>SUPPLY TENDER OPENING CHECKLIST (C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