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rPr>
          <w:lang w:val="pt-PT"/>
        </w:rPr>
      </w:pPr>
      <w:r>
        <w:rPr>
          <w:lang w:val="pt-PT"/>
        </w:rPr>
        <w:t>MINUTA DE GARANTIA DA PROPOST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Minuta de garantia da proposta</w:t>
      </w:r>
    </w:p>
    <w:p>
      <w:pPr>
        <w:pStyle w:val="Normal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A preencher em papel timbrado da instituição financeira&gt;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br/>
      </w:r>
      <w:r>
        <w:rPr>
          <w:rFonts w:cs="Times New Roman" w:ascii="Times New Roman" w:hAnsi="Times New Roman"/>
          <w:sz w:val="22"/>
          <w:szCs w:val="22"/>
          <w:lang w:val="pt-PT"/>
        </w:rPr>
        <w:t>À atenção de &lt;Endereço da Entidade Adjudicante&gt; seguidamente designada por “Entidade Adjudicante”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Data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  <w:t>Designação do contrato: &lt; Designação do contrato &gt;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sz w:val="22"/>
          <w:szCs w:val="22"/>
          <w:lang w:val="pt-PT"/>
        </w:rPr>
        <w:t>Número de identificação: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t-PT"/>
        </w:rPr>
        <w:t>&lt; Referência de publicação &gt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X…&lt;nome e  endereço da instituição financeira&gt;, abaixo assinado, declara pela presente que garante, como devedor principal e não só solidariamente, em nome de &lt;nome e endereço do proponente&gt; em favor da Entidade Adjudicante o pagamento de &lt;montante da garantia da proposta&gt;, que corresponde à garantia da proposta referida no artigo 11º do anúncio de concurs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 pagamento da garantia será efectuado sem direito de oposição nem recurso judicial, logo que notificados por escrito (por carta registada com aviso de recepção), se o proponente não executar todas as obrigações que assumiu na sua proposta. Mais declaramos que efectuaremos o pagamento pontualmente e sem contestação de qualquer ordem  e que vos informaremos, por escrito, logo que o pagamento tenha sido efectuado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Tomamos nota de que a garantia será liberada, o mais tardar, no prazo de 60 dias a contar do termo do período de manutenção da proposta, incluindo eventuais prorrogações, em conformidade com o artigo 8º das instruções aos proponentes [e, de qualquer modo, o mais tardar em (um ano após a data-limite de apresentação das propostas)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pt-PT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lei aplicável à presente garantia será a de &lt;país da Entidade Adjudicante/país de estabelecimento da  instituição financeira que emite a garantia&gt;.  Qualquer litígio relativo à presente garantia será submetido aos tribunais de &lt;país da Entidade Adjudicante&gt;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presente garantia entra em vigor e produz efeitos a partir da data-limite para a apresentação da propost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:………………………………….. Função : ………………….…………………</w:t>
      </w:r>
    </w:p>
    <w:p>
      <w:pPr>
        <w:pStyle w:val="Normal"/>
        <w:spacing w:before="120" w:after="0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……………..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</w:p>
    <w:p>
      <w:pPr>
        <w:pStyle w:val="Normal"/>
        <w:spacing w:before="12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5" w:gutter="567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/>
    </w:pPr>
    <w:r>
      <w:rPr>
        <w:rFonts w:cs="Times New Roman" w:ascii="Times New Roman" w:hAnsi="Times New Roman"/>
        <w:b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A data exacta da caducidade da garantia 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5:00Z</dcterms:created>
  <dc:creator>ENGSTROM</dc:creator>
  <dc:description/>
  <cp:keywords/>
  <dc:language>en-US</dc:language>
  <cp:lastModifiedBy>aidco-sd-tech2</cp:lastModifiedBy>
  <cp:lastPrinted>2008-02-25T11:35:00Z</cp:lastPrinted>
  <dcterms:modified xsi:type="dcterms:W3CDTF">2008-04-03T13:2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280565268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