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FERÊNCIA DE PUBLICAÇÃO: ____________________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1555"/>
      </w:tblGrid>
      <w:tr>
        <w:trPr>
          <w:trHeight w:val="2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  <w:t>Fa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pt-PT"/>
              </w:rPr>
              <w:t>Sessão preparatória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descreve o âmbito do contrato proposto, identifica as organizações responsáveis pela elaboração do processo do concurso e resume as características essenciais do processo do concurso até ao presente, incluindo a grelha de avaliação publicada no processo do concurs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envelopes com as propostas devem ser numerados em função da ordem de recepçã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verifica se todos os envelopes recebidos se encontram na sessão de abertura das proposta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ind w:left="0" w:hanging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pt-PT"/>
              </w:rPr>
              <w:t>Sessão de abertura das propost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envelopes com as propostas são entregues ao president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e o secretário verificam se todos os envelopes com as propostas estão lacrados e em bom estad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e o secretário abrem os envelopes com as propostas por ordem de recepção e assinalam na primeira página de cada documento o número do respectivo envelope. O presidente e o secretário rubricam a primeira página dos documentos originais e todas as páginas da proposta financeira original. Só devem ser abertos os envelopes recebidos até à data-limite para a apresentação de proposta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Relativamente a cada envelope com propostas, o presidente e o secretário confirmam em voz alta que o resumo das propostas recebidas reproduz de forma correct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número de registo marcado no envelop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pt-PT"/>
              </w:rPr>
              <w:t>o nome do propon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data de recepção (bem como a hora no caso dos envelopes recebidos no último dia de entrega das proposta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pt-PT"/>
              </w:rPr>
              <w:t>o estado do envelope ext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se o proponente preencheu devidamente o formulário de apresentação de propost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montante total da proposta financeira e eventuais descontos aplicáveis (citando exactamente o formulário de apresentação de proposta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se foi entregue uma garantia da proposta, se esta for exigi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120"/>
              <w:ind w:left="850" w:hanging="425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decisão global relativamente à admissibilidade das propostas à fase seguinte da avaliaçã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membros da comissão de avaliação e os eventuais observadores assinam as declarações de imparcialidade e de confidencialidad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assina o resumo das propostas recebi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membros da comissão de avaliação assinam o relatório sobre a abertura das propost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</w:tbl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304" w:gutter="567" w:header="720" w:top="851" w:footer="49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/>
    </w:pPr>
    <w:r>
      <w:rPr/>
      <w:t>2007</w:t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/>
    </w:pPr>
    <w:r>
      <w:rPr>
        <w:sz w:val="20"/>
        <w:szCs w:val="20"/>
      </w:rPr>
      <w:t>2007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sz w:val="28"/>
        <w:szCs w:val="28"/>
        <w:lang w:val="pt-PT"/>
      </w:rPr>
    </w:pPr>
    <w:r>
      <w:rPr>
        <w:sz w:val="28"/>
        <w:szCs w:val="28"/>
        <w:lang w:val="pt-PT"/>
      </w:rPr>
      <w:t>LISTA DE CONTROLO A UTILIZAR AQUANDO DA ABERTURA DAS PROPOSTAS DE UM CONCURSO DE OBRAS (D 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061"/>
        </w:tabs>
        <w:ind w:left="567" w:firstLine="1134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"/>
      <w:lvlJc w:val="left"/>
      <w:pPr>
        <w:tabs>
          <w:tab w:val="num" w:pos="0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n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  <w:szCs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szCs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bCs w:val="false"/>
      <w:i/>
      <w:iCs/>
      <w:caps w:val="false"/>
      <w:smallCaps w:val="false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bCs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bCs/>
      <w:sz w:val="18"/>
      <w:szCs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2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  <w:szCs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  <w:szCs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bCs/>
      <w:sz w:val="28"/>
      <w:szCs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bCs/>
      <w:color w:val="auto"/>
      <w:sz w:val="48"/>
      <w:szCs w:val="48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8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bCs/>
      <w:sz w:val="20"/>
      <w:szCs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  <w:szCs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  <w:iCs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bCs/>
      <w:vanish/>
      <w:sz w:val="20"/>
      <w:szCs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bCs/>
      <w:sz w:val="36"/>
      <w:szCs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9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>
      <w:rFonts w:ascii="Arial" w:hAnsi="Arial" w:cs="Arial"/>
      <w:sz w:val="28"/>
      <w:szCs w:val="28"/>
    </w:rPr>
  </w:style>
  <w:style w:type="paragraph" w:styleId="Note">
    <w:name w:val="note"/>
    <w:basedOn w:val="Normal"/>
    <w:qFormat/>
    <w:pPr>
      <w:ind w:left="2552" w:hanging="0"/>
    </w:pPr>
    <w:rPr>
      <w:i/>
      <w:iCs/>
    </w:rPr>
  </w:style>
  <w:style w:type="paragraph" w:styleId="BULLETcadre">
    <w:name w:val="BULLET_cadre"/>
    <w:basedOn w:val="Normal"/>
    <w:qFormat/>
    <w:pPr>
      <w:numPr>
        <w:ilvl w:val="0"/>
        <w:numId w:val="10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1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2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bCs/>
      <w:i/>
      <w:iCs/>
      <w:sz w:val="32"/>
      <w:szCs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bCs/>
      <w:i/>
      <w:iCs/>
    </w:rPr>
  </w:style>
  <w:style w:type="paragraph" w:styleId="Titlefront">
    <w:name w:val="title_front"/>
    <w:basedOn w:val="Normal"/>
    <w:qFormat/>
    <w:pPr>
      <w:jc w:val="right"/>
    </w:pPr>
    <w:rPr>
      <w:b/>
      <w:bCs/>
      <w:sz w:val="28"/>
      <w:szCs w:val="28"/>
    </w:rPr>
  </w:style>
  <w:style w:type="paragraph" w:styleId="Bulletster">
    <w:name w:val="bullet_ster"/>
    <w:basedOn w:val="Bullet"/>
    <w:qFormat/>
    <w:pPr>
      <w:numPr>
        <w:ilvl w:val="0"/>
        <w:numId w:val="13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  <w:iCs/>
    </w:rPr>
  </w:style>
  <w:style w:type="paragraph" w:styleId="Bulletnr">
    <w:name w:val="bullet_nr"/>
    <w:basedOn w:val="Bulletster"/>
    <w:qFormat/>
    <w:pPr>
      <w:numPr>
        <w:ilvl w:val="0"/>
        <w:numId w:val="15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  <w:bCs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6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5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kern w:val="2"/>
      <w:sz w:val="24"/>
      <w:szCs w:val="24"/>
      <w:lang w:val="en-GB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5"/>
      </w:numPr>
      <w:tabs>
        <w:tab w:val="clear" w:pos="2552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49:00Z</dcterms:created>
  <dc:creator>Annick Devillé</dc:creator>
  <dc:description/>
  <cp:keywords/>
  <dc:language>en-US</dc:language>
  <cp:lastModifiedBy>aidco-sd-tech2</cp:lastModifiedBy>
  <cp:lastPrinted>2003-05-19T10:28:00Z</cp:lastPrinted>
  <dcterms:modified xsi:type="dcterms:W3CDTF">2008-01-09T15:20:00Z</dcterms:modified>
  <cp:revision>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