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RELATÓRIO SOBRE A AVALIAÇÃO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REF. DE PUBLICAÇÃO: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spacing w:before="0" w:after="0"/>
        <w:ind w:left="2835" w:hanging="1701"/>
        <w:rPr>
          <w:lang w:val="pt-PT"/>
        </w:rPr>
      </w:pPr>
      <w:r>
        <w:rPr>
          <w:b/>
          <w:bCs/>
          <w:sz w:val="22"/>
          <w:szCs w:val="22"/>
          <w:lang w:val="pt-PT"/>
        </w:rPr>
        <w:t>Índice:</w:t>
      </w:r>
      <w:r>
        <w:rPr>
          <w:sz w:val="22"/>
          <w:szCs w:val="22"/>
          <w:lang w:val="pt-PT"/>
        </w:rPr>
        <w:tab/>
        <w:t>Calendário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Observadore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Avaliação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Sessão preparatóri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Sessão de abertura das proposta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Conformidade administrativ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Conformidade técnic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- Avaliação financeir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Conclusão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Assinatura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0"/>
        <w:ind w:left="2835" w:hanging="1701"/>
        <w:rPr>
          <w:lang w:val="pt-PT"/>
        </w:rPr>
      </w:pPr>
      <w:r>
        <w:rPr>
          <w:b/>
          <w:bCs/>
          <w:sz w:val="22"/>
          <w:szCs w:val="22"/>
          <w:lang w:val="pt-PT"/>
        </w:rPr>
        <w:t>Anexos:</w:t>
      </w:r>
      <w:r>
        <w:rPr>
          <w:sz w:val="22"/>
          <w:szCs w:val="22"/>
          <w:lang w:val="pt-PT"/>
        </w:rPr>
        <w:tab/>
        <w:t>Relatório sobre a abertura das propostas e respectivos anexo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Grelha de verificação da conformidade administrativa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Grelhas de avaliação técnica preenchidas pelos diferentes avaliadores</w:t>
      </w:r>
    </w:p>
    <w:p>
      <w:pPr>
        <w:pStyle w:val="Normal"/>
        <w:spacing w:before="0" w:after="0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Registos de presenças</w:t>
      </w:r>
    </w:p>
    <w:p>
      <w:pPr>
        <w:pStyle w:val="Normal"/>
        <w:ind w:left="2835" w:hanging="1701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>[Correspondência de esclarecimento com os proponentes]</w:t>
      </w:r>
    </w:p>
    <w:p>
      <w:pPr>
        <w:pStyle w:val="Normal"/>
        <w:keepNext w:val="true"/>
        <w:rPr/>
      </w:pPr>
      <w:r>
        <w:rPr/>
        <w:t>1.</w:t>
        <w:tab/>
        <w:t>Calendário</w:t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181"/>
        <w:gridCol w:w="2182"/>
        <w:gridCol w:w="218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OCAL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ssão preparatór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-limite para a apresentação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ssão de abertura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Reunião 1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Reunião 2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Etc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2.</w:t>
        <w:tab/>
        <w:t>Observadores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3.</w:t>
        <w:tab/>
        <w:t>Avaliação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Sessão preparatória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presidente descreveu à comissão de avaliação o âmbito do contrato proposto, identificou as organizações responsáveis pela elaboração do processo do concurso e resumiu as características essenciais do concurso até ao presente, incluindo as da grelha de avaliação .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Sessão de abertura das propostas</w:t>
      </w:r>
    </w:p>
    <w:p>
      <w:pPr>
        <w:pStyle w:val="Normal"/>
        <w:keepNext w:val="true"/>
        <w:rPr>
          <w:lang w:val="pt-PT"/>
        </w:rPr>
      </w:pPr>
      <w:r>
        <w:rPr>
          <w:sz w:val="22"/>
          <w:szCs w:val="22"/>
          <w:lang w:val="pt-PT"/>
        </w:rPr>
        <w:t xml:space="preserve">O relatório sobre a abertura das propostas figura em anexo ao presente relatório. A comissão de avaliação considerou unicamente as propostas que, no final da sessão de abertura das propostas, foram consideradas admitidas à fase seguinte da avaliação.  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Conformidade administrativa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omissão de avaliação utilizou a grelha de avaliação da conformidade administrativa constante do processo do concurso para avaliar a conformidade de cada proposta com os requisitos administrativos definidos no processo do concurso.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  <w:t>[Caso tenham sido solicitados esclarecimentos aos proponentes sobre as suas propostas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o acordo dos restantes membros da comissão de avaliação, o presidente escreveu aos proponentes abaixo indicados, cujas propostas exigiam esclarecimentos, dando-lhes a possibilidade de responder por fax no prazo máximo fixado pela comissão de avaliação (toda a correspondência figura no anexo indicado)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m anexo, figura a grelha de avaliação da conformidade administrativa devidamente preenchida.  Com base na referida grelha, a comissão de avaliação decidiu que as propostas abaixo indicadas não eram conformes aos requisitos administrativos, devendo ser excluídas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528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azão/Razões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Conformidade técnica</w:t>
      </w:r>
    </w:p>
    <w:p>
      <w:pPr>
        <w:pStyle w:val="Normal"/>
        <w:rPr>
          <w:lang w:val="pt-PT"/>
        </w:rPr>
      </w:pPr>
      <w:r>
        <w:rPr>
          <w:sz w:val="22"/>
          <w:szCs w:val="22"/>
          <w:lang w:val="pt-PT"/>
        </w:rPr>
        <w:t>Cada avaliador da comissão de avaliação utilizou a grelha de avaliação técnica constante do processo do concurso, a fim de avaliar a conformidade de cada proposta com os requisitos técnicos definidos no processo do concurso.  Em anexo, figuram as grelhas de avaliação técnica preenchidas.</w:t>
      </w:r>
    </w:p>
    <w:p>
      <w:pPr>
        <w:pStyle w:val="Normal"/>
        <w:keepNext w:val="true"/>
        <w:ind w:left="425" w:hanging="425"/>
        <w:rPr/>
      </w:pPr>
      <w:r>
        <w:rPr>
          <w:i/>
          <w:iCs/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highlight w:val="yellow"/>
          <w:lang w:val="pt-PT"/>
        </w:rPr>
        <w:t>Caso tenham sido solicitados esclarecimentos aos proponentes</w:t>
      </w:r>
      <w:r>
        <w:rPr>
          <w:i/>
          <w:iCs/>
          <w:sz w:val="22"/>
          <w:szCs w:val="22"/>
          <w:lang w:val="pt-PT"/>
        </w:rPr>
        <w:t>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o acordo dos restantes membros da comissão de avaliação, o presidente escreveu aos proponentes abaixo indicados, cujas propostas exigiam esclarecimentos, dando-lhes a possibilidade de responder por fax no prazo máximo fixado pela comissão de avaliação (toda a correspondência figura no anexo indicado):</w:t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keepNext w:val="true"/>
        <w:rPr/>
      </w:pPr>
      <w:r>
        <w:rPr/>
        <w:t>Após ter analisado as conclusões estabelecidas pelos diferentes avaliadores, a comissão de avaliação concluiu que as seguintes propostas não eram tecnicamente conformes, devendo ser excluídas:</w:t>
      </w:r>
    </w:p>
    <w:tbl>
      <w:tblPr>
        <w:tblW w:w="34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ind w:left="2160" w:hanging="21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  <w:lang w:val="pt-PT"/>
        </w:rPr>
      </w:pPr>
      <w:r>
        <w:rPr>
          <w:b/>
          <w:bCs/>
          <w:i/>
          <w:iCs/>
          <w:sz w:val="22"/>
          <w:szCs w:val="22"/>
          <w:lang w:val="pt-PT"/>
        </w:rPr>
        <w:t>Avaliação financeira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omissão de avaliação verificou se as propostas tecnicamente conformes continham erros aritméticos.</w:t>
      </w:r>
    </w:p>
    <w:p>
      <w:pPr>
        <w:pStyle w:val="Normal"/>
        <w:rPr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highlight w:val="yellow"/>
          <w:lang w:val="pt-PT"/>
        </w:rPr>
        <w:t>Nos casos em que foram detectados erros aritméticos</w:t>
      </w:r>
      <w:r>
        <w:rPr>
          <w:i/>
          <w:iCs/>
          <w:sz w:val="22"/>
          <w:szCs w:val="22"/>
          <w:lang w:val="pt-PT"/>
        </w:rPr>
        <w:t>: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al como referido nas instruções aos proponentes, os erros aritméticos foram corrigidos da seguinte forma: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ndo se verificaram discrepâncias entre os montantes expressos em algarismos e os indicados por extenso, considerou</w:t>
        <w:noBreakHyphen/>
        <w:t>se o montante por extenso;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xcepto no caso dos contratos de montante fixo, quando se verificaram discrepâncias entre um preço unitário e o montante total resultante da multiplicação do preço unitário pela quantidade, considerou-se o preço unitário indicado, excepto nos casos em que a comissão de avaliação considerou que o preço unitário estava manifestamente errado, prevalecendo nesse caso o montante total indicado.</w:t>
      </w:r>
    </w:p>
    <w:p>
      <w:pPr>
        <w:pStyle w:val="Normal"/>
        <w:numPr>
          <w:ilvl w:val="0"/>
          <w:numId w:val="16"/>
        </w:numP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ndo, relativamente a determinados lotes, as propostas financeiras contemplavam descontos sem condições, o desconto foi aplicado à proposta financeira.</w:t>
      </w:r>
    </w:p>
    <w:p>
      <w:pPr>
        <w:pStyle w:val="Normal"/>
        <w:rPr/>
      </w:pPr>
      <w:r>
        <w:rPr/>
        <w:t>Foram efectuadas as seguintes correcções aritméticas:</w:t>
      </w:r>
    </w:p>
    <w:tbl>
      <w:tblPr>
        <w:tblW w:w="8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700"/>
        <w:gridCol w:w="1984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apresentada</w:t>
              <w:br/>
              <w:br/>
              <w:t>(€/MN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após a correcção dos erros aritméticos</w:t>
              <w:br/>
              <w:t>(€/MN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* suprimir a coluna, caso não sejam previstos lotes</w:t>
      </w:r>
    </w:p>
    <w:p>
      <w:pPr>
        <w:pStyle w:val="Normal"/>
        <w:rPr/>
      </w:pPr>
      <w:r>
        <w:rPr>
          <w:sz w:val="22"/>
          <w:szCs w:val="22"/>
          <w:lang w:val="pt-PT"/>
        </w:rPr>
        <w:t>Após a correcção de eventuais erros aritméticos, as propostas financeiras foram comparadas [lote a lote], a fim de identificar a proposta tecnicamente conforme que oferecia o preço mais baixo [relativamente a esse lote].</w:t>
      </w:r>
    </w:p>
    <w:p>
      <w:pPr>
        <w:pStyle w:val="Normal"/>
        <w:rPr/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highlight w:val="yellow"/>
          <w:lang w:val="pt-PT"/>
        </w:rPr>
        <w:t>Caso se afigure que uma determinada proposta apresenta um preço anormalmente baixo em relação aos preços praticados no mercado das obras em questão</w:t>
      </w:r>
      <w:r>
        <w:rPr>
          <w:i/>
          <w:iCs/>
          <w:sz w:val="22"/>
          <w:szCs w:val="22"/>
          <w:lang w:val="pt-PT"/>
        </w:rPr>
        <w:t>:</w:t>
      </w:r>
    </w:p>
    <w:p>
      <w:pPr>
        <w:pStyle w:val="Normal"/>
        <w:rPr>
          <w:lang w:val="pt-PT"/>
        </w:rPr>
      </w:pPr>
      <w:r>
        <w:rPr>
          <w:sz w:val="22"/>
          <w:szCs w:val="22"/>
          <w:lang w:val="pt-PT"/>
        </w:rPr>
        <w:t>A proposta apresentada por &lt;nome do proponente&gt; apresentava um preço anormalmente baixo em relação ao mercado das obras em questão. Por conseguinte, o presidente da comissão de avaliação escreveu a &lt;nome do proponente&gt; a fim de obter uma explicação pormenorizada para o baixo preço proposto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base na resposta do proponente, a comissão de avaliação decidiu.</w:t>
      </w:r>
    </w:p>
    <w:p>
      <w:pPr>
        <w:pStyle w:val="Normal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lightGray"/>
          <w:lang w:val="pt-PT"/>
        </w:rPr>
        <w:t>QUER aceitar a proposta tendo em conta [que o proponente utilizou um método de produção económico / a natureza da solução técnica utilizada / que a proposta financeira reflectia condições excepcionalmente favoráveis de que o proponente podia beneficiar</w:t>
      </w:r>
      <w:r>
        <w:rPr>
          <w:sz w:val="22"/>
          <w:szCs w:val="22"/>
          <w:lang w:val="pt-PT"/>
        </w:rPr>
        <w:t>].</w:t>
      </w:r>
    </w:p>
    <w:p>
      <w:pPr>
        <w:pStyle w:val="Normal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lightGray"/>
          <w:lang w:val="pt-PT"/>
        </w:rPr>
        <w:t>QUER rejeitar a proposta pelo facto de não ter sido apresentada uma justificação objectiva para o preço anormalmente baixo</w:t>
      </w:r>
      <w:r>
        <w:rPr>
          <w:sz w:val="22"/>
          <w:szCs w:val="22"/>
          <w:lang w:val="pt-PT"/>
        </w:rPr>
        <w:t>].</w:t>
      </w:r>
    </w:p>
    <w:p>
      <w:pPr>
        <w:pStyle w:val="Normal"/>
        <w:keepNext w:val="true"/>
        <w:rPr/>
      </w:pPr>
      <w:r>
        <w:rPr/>
        <w:t>[Relativamente a cada lote], a classificação final das propostas que não foram eliminadas no âmbito do processo de avaliação foi a seguinte, por ordem das propostas financeiras após a correcção de eventuais erros aritméticos:</w:t>
      </w:r>
    </w:p>
    <w:tbl>
      <w:tblPr>
        <w:tblW w:w="73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126"/>
        <w:gridCol w:w="184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c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€/MN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Classificação fi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highlight w:val="yellow"/>
          <w:lang w:val="pt-PT"/>
        </w:rPr>
        <w:t>Caso um dos proponentes que apresentou a proposta financeira mais baixa para um determinado lote tenha apresentado uma variante</w:t>
      </w:r>
      <w:r>
        <w:rPr>
          <w:i/>
          <w:iCs/>
          <w:sz w:val="22"/>
          <w:szCs w:val="22"/>
          <w:lang w:val="pt-PT"/>
        </w:rPr>
        <w:t>:</w:t>
      </w:r>
    </w:p>
    <w:p>
      <w:pPr>
        <w:pStyle w:val="Normal"/>
        <w:keepNext w:val="true"/>
        <w:rPr/>
      </w:pPr>
      <w:r>
        <w:rPr>
          <w:sz w:val="22"/>
          <w:szCs w:val="22"/>
          <w:lang w:val="pt-PT"/>
        </w:rPr>
        <w:t>Foram realizadas avaliações técnicas e financeiras das variantes apresentadas pelos pro</w:t>
      </w:r>
      <w:r>
        <w:rPr/>
        <w:t>ponentes que apresentaram propostas tecnicamente conformes com o preço mais baixo para cada lote. As propostas financeiras, corrigidas de eventuais erros aritméticos, das variantes tecnicamente conformes foram as seguintes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918"/>
        <w:gridCol w:w="1350"/>
        <w:gridCol w:w="1984"/>
        <w:gridCol w:w="1984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ote nº*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para a variante</w:t>
              <w:br/>
              <w:br/>
              <w:t>(€/MN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corrigida de eventuais erros aritméticos</w:t>
              <w:br/>
              <w:t>(€/MN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original corrigida de eventuais erros aritméticos</w:t>
              <w:br/>
              <w:t>(€/MN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* suprimir a coluna, caso não sejam previstos lotes</w:t>
      </w:r>
    </w:p>
    <w:p>
      <w:pPr>
        <w:pStyle w:val="Normal"/>
        <w:keepNext w:val="true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4.</w:t>
        <w:tab/>
        <w:t>Conclusão</w:t>
      </w:r>
    </w:p>
    <w:p>
      <w:pPr>
        <w:pStyle w:val="Normal"/>
        <w:keepNext w:val="true"/>
        <w:keepLines/>
        <w:rPr>
          <w:sz w:val="22"/>
        </w:rPr>
      </w:pPr>
      <w:r>
        <w:rPr>
          <w:bCs/>
          <w:sz w:val="22"/>
          <w:szCs w:val="22"/>
          <w:lang w:val="pt-PT"/>
        </w:rPr>
        <w:t>A comissão de avaliação assegurou que o proponente recomendado ou os membros do seu consórcio não foram detectados no sistema de alerta rápido (SA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Se as regras preferenciais forem aplicáveis:</w:t>
      </w:r>
    </w:p>
    <w:p>
      <w:pPr>
        <w:pStyle w:val="Normal"/>
        <w:rPr/>
      </w:pPr>
      <w:r>
        <w:rPr>
          <w:sz w:val="22"/>
          <w:szCs w:val="22"/>
        </w:rPr>
        <w:t>[Preferências: No caso de contratos de execução de obras de valor inferior a 5 000 000 de euros, os proponentes dos Estados ACP, desde que um quarto do capital social e do quadro do pessoal de gestão respectivos sejam originários de um ou mais Estados ACP, beneficiarão de tratamento preferencial, correspondente a 10% do preço, comparativamente a propostas de qualidade económica, técnica e administrativa equivalentes. A aplicação desta regra conduziu aos seguintes resultados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48"/>
        <w:gridCol w:w="3005"/>
        <w:gridCol w:w="2126"/>
        <w:gridCol w:w="1843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o lote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o envelope da propos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do propo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ta financeira [</w:t>
            </w:r>
            <w:r>
              <w:rPr>
                <w:sz w:val="22"/>
                <w:szCs w:val="22"/>
              </w:rPr>
              <w:t>após a correcção de eventuais erros aritméticos</w:t>
            </w:r>
            <w:r>
              <w:rPr>
                <w:b/>
                <w:sz w:val="22"/>
                <w:szCs w:val="22"/>
              </w:rPr>
              <w:t>]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€/M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Proposta financeira após aplicação das regraes preferenciais</w:t>
              <w:br/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(€/MN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* suprimir a coluna, caso não sejam previstos lotes</w:t>
      </w:r>
    </w:p>
    <w:p>
      <w:pPr>
        <w:pStyle w:val="Normal"/>
        <w:keepNext w:val="true"/>
        <w:rPr/>
      </w:pPr>
      <w:r>
        <w:rPr/>
        <w:t>Consequentemente, a comissão de avaliação recomenda que o(s) contrato(s) seja(m) adjudicado(s) do seguinte modo: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268"/>
        <w:gridCol w:w="1559"/>
        <w:gridCol w:w="1276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c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€/MN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Valor do contrato</w:t>
            </w:r>
            <w:r>
              <w:rPr>
                <w:sz w:val="22"/>
                <w:szCs w:val="22"/>
                <w:lang w:val="pt-PT"/>
              </w:rPr>
              <w:br/>
              <w:br/>
            </w:r>
            <w:r>
              <w:rPr>
                <w:b/>
                <w:bCs/>
                <w:sz w:val="22"/>
                <w:szCs w:val="22"/>
                <w:lang w:val="pt-PT"/>
              </w:rPr>
              <w:t>(€/MN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5.</w:t>
        <w:tab/>
        <w:t>Assinaturas</w:t>
      </w:r>
    </w:p>
    <w:p>
      <w:pPr>
        <w:pStyle w:val="Normal"/>
        <w:ind w:hanging="33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827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/>
      </w:pPr>
      <w:r>
        <w:rPr>
          <w:b/>
          <w:sz w:val="22"/>
          <w:szCs w:val="22"/>
          <w:lang w:val="pt-PT"/>
        </w:rPr>
        <w:t xml:space="preserve"> </w:t>
      </w:r>
      <w:r>
        <w:rPr>
          <w:b/>
          <w:sz w:val="22"/>
          <w:szCs w:val="22"/>
          <w:lang w:val="pt-PT"/>
        </w:rPr>
        <w:t>Aprovado pela Entidade Adjudicante:</w:t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0" w:after="0"/>
        <w:ind w:left="567" w:hanging="0"/>
        <w:jc w:val="left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pt-PT"/>
        </w:rPr>
        <w:t xml:space="preserve"> </w:t>
      </w:r>
      <w:r>
        <w:rPr>
          <w:b/>
          <w:sz w:val="22"/>
          <w:szCs w:val="22"/>
          <w:lang w:val="pt-PT"/>
        </w:rPr>
        <w:t>Nome e assinatura:                                                    Data: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0" w:after="0"/>
        <w:ind w:lef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0" w:after="0"/>
        <w:ind w:lef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2322"/>
      </w:tblGrid>
      <w:tr>
        <w:trPr>
          <w:trHeight w:val="660" w:hRule="atLeast"/>
          <w:cantSplit w:val="true"/>
        </w:trPr>
        <w:tc>
          <w:tcPr>
            <w:tcW w:w="8611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spacing w:before="0" w:after="0"/>
              <w:ind w:left="567" w:hanging="567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[Aprovado pela Comunidade Europeia </w:t>
            </w:r>
            <w:r>
              <w:rPr>
                <w:sz w:val="22"/>
                <w:szCs w:val="22"/>
              </w:rPr>
              <w:t xml:space="preserve">(somente no caso de controlo </w:t>
            </w:r>
            <w:r>
              <w:rPr>
                <w:i/>
                <w:sz w:val="22"/>
                <w:szCs w:val="22"/>
              </w:rPr>
              <w:t>ex-ante</w:t>
            </w:r>
            <w:r>
              <w:rPr>
                <w:sz w:val="22"/>
                <w:szCs w:val="22"/>
              </w:rPr>
              <w:t xml:space="preserve"> se a Comissão efectuar os pagamentos a título do contrato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spacing w:before="0" w:after="0"/>
              <w:ind w:left="567" w:hanging="567"/>
              <w:rPr/>
            </w:pPr>
            <w:r>
              <w:rPr>
                <w:sz w:val="22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ind w:left="567" w:hanging="567"/>
              <w:rPr/>
            </w:pPr>
            <w:r>
              <w:rPr>
                <w:sz w:val="22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ind w:left="567" w:hanging="567"/>
              <w:rPr/>
            </w:pPr>
            <w:r>
              <w:rPr>
                <w:sz w:val="22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ind w:left="567" w:hanging="567"/>
              <w:rPr/>
            </w:pPr>
            <w:r>
              <w:rPr>
                <w:sz w:val="22"/>
              </w:rPr>
              <w:t>Data: 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33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spacing w:before="0" w:after="24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 w:eastAsia="en-US"/>
      </w:rPr>
      <w:t xml:space="preserve">FED 2007                                                  </w:t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 w:eastAsia="en-US"/>
      </w:rPr>
      <w:t xml:space="preserve">FED 2007                                                            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142" w:hanging="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e a Entidade Adjudicante não for a Comissão Europeia e se o visto de aprovação estiver previsto no Guia Prático. Se não for aplicável, suprim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pt-PT"/>
      </w:rPr>
    </w:pPr>
    <w:r>
      <w:rPr>
        <w:rFonts w:cs="Arial" w:ascii="Arial" w:hAnsi="Arial"/>
        <w:b/>
        <w:bCs/>
        <w:sz w:val="20"/>
        <w:szCs w:val="20"/>
        <w:lang w:val="pt-PT"/>
      </w:rPr>
      <w:t>Relatório sobre a avalia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front"/>
      <w:numPr>
        <w:ilvl w:val="0"/>
        <w:numId w:val="0"/>
      </w:numPr>
      <w:spacing w:before="0" w:after="0"/>
      <w:ind w:left="0" w:hanging="0"/>
      <w:outlineLvl w:val="0"/>
      <w:rPr>
        <w:rFonts w:ascii="Times New Roman" w:hAnsi="Times New Roman" w:cs="Times New Roman"/>
        <w:b w:val="false"/>
        <w:b w:val="false"/>
        <w:bCs w:val="false"/>
        <w:sz w:val="20"/>
        <w:szCs w:val="20"/>
        <w:lang w:val="pt-PT"/>
      </w:rPr>
    </w:pPr>
    <w:r>
      <w:rPr>
        <w:rFonts w:cs="Times New Roman" w:ascii="Times New Roman" w:hAnsi="Times New Roman"/>
        <w:b w:val="false"/>
        <w:bCs w:val="false"/>
        <w:sz w:val="20"/>
        <w:szCs w:val="20"/>
        <w:lang w:val="pt-PT"/>
      </w:rPr>
      <w:t>D7</w:t>
    </w:r>
  </w:p>
  <w:p>
    <w:pPr>
      <w:pStyle w:val="Titlefront"/>
      <w:numPr>
        <w:ilvl w:val="0"/>
        <w:numId w:val="0"/>
      </w:numPr>
      <w:spacing w:before="0" w:after="0"/>
      <w:ind w:left="0" w:hanging="0"/>
      <w:jc w:val="center"/>
      <w:outlineLvl w:val="0"/>
      <w:rPr>
        <w:rFonts w:ascii="Times New Roman" w:hAnsi="Times New Roman" w:cs="Times New Roman"/>
        <w:b w:val="false"/>
        <w:b w:val="false"/>
        <w:bCs w:val="false"/>
        <w:lang w:val="pt-PT"/>
      </w:rPr>
    </w:pPr>
    <w:r>
      <w:rPr>
        <w:rFonts w:cs="Times New Roman" w:ascii="Times New Roman" w:hAnsi="Times New Roman"/>
        <w:b w:val="false"/>
        <w:bCs w:val="false"/>
        <w:lang w:val="pt-PT"/>
      </w:rPr>
      <w:t>&lt; Papel timbrado da Entidade Adjudicante 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bCs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  <w:iCs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bCs/>
      <w:smallCaps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bCs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bCs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bCs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  <w:bCs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  <w:iCs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bCs/>
      <w:sz w:val="40"/>
      <w:szCs w:val="40"/>
    </w:rPr>
  </w:style>
  <w:style w:type="paragraph" w:styleId="SubTitle2">
    <w:name w:val="SubTitle 2"/>
    <w:basedOn w:val="Normal"/>
    <w:qFormat/>
    <w:pPr>
      <w:jc w:val="center"/>
    </w:pPr>
    <w:rPr>
      <w:b/>
      <w:bCs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31:00Z</dcterms:created>
  <dc:creator>nobody</dc:creator>
  <dc:description/>
  <cp:keywords/>
  <dc:language>en-US</dc:language>
  <cp:lastModifiedBy>LWCR</cp:lastModifiedBy>
  <cp:lastPrinted>2007-12-07T08:48:00Z</cp:lastPrinted>
  <dcterms:modified xsi:type="dcterms:W3CDTF">2008-05-23T09:45:00Z</dcterms:modified>
  <cp:revision>20</cp:revision>
  <dc:subject/>
  <dc:title>PUBLICATION REF: 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TemplateVersion">
    <vt:lpwstr>4.1.3.4</vt:lpwstr>
  </property>
</Properties>
</file>