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lang w:val="pt-PT"/>
        </w:rPr>
      </w:pPr>
      <w:r>
        <w:rPr>
          <w:lang w:val="pt-PT"/>
        </w:rPr>
        <w:t>ANEXO III: ORGANIZAÇÃO E METODOLOGIA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A preencher pelo proponente</w:t>
      </w:r>
    </w:p>
    <w:p>
      <w:pPr>
        <w:pStyle w:val="Normal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ListNumber"/>
        <w:numPr>
          <w:ilvl w:val="0"/>
          <w:numId w:val="5"/>
        </w:numPr>
        <w:rPr>
          <w:lang w:val="pt-PT"/>
        </w:rPr>
      </w:pPr>
      <w:r>
        <w:rPr>
          <w:lang w:val="pt-PT"/>
        </w:rPr>
        <w:t>Concepção geral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entários sobre as condições de referência que possam ter importância para a boa execução das actividades, nomeadamente no que se refere aos objectivos e aos resultados esperados, de modo a demonstrar o grau de compreensão do contrato.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xplicação dos riscos e hipóteses susceptíveis de influenciar a execução do contrato.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(2)</w:t>
        <w:tab/>
        <w:t>Estratégia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Descrição sumária da abordagem proposta para a execução do contrato.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Lista das actividades propostas consideradas necessárias para a realização dos objectivos do contrato.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Recursos e resultados relacionados com essas actividades.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aso a proposta seja apresentada por um consórcio, descrição da contribuição de cada um dos parceiros do consórcio e distribuição e interacção das respectivas tarefas e responsabilidades.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Descrição das estruturas de apoio colocadas à disposição da equipa de peritos pelo contratante, durante a execução do contrato.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Descrição dos eventuais acordos previstos em matéria de subcontratação, dentro dos limites precisados na cláusula 3 das instruções aos proponentes, indicando claramente as tarefas que serão confiadas a cada um dos subcontratantes. Declaração do proponente garantindo a elegibilidade dos eventuais subcontratantes.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(3)</w:t>
        <w:tab/>
        <w:t>Calendário das actividades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alendário de realização, sequência e duração das actividades propostas, tendo em conta o tempo de mobilização.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•</w:t>
      </w:r>
      <w:r>
        <w:rPr>
          <w:sz w:val="22"/>
          <w:szCs w:val="22"/>
          <w:lang w:val="pt-PT"/>
        </w:rPr>
        <w:tab/>
        <w:t>Identificação e calendário de execução das principais fases do contrato, precisando designadamente o modo como a conclusão dessas fases se reflectirá nos relatórios, em especial os previstos nas condições de referência.</w:t>
      </w:r>
    </w:p>
    <w:p>
      <w:pPr>
        <w:pStyle w:val="Normal"/>
        <w:ind w:left="709" w:hanging="0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[Relativamente a contratos baseados nos honorários: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Número previsto de dias de trabalho de cada categoria de peritos, por mês, durante o período de execução do contrato, (através da folha de cálculo em Excel utilizada para a repartição do orçamento).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(4)</w:t>
        <w:tab/>
        <w:t>Quadro lógico</w:t>
      </w:r>
    </w:p>
    <w:p>
      <w:pPr>
        <w:pStyle w:val="ListBullet"/>
        <w:numPr>
          <w:ilvl w:val="0"/>
          <w:numId w:val="11"/>
        </w:numPr>
        <w:spacing w:before="0" w:after="240"/>
        <w:jc w:val="left"/>
        <w:rPr/>
      </w:pPr>
      <w:r>
        <w:rPr>
          <w:sz w:val="22"/>
          <w:szCs w:val="22"/>
          <w:lang w:val="pt-PT"/>
        </w:rPr>
        <w:t>Quadro lógico que tenha em conta os elementos referidos nos pontos 1 – 3 (ver o manual "Gestão do Ciclo do Projecto" disponível no seguinte endereço:</w:t>
        <w:br/>
        <w:t xml:space="preserve"> </w:t>
      </w:r>
      <w:hyperlink r:id="rId2">
        <w:r>
          <w:rPr>
            <w:rStyle w:val="InternetLink"/>
            <w:sz w:val="22"/>
            <w:szCs w:val="22"/>
            <w:lang w:val="pt-PT"/>
          </w:rPr>
          <w:t>http://ec.europa.eu/europeaid/reports/pcm_guidelines_2004_en.pdf</w:t>
        </w:r>
      </w:hyperlink>
      <w:r>
        <w:rPr>
          <w:sz w:val="22"/>
          <w:szCs w:val="22"/>
          <w:lang w:val="pt-PT"/>
        </w:rPr>
        <w:t>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851" w:footer="58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0"/>
      </w:rPr>
      <w:t>2007</w:t>
      <w:tab/>
      <w:t xml:space="preserve">Page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0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47" w:leader="none"/>
      </w:tabs>
      <w:rPr/>
    </w:pPr>
    <w:r>
      <w:rPr>
        <w:rFonts w:cs="Times New Roman" w:ascii="Times New Roman" w:hAnsi="Times New Roman"/>
        <w:b/>
        <w:sz w:val="20"/>
      </w:rPr>
      <w:t>ORÇAMENTO SIMPLIFICADO 2007</w:t>
    </w:r>
    <w:r>
      <w:rPr>
        <w:rFonts w:cs="Times New Roman" w:ascii="Times New Roman" w:hAnsi="Times New Roman"/>
        <w:sz w:val="20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Organisation &amp; methodolog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fr-BE"/>
      </w:rPr>
    </w:pPr>
    <w:r>
      <w:rPr>
        <w:lang w:val="fr-B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reports/pcm_guidelines_2004_en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5:20:00Z</dcterms:created>
  <dc:creator>Lux</dc:creator>
  <dc:description/>
  <cp:keywords>EL3</cp:keywords>
  <dc:language>en-US</dc:language>
  <cp:lastModifiedBy>aidco-sd-tech2</cp:lastModifiedBy>
  <cp:lastPrinted>2008-06-25T12:33:00Z</cp:lastPrinted>
  <dcterms:modified xsi:type="dcterms:W3CDTF">2008-07-07T08:46:00Z</dcterms:modified>
  <cp:revision>6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  <property fmtid="{D5CDD505-2E9C-101B-9397-08002B2CF9AE}" pid="10" name="_AdHocReviewCycleID">
    <vt:r8>141158651</vt:r8>
  </property>
  <property fmtid="{D5CDD505-2E9C-101B-9397-08002B2CF9AE}" pid="11" name="_AuthorEmail">
    <vt:lpwstr>Ana-Elena.PALLARES@cec.eu.int</vt:lpwstr>
  </property>
  <property fmtid="{D5CDD505-2E9C-101B-9397-08002B2CF9AE}" pid="12" name="_AuthorEmailDisplayName">
    <vt:lpwstr>PALLARES Ana Elena (AIDCO)</vt:lpwstr>
  </property>
  <property fmtid="{D5CDD505-2E9C-101B-9397-08002B2CF9AE}" pid="13" name="_EmailSubject">
    <vt:lpwstr>Annexes services</vt:lpwstr>
  </property>
  <property fmtid="{D5CDD505-2E9C-101B-9397-08002B2CF9AE}" pid="14" name="_ReviewingToolsShownOnce">
    <vt:lpwstr/>
  </property>
</Properties>
</file>