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&lt; Papel timbrado da Entidade Adjudicante 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&lt; Data 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&lt; Endereço do proponente 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Nossa Refª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&lt;Referência de publicação&gt; / &lt;Número da carta&gt;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Exm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t>&lt; Designação do contrato &gt;, &lt; Local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Agradecemos a sua participação no concurso referido em epígrafe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Lamentamos, porém, informar de que a sua proposta não foi aceite pela(s) seguinte(s) razão (razões)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  <w:lang w:val="en-US" w:eastAsia="en-US"/>
        </w:rPr>
        <w:t>Riscar o que não interessa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não foi recebida dentro do prazo fix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não estava conforme às disposições administrativas aplicávei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técnica  não satisfaz os critérios de adjudicação (ver quadro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financeira excedeu o orçamento máximo afectado ao contrat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não é a economicamente mais vantajosa de entre as propostas tecnicamente conformes (ver quadro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&lt; A precisar &gt;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lang w:val="en-US" w:eastAsia="en-US"/>
        </w:rPr>
        <w:t>A título informativo, comunicamos que a comissão de avaliação recomendou que o contrato fosse adjudicado a &lt;nome do proponente seleccionado&gt;.</w:t>
      </w:r>
      <w:r>
        <w:rPr>
          <w:rFonts w:cs="Times New Roman" w:ascii="Times New Roman" w:hAnsi="Times New Roman"/>
          <w:color w:val="000000"/>
          <w:spacing w:val="-2"/>
        </w:rPr>
        <w:t xml:space="preserve">  </w:t>
      </w:r>
      <w:r>
        <w:rPr>
          <w:rFonts w:cs="Times New Roman" w:ascii="Times New Roman" w:hAnsi="Times New Roman"/>
          <w:spacing w:val="-2"/>
          <w:lang w:val="en-US" w:eastAsia="en-US"/>
        </w:rPr>
        <w:t>No quadro seguinte, figuram a pontuação obtida pela sua proposta e pela proposta vencedora.</w:t>
      </w:r>
    </w:p>
    <w:tbl>
      <w:tblPr>
        <w:tblW w:w="889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21"/>
        <w:gridCol w:w="837"/>
        <w:gridCol w:w="944"/>
        <w:gridCol w:w="850"/>
        <w:gridCol w:w="302"/>
        <w:gridCol w:w="417"/>
        <w:gridCol w:w="837"/>
        <w:gridCol w:w="139"/>
        <w:gridCol w:w="699"/>
        <w:gridCol w:w="417"/>
        <w:gridCol w:w="1255"/>
        <w:gridCol w:w="138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Org &amp; me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Perito princi-pal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Perito princi-pal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Perito princi-pal 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…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Pontuação técnica x 0,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 xml:space="preserve">Pontuação financeira x 0,20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Pontuação global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sua propost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A proposta seleccionad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spacing w:val="-2"/>
          <w:lang w:val="en-US" w:eastAsia="en-US"/>
        </w:rPr>
        <w:t>Embora não tenhamos podido recorrer aos vossos serviços no âmbito do presente concurso, espero que continuem a participar activamente nas iniciativas financiadas pela CE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Com os melhores cumprimentos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&lt; Nom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0"/>
        <w:szCs w:val="20"/>
      </w:rPr>
    </w:pPr>
    <w:r>
      <w:rPr>
        <w:sz w:val="20"/>
        <w:szCs w:val="20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16"/>
        <w:szCs w:val="16"/>
      </w:rPr>
    </w:pPr>
    <w:r>
      <w:rPr>
        <w:sz w:val="16"/>
        <w:szCs w:val="16"/>
      </w:rPr>
      <w:t xml:space="preserve">Carta aos proponentes preteridos </w:t>
      <w:br/>
      <w:t>Divulgação restrita à Entidade Adjudicante e ao  destinatário tendo em vista proteger dados pessoais e vida privada, bem como a confidencialidade de informações comerciais e industriais - Utilização obrigatória nos concursos de prestação de serviços de valor igual ou superior a 200 000 eu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14:00Z</dcterms:created>
  <dc:creator>Annick Devillé</dc:creator>
  <dc:description/>
  <cp:keywords/>
  <dc:language>en-US</dc:language>
  <cp:lastModifiedBy>duboile</cp:lastModifiedBy>
  <cp:lastPrinted>2006-02-17T17:10:00Z</cp:lastPrinted>
  <dcterms:modified xsi:type="dcterms:W3CDTF">2007-10-22T12:02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