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1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36"/>
          <w:szCs w:val="36"/>
          <w:lang w:val="pt-PT"/>
        </w:rPr>
      </w:pPr>
      <w:r>
        <w:rPr>
          <w:rFonts w:cs="Times New Roman" w:ascii="Times New Roman" w:hAnsi="Times New Roman"/>
          <w:sz w:val="36"/>
          <w:szCs w:val="36"/>
          <w:lang w:val="pt-PT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SECÇÃO 5: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br/>
        <w:t>GRELHA DE AVALIAÇÃO E OUTROS ANEXO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color w:val="000000"/>
          <w:sz w:val="36"/>
          <w:szCs w:val="36"/>
          <w:lang w:val="pt-PT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pt-PT"/>
        </w:rPr>
      </w:r>
    </w:p>
    <w:p>
      <w:pPr>
        <w:pStyle w:val="Heading2"/>
        <w:ind w:left="56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RELHA DE CONFORMIDADE ADMINISTRATIVA</w:t>
      </w:r>
    </w:p>
    <w:p>
      <w:pPr>
        <w:pStyle w:val="Heading2"/>
        <w:ind w:left="567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</w:rPr>
        <w:t>(A preencher em função do projecto. Os critérios indicados serão utilizados pela comissão de avaliação.)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36"/>
          <w:szCs w:val="36"/>
          <w:lang w:val="pt-PT"/>
        </w:rPr>
      </w:pPr>
      <w:r>
        <w:rPr>
          <w:rFonts w:cs="Times New Roman" w:ascii="Times New Roman" w:hAnsi="Times New Roman"/>
          <w:sz w:val="36"/>
          <w:szCs w:val="36"/>
          <w:lang w:val="pt-PT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694"/>
        <w:gridCol w:w="3685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ignação do contrato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ência de publicação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1"/>
        <w:gridCol w:w="1800"/>
        <w:gridCol w:w="1560"/>
        <w:gridCol w:w="1320"/>
        <w:gridCol w:w="1320"/>
        <w:gridCol w:w="1440"/>
        <w:gridCol w:w="1200"/>
        <w:gridCol w:w="1320"/>
        <w:gridCol w:w="120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o envelope da propost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propon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Nacionalidade do proponente (consórcio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br/>
              <w:t>é elegível?</w:t>
              <w:br/>
              <w:t>(Sim/Não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ção completa?</w:t>
              <w:br/>
              <w:t>(Sim/Nã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Redigida na língua exigida?</w:t>
              <w:br/>
              <w:t>(Sim/Nã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Formulário de apresentação da proposta correctamente preenchido, nomeadamente declarações assinadas?</w:t>
            </w:r>
            <w:r>
              <w:rPr>
                <w:vanish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(Sim/Nã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rdo de constituição do consórcio assinado por todos os parceiros?</w:t>
              <w:br/>
              <w:t>(Sim/Não/Não aplicável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ção relativa à subcontratação admissível?</w:t>
              <w:br/>
              <w:t>(Sim/Não/Não aplicáve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ros requisitos administrativos do processo do concurso?</w:t>
              <w:br/>
              <w:t>(Sim/Não/Não aplicável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Decisão global?</w:t>
              <w:br/>
              <w:t>(Aceite / Rejeitada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 do presid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inatura do presid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ind w:left="851" w:hanging="0"/>
        <w:jc w:val="lef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>GRELHA DE AVALIAÇÃO</w:t>
        <w:br/>
      </w:r>
      <w:r>
        <w:rPr>
          <w:rFonts w:cs="Times New Roman" w:ascii="Times New Roman" w:hAnsi="Times New Roman"/>
          <w:sz w:val="18"/>
          <w:szCs w:val="18"/>
        </w:rPr>
        <w:t>(A preencher em função do projecto. Os critérios indicados são utilizados pela comissão de avaliação) Deve ser preenchida por cada membro da comissão de avaliação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ignação do contrato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ência de publicação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0"/>
        <w:gridCol w:w="1560"/>
        <w:gridCol w:w="720"/>
        <w:gridCol w:w="720"/>
        <w:gridCol w:w="600"/>
        <w:gridCol w:w="840"/>
        <w:gridCol w:w="892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o envelope da propos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Nome do propon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  <w:br/>
              <w:t>Regras de origem respeitadas?</w:t>
              <w:br/>
              <w:t>(Sim/Não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e económica e financeira (OK/a/b..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e profissional (OK/a/b..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dade técnica (OK/a/b..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ormidade com as especificações técnicas? (OK/a/b...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Serviços conexos requeridos? (OK/a/b/…/N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acionalidade dos subcontratantes elegível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ros requisitos técnicos do processo do concurso?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im/Não/Não aplicáv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nicamente conforme? (Sim/Nã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t>Observaçõe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do avaliador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inatura do avaliador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709" w:hanging="709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077" w:right="1298" w:gutter="0" w:header="720" w:top="1298" w:footer="720" w:bottom="12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rFonts w:cs="Arial" w:ascii="Arial" w:hAnsi="Arial"/>
        <w:sz w:val="20"/>
        <w:szCs w:val="20"/>
      </w:rPr>
      <w:t>FED 20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rFonts w:cs="Arial" w:ascii="Arial" w:hAnsi="Arial"/>
        <w:sz w:val="20"/>
        <w:szCs w:val="20"/>
      </w:rPr>
      <w:t>FED 20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rFonts w:cs="Arial" w:ascii="Arial" w:hAnsi="Arial"/>
        <w:sz w:val="20"/>
        <w:szCs w:val="20"/>
      </w:rPr>
      <w:t>FED 20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a proposta for apresentada por um consórcio,</w:t>
      </w:r>
      <w:r>
        <w:rPr>
          <w:b/>
          <w:bCs/>
        </w:rPr>
        <w:t xml:space="preserve"> todos os seus membros</w:t>
      </w:r>
      <w:r>
        <w:rPr/>
        <w:t xml:space="preserve"> devem ter nacionalidade elegív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04:00Z</dcterms:created>
  <dc:creator>LeborgneAldric</dc:creator>
  <dc:description/>
  <cp:keywords/>
  <dc:language>en-US</dc:language>
  <cp:lastModifiedBy>morgais</cp:lastModifiedBy>
  <cp:lastPrinted>2008-03-21T11:53:00Z</cp:lastPrinted>
  <dcterms:modified xsi:type="dcterms:W3CDTF">2008-03-27T18:32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