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RELATÓRIO SOBRE A AVALIAÇÃO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FERÊNCIA DE PUBLICAÇÃO: </w:t>
      </w:r>
    </w:p>
    <w:p>
      <w:pPr>
        <w:pStyle w:val="Normal"/>
        <w:ind w:left="1134" w:hanging="0"/>
        <w:rPr/>
      </w:pPr>
      <w:r>
        <w:rPr>
          <w:b/>
          <w:bCs/>
          <w:color w:val="FF0000"/>
          <w:sz w:val="28"/>
          <w:szCs w:val="28"/>
        </w:rPr>
        <w:br/>
      </w:r>
      <w:r>
        <w:rPr>
          <w:b/>
          <w:bCs/>
          <w:sz w:val="28"/>
          <w:szCs w:val="28"/>
        </w:rPr>
        <w:t>Índice:</w:t>
        <w:tab/>
      </w:r>
      <w:r>
        <w:rPr>
          <w:sz w:val="22"/>
          <w:szCs w:val="22"/>
        </w:rPr>
        <w:tab/>
        <w:t>Calendário</w:t>
        <w:br/>
        <w:tab/>
        <w:tab/>
        <w:tab/>
        <w:t>Observadores</w:t>
        <w:br/>
        <w:tab/>
        <w:tab/>
        <w:tab/>
        <w:t>Avaliação</w:t>
        <w:br/>
        <w:tab/>
        <w:tab/>
        <w:tab/>
        <w:t>- Sessão preparatória</w:t>
        <w:br/>
        <w:tab/>
        <w:tab/>
        <w:tab/>
        <w:t>- Sessão de abertura das propostas</w:t>
        <w:br/>
        <w:tab/>
        <w:tab/>
        <w:tab/>
        <w:t>- Conformidade administrativa</w:t>
        <w:br/>
        <w:tab/>
        <w:tab/>
        <w:tab/>
        <w:t>- Conformidade técnica</w:t>
        <w:br/>
        <w:tab/>
        <w:tab/>
        <w:tab/>
        <w:t>- Avaliação financeira</w:t>
        <w:br/>
        <w:tab/>
        <w:tab/>
        <w:tab/>
        <w:t>Conclusão</w:t>
        <w:br/>
        <w:tab/>
        <w:tab/>
        <w:tab/>
        <w:t>Assinaturas</w:t>
      </w:r>
    </w:p>
    <w:p>
      <w:pPr>
        <w:pStyle w:val="Normal"/>
        <w:ind w:left="2835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1701"/>
        <w:rPr/>
      </w:pPr>
      <w:r>
        <w:rPr>
          <w:b/>
          <w:bCs/>
          <w:sz w:val="28"/>
          <w:szCs w:val="28"/>
        </w:rPr>
        <w:t>Anexos:</w:t>
      </w:r>
      <w:r>
        <w:rPr>
          <w:sz w:val="22"/>
          <w:szCs w:val="22"/>
        </w:rPr>
        <w:tab/>
        <w:t>Relatório sobre a abertura das propostas e respectivos anexos</w:t>
        <w:br/>
        <w:t>Grelha de verificação da conformidade administrativa</w:t>
        <w:br/>
        <w:t>Grelhas de avaliação técnica preenchidas pelos diferentes avaliadores, [incl. Anexo III Proposta técnica]</w:t>
        <w:br/>
        <w:t>Registos de presenças</w:t>
        <w:br/>
        <w:t>[Correspondência de esclarecimento com os proponentes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Calendári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181"/>
        <w:gridCol w:w="2182"/>
        <w:gridCol w:w="2182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L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ão preparatór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-limite para a apresentação das proposta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ão de abertura das proposta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&lt; Reunião 1 &gt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&lt; Reunião 2 &gt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c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Observadores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</w:tblGrid>
      <w:tr>
        <w:trPr>
          <w:cantSplit w:val="true"/>
        </w:trPr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resentant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Avaliação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ssão preparatória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 presidente descreveu à comissão de avaliação o âmbito do contrato proposto, identificou as organizações responsáveis pela elaboração do processo do concurso e resumiu as características essenciais do procedimento do concurso até ao presente, incluindo as da grelha de avaliação publicada no processo de concurso.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ssão de abertura das propostas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O relatório sobre a abertura das propostas figura em anexo ao presente relatório. A comissão de avaliação considerou unicamente as propostas que, no final da sessão de abertura das propostas, foram consideradas admitidas à fase seguinte da avaliação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ormidade administrativa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comissão de avaliação utilizou a grelha de avaliação da conformidade administrativa constante do processo do concurso para avaliar a conformidade de cada proposta com os requisitos administrativos definidos no processo do concurso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425" w:hanging="425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[Caso tenham sido solicitados esclarecimentos aos proponentes sobre as suas propostas:</w:t>
      </w:r>
    </w:p>
    <w:p>
      <w:pPr>
        <w:pStyle w:val="Normal"/>
        <w:keepNext w:val="true"/>
        <w:ind w:left="425" w:hanging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Com o acordo dos restantes membros da comissão de avaliação, o presidente escreveu aos proponentes abaixo indicados, cujas propostas exigiam esclarecimentos, dando-lhes a possibilidade de responder até &lt;no prazo razoável fixado pela comissão de avaliação&gt; (toda a correspondência figura no anexo indicado):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418"/>
        <w:gridCol w:w="4536"/>
      </w:tblGrid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º do envelope da proposta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lote*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umo da correspondência trocad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]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Figura em anexo a grelha de avaliação da conformidade administrativa devidamente preenchida. Com base na referida grelha, a comissão de avaliação decidiu que as propostas abaixo indicadas não eram conformes aos requisitos administrativos, devendo ser excluídas: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1418"/>
        <w:gridCol w:w="4536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º do envelope da proposta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lote*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damento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ormidade técnica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ada avaliador da comissão de avaliação utilizou a grelha de avaliação técnica constante do processo do concurso para avaliar a conformidade de cada proposta com os requisitos técnicos definidos no processo do concurso. Em anexo, figuram as grelhas de avaliação técnica preenchid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425" w:hanging="425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[Caso tenham sido solicitados esclarecimentos aos proponentes:</w:t>
      </w:r>
    </w:p>
    <w:p>
      <w:pPr>
        <w:pStyle w:val="Normal"/>
        <w:keepNext w:val="true"/>
        <w:ind w:left="425" w:hanging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Com o acordo dos restantes membros da comissão de avaliação, o presidente escreveu aos proponentes abaixo indicados, cujas propostas exigiam esclarecimentos, dando-lhes a possibilidade de responder até &lt;no prazo razoável fixado pela comissão de avaliação&gt; (toda a correspondência figura no anexo indicado):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4252"/>
      </w:tblGrid>
      <w:tr>
        <w:trPr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º do envelope da propost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lote*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umo da correspondência trocad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Após ter analisado as conclusões estabelecidas pelos diferentes avaliadores, a comissão de avaliação concluiu que as seguintes propostas não eram tecnicamente conformes, devendo ser excluídas: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4252"/>
      </w:tblGrid>
      <w:tr>
        <w:trPr>
          <w:tblHeader w:val="true"/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º do envelope da propost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lote*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damento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valiação financeira</w:t>
      </w:r>
    </w:p>
    <w:p>
      <w:pPr>
        <w:pStyle w:val="Normal"/>
        <w:ind w:left="2160" w:hanging="21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omissão de avaliação verificou se as propostas tecnicamente conformes continham erros aritmétic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Nos casos em que foram detectados erros aritmétic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l como referido nas instruções aos proponentes, os erros aritméticos foram corrigidos da seguinte form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Quando se verificaram discrepâncias entre os montantes expressos em algarismos e os indicados por extenso, considerou</w:t>
        <w:noBreakHyphen/>
        <w:t>se o montante por extens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Excepto no caso dos contratos de montante fixo, quando se verificaram discrepâncias entre um preço unitário e o montante total resultante da multiplicação do preço unitário pela quantidade, considerou</w:t>
        <w:noBreakHyphen/>
        <w:t>se o preço unitário indicado, excepto nos casos em que a comissão de avaliação considerou que o preço unitário estava manifestamente errado, prevalecendo nesse caso o montante total indicad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Quando, relativamente a determinados lotes, as propostas financeiras contemplavam descontos sem condições, o desconto foi aplicado à proposta financei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ram efectuadas as seguintes correcções aritmétic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992"/>
        <w:gridCol w:w="1700"/>
        <w:gridCol w:w="2155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º do envelope da propost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lote*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oposta financeira apresentada</w:t>
              <w:br/>
              <w:t>(euros/</w:t>
              <w:br/>
              <w:t>moeda nacional: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oposta financeira após a correcção dos erros aritméticos</w:t>
              <w:br/>
              <w:t>(euros/</w:t>
              <w:br/>
              <w:t>moeda nacional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pós a correcção de eventuais erros aritméticos, as propostas financeiras foram comparadas [lote a lote], a fim de identificar a proposta tecnicamente conforme que oferecia o preço mais baixo [relativamente a esse lote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[Caso se afigure que uma determinada proposta apresenta um preço anormalmente baixo em relação aos preços praticados no mercado dos fornecimentos em questão</w:t>
      </w:r>
      <w:r>
        <w:rPr>
          <w:i/>
          <w:iCs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roposta apresentada por &lt;nome do proponente&gt; apresentava um preço anormalmente baixo em relação ao mercado dos fornecimentos em questão. Por conseguinte, o presidente da comissão de avaliação escreveu a &lt;nome do proponente&gt; a fim de obter uma explicação pormenorizada para o baixo preço propos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 base na resposta do proponente, a comissão de avaliação decid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ER aceitar a proposta porque [o proponente utilizou um método de produção económico/tendo em conta a natureza da solução técnica utilizada/porque a proposta financeira reflectia condições excepcionalmente favoráveis de que o proponente podia beneficiar].</w:t>
        <w:tab/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ER rejeitar a proposta pelo facto de não ter sido apresentada uma justificação objectiva para o preço anormalmente baix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]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[Relativamente a cada lote], a classificação das propostas que não foram eliminadas no âmbito do processo de avaliação foi a seguinte, por ordem das propostas financeiras após a correcção de eventuais erros aritméticos: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1418"/>
        <w:gridCol w:w="2834"/>
        <w:gridCol w:w="184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º do envelope da proposta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lote*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Proposta financeira </w:t>
            </w:r>
            <w:r>
              <w:rPr>
                <w:sz w:val="22"/>
                <w:szCs w:val="22"/>
              </w:rPr>
              <w:t xml:space="preserve">[após a correcção de eventuais erros aritméticos] </w:t>
            </w:r>
            <w:r>
              <w:rPr>
                <w:b/>
                <w:bCs/>
                <w:sz w:val="22"/>
                <w:szCs w:val="22"/>
              </w:rPr>
              <w:t>(euros/moeda nacional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ficaçã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[Caso um dos proponentes que apresentou a proposta financeira mais baixa para um determinado lote tenha apresentado uma variante, se tal for autorizado no processo de concurso</w:t>
      </w:r>
      <w:r>
        <w:rPr>
          <w:i/>
          <w:iCs/>
          <w:sz w:val="22"/>
          <w:szCs w:val="22"/>
        </w:rPr>
        <w:t>: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Foram realizadas avaliações técnicas e financeiras das variantes apresentadas pelos proponentes que apresentaram propostas tecnicamente conformes com o preço mais baixo para cada lote. As propostas financeiras, corrigidas de eventuais erros aritméticos, das variantes tecnicamente conformes foram as seguintes: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183"/>
        <w:gridCol w:w="709"/>
        <w:gridCol w:w="1587"/>
        <w:gridCol w:w="1871"/>
        <w:gridCol w:w="1985"/>
      </w:tblGrid>
      <w:tr>
        <w:trPr>
          <w:tblHeader w:val="true"/>
          <w:cantSplit w:val="true"/>
        </w:trPr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º do envelope da proposta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te nº*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oposta financeira apresentada para a variante</w:t>
              <w:br/>
              <w:t>(euros/</w:t>
              <w:br/>
              <w:t>moeda nacional: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oposta financeira corrigida de eventuais erros aritméticos</w:t>
              <w:br/>
              <w:t>(euros/</w:t>
              <w:br/>
              <w:t>moeda nacional: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oposta financeira original corrigida de eventuais erros aritméticos</w:t>
              <w:br/>
              <w:t>(euros/</w:t>
              <w:br/>
              <w:t>moeda nacional: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]</w:t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Conclusã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A comissão de avaliação assegurou-se de que o proponente recomendado ou os parceiros do respectivo consórcio não constam do Sistema de Alerta Precoce (W5)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48"/>
        <w:gridCol w:w="2268"/>
        <w:gridCol w:w="1758"/>
        <w:gridCol w:w="1276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lote*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º do envelope da propost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Proposta financeira </w:t>
            </w:r>
            <w:r>
              <w:rPr>
                <w:sz w:val="22"/>
                <w:szCs w:val="22"/>
              </w:rPr>
              <w:t xml:space="preserve">[após correcção de eventuais erros aritméticos] </w:t>
            </w:r>
            <w:r>
              <w:rPr>
                <w:b/>
                <w:bCs/>
                <w:sz w:val="22"/>
                <w:szCs w:val="22"/>
              </w:rPr>
              <w:t>(euros/</w:t>
              <w:br/>
              <w:t>moeda nacional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esconto aplicável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b/>
                <w:bCs/>
                <w:sz w:val="22"/>
                <w:szCs w:val="22"/>
              </w:rPr>
              <w:t>(euros/</w:t>
              <w:br/>
              <w:t>moeda nacional: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Suprimir a coluna caso não estejam previstos lotes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br/>
      </w:r>
      <w:r>
        <w:rPr>
          <w:sz w:val="22"/>
          <w:szCs w:val="22"/>
          <w:highlight w:val="yellow"/>
        </w:rPr>
        <w:t>Caso sejam aplicadas regras preferenciais:</w:t>
      </w:r>
    </w:p>
    <w:p>
      <w:pPr>
        <w:pStyle w:val="Normal"/>
        <w:rPr/>
      </w:pPr>
      <w:r>
        <w:rPr>
          <w:sz w:val="22"/>
          <w:szCs w:val="22"/>
        </w:rPr>
        <w:t>[</w:t>
      </w:r>
      <w:r>
        <w:rPr>
          <w:sz w:val="22"/>
          <w:szCs w:val="22"/>
          <w:highlight w:val="lightGray"/>
        </w:rPr>
        <w:t>Preferências: no caso de contratos de fornecimento, independentemente do respectivo valor, os proponentes dos Estados ACP que incluam nas respectivas propostas bens originários desses Estados correspondentes a, pelo menos, 50% do valor do contrato, beneficiarão de tratamento preferencial, correspondente a 15% do preço, comparativamente a propostas de qualidade económica, técnica e administrativa equivalentes. A aplicação desta regra deu origem aos seguintes resultados: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48"/>
        <w:gridCol w:w="3005"/>
        <w:gridCol w:w="2126"/>
        <w:gridCol w:w="1843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lote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º do envelope da propost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Proposta financeira </w:t>
            </w:r>
            <w:r>
              <w:rPr>
                <w:sz w:val="22"/>
                <w:szCs w:val="22"/>
              </w:rPr>
              <w:t>[após correcção de eventuais erros aritméticos]</w:t>
              <w:br/>
              <w:t xml:space="preserve"> </w:t>
              <w:br/>
              <w:br/>
            </w:r>
            <w:r>
              <w:rPr>
                <w:b/>
                <w:bCs/>
                <w:sz w:val="22"/>
                <w:szCs w:val="22"/>
              </w:rPr>
              <w:t>(euros/</w:t>
              <w:br/>
              <w:t>moeda nacional)</w:t>
            </w:r>
          </w:p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oposta financeira após aplicação das regras preferenciais</w:t>
            </w:r>
            <w:r>
              <w:rPr>
                <w:b/>
                <w:sz w:val="22"/>
                <w:szCs w:val="22"/>
              </w:rPr>
              <w:t xml:space="preserve"> </w:t>
              <w:br/>
              <w:br/>
              <w:t>(euros/</w:t>
              <w:br/>
              <w:t>moeda nacional 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Consequentemente, a comissão de avaliação recomenda que o(s) contrato(s) seja(m) adjudicado(s) do seguinte modo:</w:t>
        <w:b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127"/>
        <w:gridCol w:w="1842"/>
        <w:gridCol w:w="1560"/>
        <w:gridCol w:w="1417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lot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º do envelope da propos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Proposta financeira </w:t>
            </w:r>
            <w:r>
              <w:rPr>
                <w:sz w:val="22"/>
                <w:szCs w:val="22"/>
              </w:rPr>
              <w:t>[após correcção de eventuais erros aritméticos e aplicação de descontos]</w:t>
              <w:br/>
              <w:t xml:space="preserve"> </w:t>
            </w:r>
            <w:r>
              <w:rPr>
                <w:b/>
                <w:bCs/>
                <w:sz w:val="22"/>
                <w:szCs w:val="22"/>
              </w:rPr>
              <w:t>(euros/</w:t>
              <w:br/>
              <w:t>moeda nacional)</w:t>
            </w:r>
          </w:p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Peças sobresselentes e/ou consumíveis]</w:t>
              <w:br/>
            </w:r>
            <w:r>
              <w:rPr>
                <w:sz w:val="22"/>
                <w:szCs w:val="22"/>
              </w:rPr>
              <w:br/>
              <w:br/>
            </w:r>
            <w:r>
              <w:rPr>
                <w:b/>
                <w:bCs/>
                <w:sz w:val="22"/>
                <w:szCs w:val="22"/>
              </w:rPr>
              <w:t>(euros/</w:t>
              <w:br/>
              <w:t>moeda naciona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lor do contrato </w:t>
              <w:br/>
            </w:r>
            <w:r>
              <w:rPr>
                <w:sz w:val="22"/>
                <w:szCs w:val="22"/>
              </w:rPr>
              <w:br/>
              <w:br/>
              <w:br/>
              <w:br/>
            </w:r>
            <w:r>
              <w:rPr>
                <w:b/>
                <w:bCs/>
                <w:sz w:val="22"/>
                <w:szCs w:val="22"/>
              </w:rPr>
              <w:t>(euros/</w:t>
              <w:br/>
              <w:t>moeda nacional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Assinaturas</w:t>
      </w:r>
    </w:p>
    <w:p>
      <w:pPr>
        <w:pStyle w:val="Normal"/>
        <w:keepLines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3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64"/>
        <w:gridCol w:w="3827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natur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ident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retário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liadore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/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Aprovado pela Entidade Adjudicante:</w:t>
      </w:r>
    </w:p>
    <w:p>
      <w:pPr>
        <w:pStyle w:val="Normal"/>
        <w:ind w:hanging="3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hanging="3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Nome e assinatura:</w:t>
        <w:tab/>
        <w:tab/>
        <w:tab/>
        <w:tab/>
        <w:tab/>
        <w:t>Data:</w:t>
      </w:r>
    </w:p>
    <w:p>
      <w:pPr>
        <w:pStyle w:val="Normal"/>
        <w:ind w:hanging="3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[Aprovado pela Comunidade Europeia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</w:p>
    <w:p>
      <w:pPr>
        <w:pStyle w:val="Normal"/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142"/>
        <w:jc w:val="both"/>
        <w:rPr/>
      </w:pPr>
      <w:r>
        <w:rPr>
          <w:sz w:val="22"/>
          <w:szCs w:val="22"/>
        </w:rPr>
        <w:t>Nome:</w:t>
      </w:r>
    </w:p>
    <w:p>
      <w:pPr>
        <w:pStyle w:val="Normal"/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Função:</w:t>
      </w:r>
    </w:p>
    <w:p>
      <w:pPr>
        <w:pStyle w:val="Normal"/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Assinatura:</w:t>
      </w:r>
    </w:p>
    <w:p>
      <w:pPr>
        <w:pStyle w:val="Normal"/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 xml:space="preserve">Data:]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558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72" w:leader="none"/>
      </w:tabs>
      <w:ind w:right="27" w:hanging="0"/>
      <w:rPr/>
    </w:pPr>
    <w:r>
      <w:rPr>
        <w:b/>
        <w:sz w:val="20"/>
        <w:lang w:val="en-GB"/>
      </w:rPr>
      <w:t>FED 2007</w:t>
      <w:tab/>
    </w:r>
    <w:r>
      <w:rPr>
        <w:sz w:val="18"/>
        <w:szCs w:val="18"/>
        <w:lang w:val="en-GB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Se a Entidade adjudicante não for a Comissão Europeia e se este visto para aprovação estiver previsto no Guia Prático. Riscar o que não intere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5670" w:leader="none"/>
      </w:tabs>
      <w:jc w:val="center"/>
      <w:rPr/>
    </w:pPr>
    <w:r>
      <w:rPr>
        <w:b/>
        <w:szCs w:val="24"/>
        <w:lang w:val="en-US" w:eastAsia="en-US"/>
      </w:rPr>
      <w:t>Relatório sobre a avaliação</w:t>
      <w:tab/>
    </w:r>
    <w:r>
      <w:rPr>
        <w:bCs/>
        <w:sz w:val="20"/>
        <w:lang w:val="en-US" w:eastAsia="en-US"/>
      </w:rPr>
      <w:t>C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Symbol" w:hAnsi="Monotype Sorts;Symbol" w:cs="Monotype Sorts;Symbol"/>
    </w:rPr>
  </w:style>
  <w:style w:type="character" w:styleId="WW8NumSt18z0">
    <w:name w:val="WW8NumSt18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0z0">
    <w:name w:val="WW8NumSt20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2z0">
    <w:name w:val="WW8NumSt22z0"/>
    <w:qFormat/>
    <w:rPr>
      <w:rFonts w:ascii="Monotype Sorts;Symbol" w:hAnsi="Monotype Sorts;Symbol" w:cs="Monotype Sorts;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11pt">
    <w:name w:val="Style 11 pt"/>
    <w:basedOn w:val="DefaultParagraphFont"/>
    <w:qFormat/>
    <w:rPr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6:00Z</dcterms:created>
  <dc:creator>kaiser helmut</dc:creator>
  <dc:description/>
  <cp:keywords/>
  <dc:language>en-US</dc:language>
  <cp:lastModifiedBy>aidco-sd-tech2</cp:lastModifiedBy>
  <cp:lastPrinted>2008-02-25T11:33:00Z</cp:lastPrinted>
  <dcterms:modified xsi:type="dcterms:W3CDTF">2008-04-03T12:56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863455837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