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Cs w:val="24"/>
          <w:lang w:val="pt-PT"/>
        </w:rPr>
      </w:pPr>
      <w:r>
        <w:rPr>
          <w:szCs w:val="24"/>
          <w:lang w:val="pt-PT"/>
        </w:rPr>
        <w:t>Glossário (A1)</w:t>
      </w:r>
    </w:p>
    <w:p>
      <w:pPr>
        <w:pStyle w:val="Normal"/>
        <w:jc w:val="center"/>
        <w:rPr>
          <w:szCs w:val="24"/>
          <w:lang w:val="pt-PT"/>
        </w:rPr>
      </w:pPr>
      <w:r>
        <w:rPr>
          <w:szCs w:val="24"/>
          <w:lang w:val="pt-PT"/>
        </w:rPr>
        <w:t>SER = SERVIÇOS</w:t>
      </w:r>
    </w:p>
    <w:p>
      <w:pPr>
        <w:pStyle w:val="Normal"/>
        <w:jc w:val="center"/>
        <w:rPr>
          <w:szCs w:val="24"/>
          <w:lang w:val="pt-PT"/>
        </w:rPr>
      </w:pPr>
      <w:r>
        <w:rPr>
          <w:szCs w:val="24"/>
          <w:lang w:val="pt-PT"/>
        </w:rPr>
        <w:t>FOR = FORNECIMENTOS</w:t>
      </w:r>
    </w:p>
    <w:p>
      <w:pPr>
        <w:pStyle w:val="Normal"/>
        <w:jc w:val="center"/>
        <w:rPr>
          <w:szCs w:val="24"/>
          <w:lang w:val="pt-PT"/>
        </w:rPr>
      </w:pPr>
      <w:r>
        <w:rPr>
          <w:szCs w:val="24"/>
          <w:lang w:val="pt-PT"/>
        </w:rPr>
        <w:t>O = OBRAS</w:t>
      </w:r>
    </w:p>
    <w:p>
      <w:pPr>
        <w:pStyle w:val="Normal"/>
        <w:jc w:val="center"/>
        <w:rPr>
          <w:szCs w:val="24"/>
          <w:lang w:val="pt-PT"/>
        </w:rPr>
      </w:pPr>
      <w:r>
        <w:rPr>
          <w:szCs w:val="24"/>
          <w:lang w:val="pt-PT"/>
        </w:rPr>
        <w:t>SUB = SUBVENÇÕES</w:t>
      </w:r>
    </w:p>
    <w:p>
      <w:pPr>
        <w:pStyle w:val="Normal"/>
        <w:jc w:val="center"/>
        <w:rPr>
          <w:szCs w:val="24"/>
          <w:lang w:val="pt-PT"/>
        </w:rPr>
      </w:pPr>
      <w:r>
        <w:rPr>
          <w:szCs w:val="24"/>
          <w:lang w:val="pt-PT"/>
        </w:rPr>
      </w:r>
    </w:p>
    <w:p>
      <w:pPr>
        <w:pStyle w:val="Normal"/>
        <w:jc w:val="both"/>
        <w:rPr>
          <w:szCs w:val="24"/>
          <w:lang w:val="pt-PT"/>
        </w:rPr>
      </w:pPr>
      <w:r>
        <w:rPr>
          <w:szCs w:val="24"/>
          <w:lang w:val="pt-PT"/>
        </w:rPr>
        <w:t>Salvo especificação em contrário, a definição aplica-se a todos os tipos de contratos.</w:t>
      </w:r>
    </w:p>
    <w:p>
      <w:pPr>
        <w:pStyle w:val="Normal"/>
        <w:jc w:val="center"/>
        <w:rPr>
          <w:szCs w:val="24"/>
          <w:lang w:val="pt-PT"/>
        </w:rPr>
      </w:pPr>
      <w:r>
        <w:rPr>
          <w:szCs w:val="24"/>
          <w:lang w:val="pt-PT"/>
        </w:rPr>
      </w:r>
    </w:p>
    <w:p>
      <w:pPr>
        <w:pStyle w:val="Normal"/>
        <w:pBdr>
          <w:top w:val="single" w:sz="4" w:space="1" w:color="000000"/>
          <w:left w:val="single" w:sz="4" w:space="4" w:color="000000"/>
          <w:bottom w:val="single" w:sz="4" w:space="1" w:color="000000"/>
          <w:right w:val="single" w:sz="4" w:space="4" w:color="000000"/>
        </w:pBdr>
        <w:jc w:val="center"/>
        <w:rPr>
          <w:szCs w:val="24"/>
          <w:lang w:val="pt-PT"/>
        </w:rPr>
      </w:pPr>
      <w:r>
        <w:rPr>
          <w:szCs w:val="24"/>
          <w:lang w:val="pt-PT"/>
        </w:rPr>
        <w:t xml:space="preserve">A terminologia específica do FED deve ser utilizada por analogia com a terminologia utilizada nos textos comuns ao Orçamento Geral e ao FED  </w:t>
      </w:r>
    </w:p>
    <w:p>
      <w:pPr>
        <w:pStyle w:val="Annexetitle"/>
        <w:rPr>
          <w:szCs w:val="24"/>
          <w:lang w:val="pt-PT"/>
        </w:rPr>
      </w:pPr>
      <w:r>
        <w:rPr>
          <w:szCs w:val="24"/>
          <w:lang w:val="pt-PT"/>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sz w:val="22"/>
                <w:szCs w:val="22"/>
              </w:rPr>
            </w:pPr>
            <w:r>
              <w:rPr>
                <w:sz w:val="22"/>
                <w:szCs w:val="22"/>
                <w:lang w:val="pt-PT"/>
              </w:rPr>
              <w:t>Adenda</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Documento que altera as condições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Adjudicatári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lquer pessoa singular ou colectiva, entidade pública ou consórcio dessas pessoas e/ou organismos seleccionados no final do procedimento para efeitos de adjudicação do contrato. A designação dada ao proponente seleccionado, após a assinatura do contrato pelas part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Apuramento de cont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 xml:space="preserve">O montante das despesas incorridas nos termos do contrato, que a Entidade Adjudicante, após análise do relatório de verificação das despesas, aceita deduzir da soma total dos pré-financiamentos prevista no contrat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perito com conhecimentos aprofundados sobre as questões abrangidas por um programa de subvenções, que é contratado por uma Entidade Adjudicante para realizar uma avaliação pormenorizada por escrito de um pedido de subvenção utilizando as grelhas de avaliação publicadas. Este perito não pode fazer parte da Comissão de Aval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Atribuição direc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atribuição de uma ou mais subvenções sem a organização de um convite à apresentação de propostas. A atribuição directa só é adequada em circunstâncias especiais, devendo sempre ser objecto de um relatório de aval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Auto de recepção defini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Certificado(s) emitido(s) pelo Supervisor ao contratante no final do período de garantia, declarando que o contratante cumpriu as suas obrigações no que respeita à construção, conclusão e manutenção das obras em caus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Beneficiário de uma 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Pessoa que recebe uma subvenção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Beneficiários finais da 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s pessoas que beneficiarão do projecto a longo prazo a nível da sociedade em geral ou de um secto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andid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lquer pessoa singular ou colectiva ou agrupamento de pessoas singulares ou colectivas que solicite um convite para participar num procedimento limitado ou por negoc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Candidato seleccion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candidato escolhido no termo de um convite à apresentação de propostas para efeitos da adjudica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Comissão Europe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láusula pen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montante, estipulado no contrato, como compensação a pagar pelo adjudicatário à Entidade Adjudicante pela não execução da totalidade ou de uma parte do contrato nos prazos estipulados, ou a pagar por qualquer das partes à outra parte por um incumprimento específico identificado no contrato.</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miss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Comissão das Comunidades Europei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missão de Avali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a comissão constituída por um número ímpar de membros (três no mínimo) com os conhecimentos técnicos e administrativos necessários para poderem formular um parecer qualificado sobre as propostas, as candidaturas e os pedidos de subven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missão Europe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Comissão das Comunidades Europeias</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sz w:val="22"/>
                <w:szCs w:val="22"/>
              </w:rPr>
            </w:pPr>
            <w:r>
              <w:rPr>
                <w:b/>
                <w:sz w:val="22"/>
                <w:szCs w:val="22"/>
                <w:lang w:val="pt-PT"/>
              </w:rPr>
              <w:t>Comunicação escrita</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120" w:after="120"/>
              <w:jc w:val="both"/>
              <w:rPr>
                <w:sz w:val="22"/>
                <w:szCs w:val="22"/>
                <w:lang w:val="pt-PT"/>
              </w:rPr>
            </w:pPr>
            <w:r>
              <w:rPr>
                <w:sz w:val="22"/>
                <w:szCs w:val="22"/>
                <w:lang w:val="pt-PT"/>
              </w:rPr>
              <w:t>Certificados, notificações, ordens e instruções por escrito emitidos nos termos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curso limit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concurso é limitado quando todos os operadores económicos podem solicitar participar, mas só os candidatos que satisfaçam os critérios de selecção e que sejam convidados simultaneamente e por escrito pela Entidade Adjudicante podem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curso públic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pt-PT"/>
              </w:rPr>
            </w:pPr>
            <w:r>
              <w:rPr>
                <w:sz w:val="22"/>
                <w:szCs w:val="22"/>
                <w:lang w:val="pt-PT"/>
              </w:rPr>
              <w:t>Um concurso é público sempre que qualquer operador económico interessado possa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dições de referênc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documento elaborado pela Entidade Adjudicante que define as suas exigências e/ou objectivos relativamente à prestação de serviços, incluindo, se for caso disso, os métodos e os recursos a utilizar e/ou os resultados a alcança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dições especiai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s disposições especiais elaboradas pela Entidade Adjudicante que constituem parte integrante do processo do concurso ou do convite à apresentação de propostas que contêm alterações às condições gerais, as cláusulas contratuais específicas e as condições de referência (nos contratos de prestação de serviços) ou as especificações técnicas (nos contratos de fornecimentos ou de obr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rPr>
                <w:b/>
                <w:b/>
                <w:sz w:val="22"/>
                <w:szCs w:val="22"/>
              </w:rPr>
            </w:pPr>
            <w:r>
              <w:rPr>
                <w:b/>
                <w:sz w:val="22"/>
                <w:szCs w:val="22"/>
                <w:lang w:val="pt-PT"/>
              </w:rPr>
              <w:t>Condições Gerai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s disposições gerais que contêm as cláusulas contratuais de natureza administrativa, financeira, jurídica e técnica relativas à execução de todos os contratos de um determinado tip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flito de interess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lquer circunstância que influencie a capacidade de um candidato, de um proponente, de um adjudicatário ou de um beneficiário de uma subvenção formular um parecer profissional objectivo e imparcial ou que o impeça de, em qualquer momento, fazer prevalecer os interesses da Entidade Adjudicante. Qualquer consideração relativa a eventuais futuros contratos ou qualquer conflito com outros compromissos anteriores ou actuais de um candidato, de um proponente, de um adjudicatário ou de um beneficiário de uma subvenção. Estas restrições são igualmente aplicáveis aos subadjudicatários e ao pessoal do candidato, do proponente, do adjudicatário ou do beneficiário de uma subvenção.</w:t>
            </w:r>
          </w:p>
          <w:p>
            <w:pPr>
              <w:pStyle w:val="Normal"/>
              <w:spacing w:before="120" w:after="120"/>
              <w:jc w:val="both"/>
              <w:rPr>
                <w:sz w:val="22"/>
                <w:szCs w:val="22"/>
                <w:lang w:val="pt-PT"/>
              </w:rPr>
            </w:pPr>
            <w:r>
              <w:rPr>
                <w:sz w:val="22"/>
                <w:szCs w:val="22"/>
                <w:lang w:val="pt-PT"/>
              </w:rPr>
              <w:t>Existe igualmente conflito de interesses na acepção do artigo 52º do Regulamento Financeiro sempre que o exercício imparcial e objectivo das funções de um interveniente na execução do orçamento ou de um auditor interno se encontre comprometido por motivos familiares, afectivos, de afinidade política ou nacional, de interesse económico, ou por qualquer outro motivo de comunhão de interesses com o benefici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sórci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agrupamento de pessoas singulares ou colectivas ou de entidades públicas elegíveis que apresentem uma proposta ou um pedido, no âmbito de um concurso ou em resposta a um convite à apresentação de propostas. Um consórcio pode ser um agrupamento permanente com personalidade jurídica ou um agrupamento constituído informalmente para efeitos de um concurso ou de um convite à apresentação de propostas específico. Todos os membros de um consórcio (ou seja, o chefe do consórcio e os restantes parceiros) são solidariamente responsáveis perante 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sul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A parte que se compromete contratualmente a prestar os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acordo entre duas ou mais pessoas ou entidades, com disposições específicas e que contenha um compromisso de prestação de serviços, de fornecimento de bens ou de execução de obras  mediante uma contrapartida financeira (SER,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Contrato baseado em honorári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Um contrato ao abrigo do qual os serviços são prestados com base numa tabela de honorários fixa por cada dia de trabalho dos perit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 de assistência técnic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 xml:space="preserve">Um contrato entre um prestador de serviços e a Entidade Adjudicante ao abrigo do qual o prestador de serviços exerce funções de consultoria, dirige ou supervisiona um projecto, disponibiliza os peritos previstos no contrato ou desempenha as funções de agente de compra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 de estud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contrato de prestação de serviços entre um prestador de serviços e a Entidade Adjudicante tendo por objecto, designadamente, a realização de estudos de identificação e de preparação de projectos, estudos de viabilidade, estudos económicos e de mercado, estudos técnicos, avaliações e auditoria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 de forneci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s contratos de fornecimento têm por objecto a compra, locação financeira, locação ou locação-venda, com ou sem opção de compra, de produtos. Um contrato que tenha por objecto o fornecimento de produtos e, a título acessório, operações de montagem e instalação é considerado um contrato de forneci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 de obr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pt-PT"/>
              </w:rPr>
            </w:pPr>
            <w:r>
              <w:rPr>
                <w:sz w:val="22"/>
                <w:szCs w:val="22"/>
                <w:lang w:val="pt-PT"/>
              </w:rPr>
              <w:t>Os contratos de obras têm por objecto quer a execução, quer conjuntamente a concepção e execução de trabalhos ou de obras relativos a uma das actividades mencionadas no anexo I da Directiva 2004/18/CE, ou a realização, por qualquer meio, de uma obra que responda às necessidades especificadas pela Entidade Adjudicante. Uma obra é o resultado de um conjunto de trabalhos de construção ou de engenharia civil destinado a desempenhar, por si só, uma função económica ou técnic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 de preço glob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Um contrato ao abrigo do qual os serviços são prestados por um preço global fixo.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Contrato de prestação de 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contrato entre um prestador de serviços e a Entidade Adjudicante tendo em vista a prestação de serviços tais como assistência técnica ou a realização de estud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 misto/híbri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contrato entre a Entidade Adjudicante e um prestador de serviços, fornecedor ou empresa de construção compreendendo simultaneamente, pelo menos, dois tipos distintos das seguintes prestações: obras, fornecimentos e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trato-quad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 xml:space="preserve">O contrato-quadro é um contrato celebrado entre uma Entidade Adjudicante e um operador económico para estabelecer as condições essenciais que regem uma série de contratos específicos que podem ser adjudicados durante um determinado período, nomeadamente no que diz respeito à duração, objecto, preços, condições de execução do contrato, bem como às quantidades previstas. A Entidade Adjudicante pode igualmente celebrar contratos-quadro múltiplos, ou seja, contratos distintos celebrados em termos idênticos com vários fornecedores ou prestadores de serviços. </w:t>
            </w:r>
          </w:p>
          <w:p>
            <w:pPr>
              <w:pStyle w:val="Normal"/>
              <w:spacing w:before="120" w:after="120"/>
              <w:jc w:val="both"/>
              <w:rPr>
                <w:sz w:val="22"/>
                <w:szCs w:val="22"/>
                <w:lang w:val="pt-PT"/>
              </w:rPr>
            </w:pPr>
            <w:r>
              <w:rPr>
                <w:sz w:val="22"/>
                <w:szCs w:val="22"/>
                <w:lang w:val="pt-PT"/>
              </w:rPr>
              <w:t xml:space="preserve">Não devem ser confundidos com os acordos-quadro de parceria ("framework partnership agreements"), através dos quais a Comissão estabelece uma cooperação a longo prazo com beneficiários de subvenções (utilizados pelo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venção de financi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acordo entre a CE e o país beneficiário (designado protocolo financeiro nos programas Phare e Ispa) que define os objectivos e o âmbito de um futuro programa de assistênc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Convite à apresentação de propost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convite público lançado pela Entidade Adjudicante, dirigido a categorias de candidatos claramente identificadas, tendo em vista a apresentação de propostas de acções no âmbito de um programa específico da U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Convite a concor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Carta enviada aos candidatos escolhidos no âmbito de um concurso limitado ou de um procedimento por negociação concorrencial convidando-os a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Descrição da ac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a descrição pormenorizada do projecto proposto e das diversas acções que engloba (preparação, execução, avaliação, etc.)</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Descrição do 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Breve descrição (máximo 10 linhas) do contrato a incluir num anúncio de contrato e numa nota explicativ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Dia de calendário, salvo disposição em contr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pt-PT"/>
              </w:rPr>
              <w:t>Diálogo concorrencial</w:t>
            </w:r>
          </w:p>
          <w:p>
            <w:pPr>
              <w:pStyle w:val="Normal"/>
              <w:spacing w:before="120" w:after="120"/>
              <w:rPr>
                <w:sz w:val="22"/>
                <w:szCs w:val="22"/>
              </w:rPr>
            </w:pPr>
            <w:r>
              <w:rPr>
                <w:b/>
                <w:sz w:val="22"/>
                <w:szCs w:val="22"/>
                <w:lang w:val="pt-PT"/>
              </w:rPr>
              <w:t>(Unicamente Orç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 xml:space="preserve">Procedimento utilizado apenas no caso de contratos especialmente complexos. O anúncio de contrato define as necessidades e requisitos e a Entidade Adjudicante inicia um diálogo com os candidato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Discriminação do preço glob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Lista por rubricas, das tabelas e custos de que resulta a formação do preço num contrato por preço global.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Entidade Adjudica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Comissão Europeia, agindo em nome e por conta do país beneficiário, em caso de abordagem centralizada.</w:t>
            </w:r>
          </w:p>
          <w:p>
            <w:pPr>
              <w:pStyle w:val="Normal"/>
              <w:spacing w:before="120" w:after="120"/>
              <w:jc w:val="both"/>
              <w:rPr>
                <w:sz w:val="22"/>
                <w:szCs w:val="22"/>
                <w:lang w:val="pt-PT"/>
              </w:rPr>
            </w:pPr>
            <w:r>
              <w:rPr>
                <w:sz w:val="22"/>
                <w:szCs w:val="22"/>
                <w:lang w:val="pt-PT"/>
              </w:rPr>
              <w:t>A Entidade Adjudicante designada pelo Governo do país beneficiário, em caso de abordagem descentralizad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Equip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Máquinas, aparelhos, componentes e outros artigos a utilizar nas obras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Especificações técnic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documento elaborado pela Entidade Adjudicante que define as suas exigências e/ou objectivos relativamente ao fornecimento de bens ou à execução de obras, incluindo, se for caso disso, os métodos e os recursos a utilizar e/ou os resultados a alcançar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Execução de acções por administração direc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Contratos executados por organismos ou serviços públicos ou públicos/privados do Estado beneficiário, sempre que a administração deste último disponha de pessoal de gestão qualificad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Fornece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lquer pessoa singular ou colectiva, entidade pública ou consórcio que agrupe  as referidas pessoas e/ou organismos que se proponha fornecer produtos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Forneciment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szCs w:val="22"/>
                <w:lang w:val="pt-PT"/>
              </w:rPr>
            </w:pPr>
            <w:r>
              <w:rPr>
                <w:sz w:val="22"/>
                <w:szCs w:val="22"/>
                <w:lang w:val="pt-PT"/>
              </w:rPr>
              <w:t>Todos os elementos que o adjudicatário deve fornecer à Entidade Adjudicante, incluindo, se necessário, serviços como  instalação, ensaio, colocação em serviço, transmissão de conhecimentos técnicos, supervisão, manutenção, reparação, formação e quaisquer outras obrigações relacionadas com os elementos a fornecer ao abrigo do contrato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Garantia comerci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szCs w:val="22"/>
                <w:lang w:val="pt-PT"/>
              </w:rPr>
            </w:pPr>
            <w:r>
              <w:rPr>
                <w:sz w:val="22"/>
                <w:szCs w:val="22"/>
                <w:lang w:val="pt-PT"/>
              </w:rPr>
              <w:t>A garantia proporcionada pelo fabricante, por um período determinado, assegurando que o produto fornecido não tem defeitos estruturais resultantes de materiais de qualidade inferior nem de uma fabricação inadequada, em condições normais de utilização comercial e de serviço. A garantia comercial pode abranger um período superior e não deve ser confundida com o período de garantia de execução do contrato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Gestor do projec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pessoa responsável pelo acompanhamento da execução de um projecto em nome d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Grupos-alv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Grupos/entidades que serão afectados de forma directa e positiva pelo projecto, a nível do seu objectiv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Horas trabalhad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Trabalhos cujo pagamento é efectuado numa base horária em função do tempo gasto pelo pessoal ou pelo equipamento do adjudicatário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rPr>
                <w:b/>
                <w:b/>
                <w:sz w:val="22"/>
                <w:szCs w:val="22"/>
              </w:rPr>
            </w:pPr>
            <w:r>
              <w:rPr>
                <w:b/>
                <w:sz w:val="22"/>
                <w:szCs w:val="22"/>
              </w:rPr>
              <w:t>Indemniz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montante, não previamente estipulado no contrato, atribuído por um tribunal ou por um tribunal arbitral ou acordado entre as partes, a título de compensação a pagar a uma parte lesada devido a uma violação do contrato pela outra par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Instalaçõ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s instrumentos e outras máquinas e, se for caso disso, em conformidade com a lei e/ou com a prática do Estado da Entidade Adjudicante, as estruturas temporárias instaladas no local da obra necessárias para a sua execução, excluindo o equipamento destinado a fazer parte da obra definitiv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Meio de comunicação social adequ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publicação no Jornal Oficial da União Europeia e no sítio Web do EuropeAid é obrigatória para a maior parte dos contratos abrangidos pelo Guia Prático. A publicação na imprensa dos países beneficiários e, eventualmente, em publicações especializadas pode ser necessária ou recomendá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Mê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Mês de calend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Modific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lquer instrução de alteração da obra dada pelo Supervis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Moeda estrangeir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lquer moeda que não o euro, autorizada em conformidade com as disposições e regulamentação aplicáveis, que tenha sido indicada n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Moeda nacion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moeda do país benefici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Nota explica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resumo, no início do dossiê de um contrato ou de uma adenda, que explica ao leitor o objecto e os elementos de base do contrato ou da adenda propost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Obrigações a título de garant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szCs w:val="22"/>
              </w:rPr>
            </w:pPr>
            <w:r>
              <w:rPr>
                <w:sz w:val="22"/>
                <w:szCs w:val="22"/>
                <w:lang w:val="pt-PT"/>
              </w:rPr>
              <w:t>O adjudicatário garante que os fornecimentos são novos, por estrear, sem defeito e do modelo mais recente e que incorporam todas as recentes melhorias em matéria de concepção e de materiais. Esta garantia deve permanecer válida pelo período máximo de um ano a contar da recepção provisória. Ver artigo 32º das Condições Gerais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Operador económic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brange todos os empreiteiros, fornecedores  de bens e prestadores de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Orçamento do 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pt-PT"/>
              </w:rPr>
              <w:t>Resumo dos custos referentes à execução do contrato. O total desses custos corresponde ao valor do contrato ou preço contratual. No caso de subvenções, o orçamento inclui os custos elegíveis para financiamento e os custos totais. As receitas devem também ser indicad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Ordem administra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Instrução ou ordem dada por escrito pelo Supervisor (O) ou pelo Gestor do Projecto (SER) ao contratante relativa à execução do contrato (SE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Orientações destinadas aos requerent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Documento que explica o objecto de um convite à apresentação de propostas tendo em vista a obtenção de subvenções. Define as regras relativas à elegibilidade dos requerentes, os tipos de acções e os custos que podem ser financiados, bem como os critérios de avaliação (selecção e atribuição). Fornece ainda informações de carácter prático sobre o preenchimento do formulário de apresentação do pedido, os documentos a anexar e as regras e procedimentos a segui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aís beneficiári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país ou Estado exterior à União Europeia com o qual as Comunidades Europeias acordaram um programa de cooper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eríodo de execução operacion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período entre a data da assinatura do contrato, ou outra data especificada nas condições especiais, e a recepção provisória das obras (O), do último lote de fornecimentos (FOR) ou até à conclusão de todas as prestações de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eríodo de execu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período que tem início na data da assinatura do contrato e termina 18 meses após a recepção provisória das obras ou dos fornecimentos. Este período inclui o período de garantia e a recepção definitiva das obras ou dos fornecimentos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eríodo de garant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período indicado no contrato, que tem início imediatamente após a data da recepção provisória, durante o qual o contratante deve terminar as obras e reparar defeitos ou deficiências de acordo com as instruções do Supervis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eri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Pessoa contratada por um adjudicatário para fornecer os conhecimentos técnicos especializados necessários para a boa execu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lan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s planos fornecidos pela Entidade Adjudicante e/ou pelo Supervisor e/ou os planos fornecidos pelo adjudicatário e aprovados pelo Supervisor tendo em vista a execução das obras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or escri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Expressão que inclui as comunicações manuscritas, dactilografadas ou impressas, incluindo as transmissões por telex, telegrama, correio electrónico e fa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az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s prazos previstos no contrato começam a contar no dia seguinte ao do acto ou acontecimento escolhido como ponto de partida. Se o último dia de um prazo não coincidir com um dia útil, o prazo termina no final do primeiro dia útil segui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eço contratu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Ver "Orçament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eço propos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montante indicado pelo proponente na sua proposta para a execuçã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estador de 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lquer pessoa singular ou colectiva, entidade pública ou consórcio que agrupe as referidas pessoas e/ou organismos que assegure a prestação de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Procedimento de adjudicação de contrat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Procedimento seguido por uma Entidade Adjudicante para identificar e celebrar um contrato com um adjudicatário adequado para fornecer determinados bens e/ou prestar determinados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cedimento de concurs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Todo o procedimento de apelo à concorrência para a adjudicação de um contrato, que começa com a publicação de um anúncio de concurso e termina com a adjudicação do contrato em quest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cedimento por negoci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Procedimento sem publicação prévia de anúncio de contrato, no âmbito do qual a Entidade Adjudicante consulta um ou mais candidatos à sua escolha, com os quais negocia as condições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cedimento por negociação concorrenci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Procedimento sem publicação prévia de anúncio de contrato, no âmbito do qual só podem apresentar propostas os candidatos convidados pel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cesso do concurs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processo constituído pela Entidade Adjudicante, que contém toda a documentação necessária para preparar e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grama de subvençõ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pt-PT"/>
              </w:rPr>
              <w:t>Um programa que define os objectivos e o âmbito da ajuda sob a forma de subvenções para acções que promovam objectivos de política da C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jec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projecto para o qual os serviços/obras/fornecimentos devem ser efectuados nos termos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pone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pt-PT"/>
              </w:rPr>
            </w:pPr>
            <w:r>
              <w:rPr>
                <w:sz w:val="22"/>
                <w:szCs w:val="22"/>
                <w:lang w:val="pt-PT"/>
              </w:rPr>
              <w:t>Qualquer pessoa singular ou colectiva ou consórcio dessas pessoas que apresente uma proposta com vista à celebra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ponente seleccion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O proponente escolhido no termo de um procedimento de concurso para efeitos de adjudica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pos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a oferta escrita ou formal de fornecimento de bens, de prestação de serviços ou de execução de obras por um preço acordad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posta economicamente mais vantajos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Proposta considerada a melhor em função dos critérios definidos para o contrato, nomeadamente do ponto de vista da qualidade, das características técnicas, das qualidades estéticas e funcionais, da assistência pós-venda e da assistência técnica, da data de entrega, do período de execução, do preço ou do preço mais baixo. Os referidos critérios devem ser publicados no anúncio de contrato ou constar do processo do concurs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posta financeir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parte da proposta que contém todos os elementos financeiros, incluindo um resumo do orçamento, uma discriminação pormenorizada dos preços e as previsões dos fluxos financeiros exigidos no processo do concurs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posta técnic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parte de uma proposta que contém todos os seus elementos não financeiros, ou seja, todos os elementos não incluídos na proposta financeira mas exigidos no processo do concurso. A proposta técnica não deve conter quaisquer indicações de carácter financeir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rPr>
              <w:t>Protocolo Financei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acordo entre a CE e o país beneficiário (designado por convenção de financiamento no Regulamento Financeiro e em todos os programas de ajuda externa da CE, excepto no Phare e no Ispa) que define os objectivos e o âmbito de um futuro programa de assistênc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Provis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montante previsto no contrato destinado à execução da obra ou ao fornecimento de bens, materiais, parque de máquinas ou à prestação de serviços ou ainda a imprevistos, que pode não ser utilizado ou sê-lo total ou parcialmente, de acordo com as instruções do Supervis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Rectific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 xml:space="preserve">Rectificação de um anúncio já publicado no Jornal Oficial da União Europeia e no sítio Web do EuropeAid.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Repartição do orç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Quadro que discrimina o valor do contrato de acordo com os diferentes elementos ou serviços, indicando as tabelas de honorários, os preços unitários e os montantes globais para cada elemento apresentado (O, SER,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Representante do Supervi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pt-PT"/>
              </w:rPr>
              <w:t>Qualquer pessoa singular ou colectiva, designada como tal pelo Supervisor nos termos do contrato, com poderes para o representar no desempenho das suas funções e no exercício dos direitos e/ou poderes que nele tenham sido delegados. Por conseguinte, qualquer referência ao Supervisor abrange o seu representante(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s actividades a executar pelo consultor em conformidade com o contrato, designadamente, assistência técnica, estudos, formação e concepção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Sistema de aquisição dinâmic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Processo de aquisição electrónico para compras de uso corrente. Tem uma duração limitada e está acessível durante o seu período de validade. Em relação a cada contrato, é publicado um anúncio de contrato pelo qual se convidam todos os contratantes admitidos no sistem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Sítio Web do EuropeAi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rPr>
              <w:t>http://ec.europa.eu/comm/europeaid/tender/gestion/index_pt.ht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Um pagamento de natureza não-comercial efectuado pela Entidade Adjudicante a um determinado beneficiário tendo em vista a realização de uma acção (ou, em alguns casos, o financiamento de uma parte do seu orçamento) a fim de promover a concretização de um objectivo de política da C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Subvenção de funcion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Contribuição financeira directa, concedida a título de liberalidade, tendo em vista financiar o funcionamento de um organismo que persiga um objectivo de interesse geral europeu ou que se inscreva no âmbito de uma política da União Europeia (SUB)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lang w:val="pt-PT"/>
              </w:rPr>
            </w:pPr>
            <w:r>
              <w:rPr>
                <w:b/>
                <w:sz w:val="22"/>
                <w:szCs w:val="22"/>
                <w:lang w:val="pt-PT"/>
              </w:rPr>
              <w:t>Supervisor (Engenheiro, de acordo com as regras da FIDI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pt-PT"/>
              </w:rPr>
            </w:pPr>
            <w:r>
              <w:rPr>
                <w:sz w:val="22"/>
                <w:szCs w:val="22"/>
                <w:lang w:val="pt-PT"/>
              </w:rPr>
              <w:t>A pessoa singular ou colectiva responsável pelo acompanhamento da execução do contrato em nome da Entidade Adjudicante e/ou da Comissão se esta última não for a Entidade Adjudicante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 w:val="22"/>
                <w:szCs w:val="22"/>
              </w:rPr>
            </w:pPr>
            <w:r>
              <w:rPr>
                <w:b/>
                <w:sz w:val="22"/>
                <w:szCs w:val="22"/>
                <w:lang w:val="pt-PT"/>
              </w:rPr>
              <w:t>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rPr>
            </w:pPr>
            <w:r>
              <w:rPr>
                <w:sz w:val="22"/>
                <w:szCs w:val="22"/>
                <w:lang w:val="pt-PT"/>
              </w:rPr>
              <w:t>União Europeia</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sz w:val="22"/>
                <w:szCs w:val="22"/>
              </w:rPr>
            </w:pPr>
            <w:r>
              <w:rPr>
                <w:b/>
                <w:sz w:val="22"/>
                <w:szCs w:val="22"/>
                <w:lang w:val="pt-PT"/>
              </w:rPr>
              <w:t>Valor do contrato</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120" w:after="120"/>
              <w:jc w:val="both"/>
              <w:rPr>
                <w:sz w:val="22"/>
                <w:szCs w:val="22"/>
              </w:rPr>
            </w:pPr>
            <w:r>
              <w:rPr>
                <w:sz w:val="22"/>
                <w:szCs w:val="22"/>
                <w:lang w:val="pt-PT"/>
              </w:rPr>
              <w:t>Ver "Orçamento do contrato".</w:t>
            </w:r>
          </w:p>
        </w:tc>
      </w:tr>
    </w:tbl>
    <w:p>
      <w:pPr>
        <w:pStyle w:val="Normal"/>
        <w:rPr>
          <w:sz w:val="22"/>
          <w:szCs w:val="22"/>
          <w:lang w:val="pt-PT"/>
        </w:rPr>
      </w:pPr>
      <w:r>
        <w:rPr>
          <w:sz w:val="22"/>
          <w:szCs w:val="22"/>
          <w:lang w:val="pt-PT"/>
        </w:rPr>
      </w:r>
    </w:p>
    <w:sectPr>
      <w:footerReference w:type="default" r:id="rId2"/>
      <w:type w:val="nextPage"/>
      <w:pgSz w:w="11906" w:h="16838"/>
      <w:pgMar w:left="1134" w:right="1418" w:gutter="567" w:header="0" w:top="1134" w:footer="720" w:bottom="127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pPr>
    <w:r>
      <w:rPr>
        <w:rFonts w:cs="Times New Roman" w:ascii="Times New Roman" w:hAnsi="Times New Roman"/>
        <w:sz w:val="20"/>
        <w:szCs w:val="24"/>
        <w:lang w:val="fr-FR"/>
      </w:rPr>
      <w:t>2007</w:t>
    </w:r>
    <w:r>
      <w:rPr>
        <w:rFonts w:cs="Times New Roman" w:ascii="Times New Roman" w:hAnsi="Times New Roman"/>
        <w:b w:val="false"/>
        <w:sz w:val="20"/>
        <w:szCs w:val="24"/>
        <w:lang w:val="fr-FR"/>
      </w:rPr>
      <w:tab/>
      <w:t xml:space="preserve">Página </w:t>
    </w:r>
    <w:r>
      <w:rPr>
        <w:rStyle w:val="PageNumber"/>
        <w:rFonts w:cs="Times New Roman" w:ascii="Times New Roman" w:hAnsi="Times New Roman"/>
        <w:b/>
        <w:sz w:val="20"/>
        <w:szCs w:val="24"/>
        <w:lang w:val="en-US" w:eastAsia="en-US"/>
      </w:rPr>
      <w:fldChar w:fldCharType="begin"/>
    </w:r>
    <w:r>
      <w:rPr>
        <w:rStyle w:val="PageNumber"/>
        <w:sz w:val="20"/>
        <w:b/>
        <w:szCs w:val="24"/>
        <w:rFonts w:cs="Times New Roman" w:ascii="Times New Roman" w:hAnsi="Times New Roman"/>
        <w:lang w:val="en-US" w:eastAsia="en-US"/>
      </w:rPr>
      <w:instrText xml:space="preserve"> PAGE </w:instrText>
    </w:r>
    <w:r>
      <w:rPr>
        <w:rStyle w:val="PageNumber"/>
        <w:sz w:val="20"/>
        <w:b/>
        <w:szCs w:val="24"/>
        <w:rFonts w:cs="Times New Roman" w:ascii="Times New Roman" w:hAnsi="Times New Roman"/>
        <w:lang w:val="en-US" w:eastAsia="en-US"/>
      </w:rPr>
      <w:fldChar w:fldCharType="separate"/>
    </w:r>
    <w:r>
      <w:rPr>
        <w:rStyle w:val="PageNumber"/>
        <w:sz w:val="20"/>
        <w:b/>
        <w:szCs w:val="24"/>
        <w:rFonts w:cs="Times New Roman" w:ascii="Times New Roman" w:hAnsi="Times New Roman"/>
        <w:lang w:val="en-US" w:eastAsia="en-US"/>
      </w:rPr>
      <w:t>10</w:t>
    </w:r>
    <w:r>
      <w:rPr>
        <w:rStyle w:val="PageNumber"/>
        <w:sz w:val="20"/>
        <w:b/>
        <w:szCs w:val="24"/>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1:15:00Z</dcterms:created>
  <dc:creator>Patrice Kwassi E. DADZIE</dc:creator>
  <dc:description/>
  <cp:keywords/>
  <dc:language>en-US</dc:language>
  <cp:lastModifiedBy>duboile</cp:lastModifiedBy>
  <cp:lastPrinted>2007-11-30T12:21:00Z</cp:lastPrinted>
  <dcterms:modified xsi:type="dcterms:W3CDTF">2007-12-03T11:16:00Z</dcterms:modified>
  <cp:revision>5</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066499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