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FERÊNCIA DE PUBLICAÇÃO: ____________________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555"/>
      </w:tblGrid>
      <w:tr>
        <w:trPr>
          <w:trHeight w:val="2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Fas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  <w:t>Sessão preparatória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descreve o âmbito do contrato proposto, identifica as organizações responsáveis pela elaboração do processo do concurso e resume as características essenciais do concurso até ao presente, incluindo a grelha de avaliação publicada no processo do concurs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devem ser numerados em função da ordem de recepçã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verifica se todos os envelopes recebidos se encontram na sessão de abertura das proposta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  <w:t>Sessão de abertura das propos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são entregues ao president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verificam se todos os envelopes com as propostas estão lacrados e em bom estad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abrem os envelopes com as propostas por ordem de recepção e assinalam na primeira página de cada documento o número do respectivo envelope. O presidente e o secretário rubricam a primeira página dos documentos originais e todas as páginas da proposta financeira original. Só devem ser abertos os envelopes recebidos até à data-limite para a apresentação de proposta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Relativamente a cada envelope com propostas, o presidente e o secretário confirmam em voz alta que o resumo das propostas recebidas reproduz de forma correc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pt-PT"/>
              </w:rPr>
              <w:t>o nome do propon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ata de recepção (bem como a hora no caso dos envelopes recebidos no último dia de entrega das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pt-PT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o proponente preencheu devidamente o formulário de apresentação de propos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montante total da proposta financeira e eventuais descontos aplicáveis (citando exactamente o formulário de apresentação de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foi entregue uma garantia da proposta, se esta for exig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lineRule="exact" w:line="240" w:before="120" w:after="120"/>
              <w:ind w:left="850" w:hanging="425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ecisão global relativamente à admissibilidade das propostas à fase seguinte da avaliaçã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e os eventuais observadores assinam as declarações de imparcialidade e de confidencialidad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assina o resumo das propostas recebid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assinam o relatório sobre a abertura das propost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04" w:gutter="567" w:header="720" w:top="851" w:footer="4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/>
      <w:t>FED 2007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sz w:val="20"/>
        <w:szCs w:val="20"/>
      </w:rPr>
      <w:t>FED 2007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sz w:val="28"/>
        <w:szCs w:val="28"/>
        <w:lang w:val="pt-PT"/>
      </w:rPr>
    </w:pPr>
    <w:r>
      <w:rPr>
        <w:sz w:val="28"/>
        <w:szCs w:val="28"/>
        <w:lang w:val="pt-PT"/>
      </w:rPr>
      <w:t>D5</w:t>
    </w:r>
  </w:p>
  <w:p>
    <w:pPr>
      <w:pStyle w:val="Header"/>
      <w:spacing w:before="60" w:after="60"/>
      <w:jc w:val="center"/>
      <w:rPr>
        <w:sz w:val="28"/>
        <w:szCs w:val="28"/>
        <w:lang w:val="pt-PT"/>
      </w:rPr>
    </w:pPr>
    <w:r>
      <w:rPr>
        <w:sz w:val="28"/>
        <w:szCs w:val="28"/>
        <w:lang w:val="pt-PT"/>
      </w:rPr>
      <w:t xml:space="preserve">LISTA DE CONTROLO A UTILIZAR AQUANDO DA ABERTURA DAS PROPOSTAS DE UM CONCURSO DE OBR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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n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8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>
      <w:rFonts w:ascii="Arial" w:hAnsi="Arial" w:cs="Arial"/>
      <w:sz w:val="28"/>
      <w:szCs w:val="28"/>
    </w:rPr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5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5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49:00Z</dcterms:created>
  <dc:creator>Annick Devillé</dc:creator>
  <dc:description/>
  <cp:keywords/>
  <dc:language>en-US</dc:language>
  <cp:lastModifiedBy>aidco-sd-tech2</cp:lastModifiedBy>
  <cp:lastPrinted>2003-05-19T10:28:00Z</cp:lastPrinted>
  <dcterms:modified xsi:type="dcterms:W3CDTF">2008-06-02T09:28:00Z</dcterms:modified>
  <cp:revision>1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