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5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417"/>
      </w:tblGrid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ontuação máxima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Organização e metodolog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Concepção ger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Estratég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Calendário das actividad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3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ontuação total no que respeita à organização e metodologia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eritos principai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&lt;Perito principal 1&gt; (Máximo 25 pontos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Habilitações e competênci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Experiência profissional ger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Experiência profissional específic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&lt;Perito principal 2&gt; (Máximo 15 pontos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Habilitações e competênci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Experiência profissional ger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Experiência profissional específic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&lt;Perito principal 3&gt; (Máximo 5 pontos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Habilitações e competênci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Experiência profissional ger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Experiência profissional específic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&lt;Perito principal 4&gt; (Máximo 5 pontos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Habilitações e competênci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Experiência profissional ger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Experiência profissional específic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ontuação total dos peritos principais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ontuação global tot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hd w:fill="FFFF00" w:val="clear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lang w:val="pt-PT"/>
        </w:rPr>
        <w:t>Como utilizar esta grelha de avaliação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  <w:lang w:val="pt-PT"/>
        </w:rPr>
        <w:t>os critérios escolhidos a fim de avaliar a organização e a metodologia (concepção geral, estratégia e calendário das actividades) e cada um dos peritos principais (qualificação e competência, experiência profissional geral e experiência profissional específica) podem, se necessário, ser alterados, devendo a repartição da pontuação ser adaptada em função dos requisitos aplicáveis a um processo de concurso específico.</w:t>
      </w:r>
    </w:p>
    <w:p>
      <w:pPr>
        <w:pStyle w:val="Header"/>
        <w:shd w:fill="FFFF00" w:val="clear"/>
        <w:spacing w:before="0" w:after="120"/>
        <w:jc w:val="both"/>
        <w:rPr/>
      </w:pPr>
      <w:r>
        <w:rPr>
          <w:sz w:val="22"/>
          <w:szCs w:val="22"/>
          <w:lang w:val="pt-PT"/>
        </w:rPr>
        <w:t xml:space="preserve">O número de peritos principais deve corresponder ao número de peritos principais indicados nas condições de referência, não devendo exceder um total de 4 peritos principais. </w:t>
      </w:r>
    </w:p>
    <w:p>
      <w:pPr>
        <w:pStyle w:val="Header"/>
        <w:shd w:fill="FFFF00" w:val="clear"/>
        <w:spacing w:before="0" w:after="1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pt-PT"/>
        </w:rPr>
        <w:t>A comissão de avaliação deve avaliar as propostas com base na pontuação máxima comunicada aos proponentes, preenchendo o presente formulário.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pt-PT"/>
        </w:rPr>
        <w:t>A pontuação máxima não pode ser alterada após a data</w:t>
        <w:noBreakHyphen/>
        <w:t>limite para notificação de eventuais clarificações aos proponentes.</w:t>
      </w:r>
    </w:p>
    <w:p>
      <w:pPr>
        <w:pStyle w:val="Header"/>
        <w:shd w:fill="FFFF00" w:val="clear"/>
        <w:spacing w:before="0" w:after="120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pt-PT"/>
        </w:rPr>
        <w:t>Não se esqueça de apagar o texto evidenciado a amarelo na versão final da grelha de avaliação relativa a um processo de concurso específico.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623" w:footer="4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  <w:lang w:val="pt-PT"/>
      </w:rPr>
      <w:t>NB Só serão admitidas à fase da avaliação financeira as propostas que atinjam, pelo menos, uma pontuação média de 80 pontos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center"/>
      <w:rPr>
        <w:b/>
        <w:b/>
        <w:bCs/>
        <w:sz w:val="28"/>
        <w:szCs w:val="28"/>
        <w:lang w:val="pt-PT"/>
      </w:rPr>
    </w:pPr>
    <w:r>
      <w:rPr>
        <w:b/>
        <w:bCs/>
        <w:sz w:val="28"/>
        <w:szCs w:val="28"/>
        <w:lang w:val="pt-PT"/>
      </w:rPr>
      <w:t>GRELHA DE AVALIAÇÃ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10:00Z</dcterms:created>
  <dc:creator>silvajq</dc:creator>
  <dc:description/>
  <cp:keywords/>
  <dc:language>en-US</dc:language>
  <cp:lastModifiedBy>duboile</cp:lastModifiedBy>
  <cp:lastPrinted>2006-02-15T17:00:00Z</cp:lastPrinted>
  <dcterms:modified xsi:type="dcterms:W3CDTF">2007-12-05T09:48:00Z</dcterms:modified>
  <cp:revision>6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