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  <w:gridCol w:w="2694"/>
        <w:gridCol w:w="368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esignação do contrato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eferência de publicação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17"/>
        <w:gridCol w:w="1843"/>
        <w:gridCol w:w="1701"/>
        <w:gridCol w:w="992"/>
        <w:gridCol w:w="1276"/>
        <w:gridCol w:w="992"/>
        <w:gridCol w:w="993"/>
        <w:gridCol w:w="1275"/>
        <w:gridCol w:w="1276"/>
        <w:gridCol w:w="1134"/>
        <w:gridCol w:w="797"/>
      </w:tblGrid>
      <w:tr>
        <w:trPr>
          <w:tblHeader w:val="true"/>
          <w:trHeight w:val="195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úmero do envelope da propo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 do propon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 formulário para apresentação de propostas foi devidamente preenchido? (Sim/Não)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laração do proponente (assinada por todos os parceiros do consórcio, se for caso disso)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digida na língua exigida?</w:t>
              <w:br/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ização e metodologia incluídas?</w:t>
              <w:br/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itos principais (lista + CV)?</w:t>
              <w:br/>
              <w:br/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 peritos principais participam numa só proposta?</w:t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dos os peritos principais subscreveram a declaração de exclusividade e de disponibilidade?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laração relativa à subcontratação admissível? (Sim/Não/Não aplicáv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 nacionalidades dos peritos principais e subcontratantes são elegíveis?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são global? (Aceite / Rejeitada)</w:t>
              <w:br/>
              <w:br/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sz w:val="18"/>
        <w:lang w:val="en-GB" w:eastAsia="en-US"/>
      </w:rPr>
      <w:t>FED 2007</w:t>
    </w:r>
    <w:r>
      <w:rPr>
        <w:rFonts w:cs="Times New Roman" w:ascii="Times New Roman" w:hAnsi="Times New Roman"/>
        <w:sz w:val="18"/>
        <w:lang w:val="en-GB" w:eastAsia="en-US"/>
      </w:rPr>
      <w:tab/>
      <w:t xml:space="preserve">Página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bCs/>
        <w:caps/>
        <w:sz w:val="28"/>
        <w:szCs w:val="28"/>
      </w:rPr>
    </w:pPr>
    <w:r>
      <w:rPr>
        <w:rFonts w:cs="Times New Roman" w:ascii="Times New Roman" w:hAnsi="Times New Roman"/>
        <w:b/>
        <w:bCs/>
        <w:caps/>
        <w:sz w:val="28"/>
        <w:szCs w:val="28"/>
      </w:rPr>
      <w:t>Grelha dE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6:00Z</dcterms:created>
  <dc:creator>chattob</dc:creator>
  <dc:description/>
  <cp:keywords/>
  <dc:language>en-US</dc:language>
  <cp:lastModifiedBy>aidco-sd-tech2</cp:lastModifiedBy>
  <cp:lastPrinted>2008-03-07T12:13:00Z</cp:lastPrinted>
  <dcterms:modified xsi:type="dcterms:W3CDTF">2008-04-01T08:56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