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4"/>
        </w:rPr>
      </w:pPr>
      <w:r>
        <w:rPr>
          <w:sz w:val="22"/>
          <w:szCs w:val="24"/>
        </w:rPr>
        <w:t>[a preencher em papel timbrado da instituição financeira]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 xml:space="preserve">À atenção de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[endereço da Administração Contratante]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a seguir designada “Administração Contratante”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Cs w:val="24"/>
        </w:rPr>
      </w:pPr>
      <w:r>
        <w:rPr>
          <w:sz w:val="22"/>
          <w:szCs w:val="24"/>
          <w:u w:val="single"/>
        </w:rPr>
        <w:t xml:space="preserve">Assunto: </w:t>
      </w:r>
      <w:r>
        <w:rPr>
          <w:sz w:val="22"/>
          <w:szCs w:val="24"/>
        </w:rPr>
        <w:tab/>
        <w:t>Garantia n.º…</w:t>
        <w:br/>
        <w:t>Garantia financeira de reembolso dos pré-financiamentos devidos nos termos do contrato de subvenção &lt;número e designação do contrato&gt; (indicar o número e a designação em toda a correspondência).</w:t>
      </w:r>
    </w:p>
    <w:p>
      <w:pPr>
        <w:pStyle w:val="Normal"/>
        <w:jc w:val="both"/>
        <w:rPr/>
      </w:pPr>
      <w:r>
        <w:rPr>
          <w:sz w:val="22"/>
          <w:szCs w:val="24"/>
        </w:rPr>
        <w:t>X…&lt;nome e endereço da instituição financeira&gt;</w:t>
      </w:r>
      <w:r>
        <w:rPr>
          <w:rStyle w:val="FootnoteCharacters"/>
          <w:rStyle w:val="FootnoteAnchor"/>
          <w:rFonts w:cs="Times New Roman"/>
          <w:sz w:val="22"/>
          <w:szCs w:val="24"/>
        </w:rPr>
        <w:footnoteReference w:id="2"/>
      </w:r>
      <w:r>
        <w:rPr>
          <w:sz w:val="22"/>
          <w:szCs w:val="24"/>
        </w:rPr>
        <w:t>, abaixo assinado, declara pela presente que garante, como devedor principal e não só solidariamente, em nome de &lt;nome e endereço do beneficiário&gt;, a seguir designado por “beneficiário”, em favor da Administração Contratante o pagamento de &lt;montante da garantia de pré-financiamento, em euros&gt;, que corresponde à garantia referida no artigo n.º 7 do artigo 15.º do contrato de subvenção &lt;número e designação do contrato&gt;, celebrado entre o beneficiário e a Administração Contratante, a seguir designado por “contrato”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</w:rPr>
        <w:t>O pagamento da garantia será efectuado sem direito de oposição nem recurso judicial, logo que notificados por escrito (por carta registada com aviso de recepção) de que o beneficiário, quando requerido, não reembolsou o pré-financiamento ou de que o contrato foi rescindido por qualquer outra razão. Mais declaramos que efectuaremos o pagamento pontualmente e sem contestação de qualquer ordem e que vos informaremos, por escrito, logo que o pagamento tenha sido efectuado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</w:rPr>
        <w:t>Aceitamos também que nenhuma alteração às condições do contrato que possa ser acordada nos exime de qualquer responsabilidade a título da presente garantia e declaramos renunciar a que nos notifiquem tal alteração ou adição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A referida garantia será liberada no prazo de 45 dias, o mais tardar, a contar da data da primeira das seguintes ocorrências:</w:t>
      </w:r>
    </w:p>
    <w:p>
      <w:pPr>
        <w:pStyle w:val="Normal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-</w:t>
        <w:tab/>
        <w:t>-</w:t>
        <w:tab/>
        <w:t>Quando o montante cumulado do pré-financiamento, a título do contrato, após eventuais apuramentos efectuados em conformidade com o n.º 6 do artigo 15.º das condições gerais do contrato, for de novo inferior ao limiar estabelecido no n.º 7 do artigo 15.º dessas mesmas condições;</w:t>
      </w:r>
    </w:p>
    <w:p>
      <w:pPr>
        <w:pStyle w:val="Normal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-</w:t>
        <w:tab/>
        <w:t>quando o saldo previsto no contrato tiver sido pago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  <w:highlight w:val="lightGray"/>
        </w:rPr>
        <w:t>[e, em qualquer caso, o mais tardar no termo do prazo de 18 meses a contar do termo do período de execução da acção mencionado no contrato]</w:t>
      </w:r>
      <w:r>
        <w:rPr>
          <w:rStyle w:val="FootnoteCharacters"/>
          <w:rStyle w:val="FootnoteAnchor"/>
          <w:rFonts w:cs="Times New Roman"/>
          <w:sz w:val="22"/>
          <w:szCs w:val="24"/>
          <w:highlight w:val="lightGray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4"/>
        </w:rPr>
        <w:t>[Qualquer pedido de pagamento nos termos da garantia deve ser assinado pelo Chefe da Delegação da Comissão Europeia (</w:t>
      </w:r>
      <w:r>
        <w:rPr>
          <w:sz w:val="22"/>
          <w:szCs w:val="24"/>
          <w:highlight w:val="yellow"/>
        </w:rPr>
        <w:t>Esta frase deve ser suprimida nos casos em que a Administração Contratante é a Comissão</w:t>
      </w:r>
      <w:r>
        <w:rPr>
          <w:szCs w:val="24"/>
        </w:rPr>
        <w:t>.</w:t>
      </w:r>
      <w:r>
        <w:rPr>
          <w:sz w:val="22"/>
          <w:szCs w:val="24"/>
        </w:rPr>
        <w:t>) ]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</w:rPr>
        <w:t>A lei aplicável à presente garantia será a de &lt;país da Administração Contratante/país de estabelecimento da instituição financeira que emite a garantia&gt;. Qualquer litígio relativo à presente garantia será submetido aos tribunais de &lt;país da Administração Contratante&gt;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 garantia entra em vigor e produz efeitos a partir da data do depósito do pagamento a título de pré</w:t>
        <w:noBreakHyphen/>
        <w:t>financiamento na conta indicada pelo beneficiário para a execução dos pagamentos.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……………………</w:t>
      </w:r>
      <w:r>
        <w:rPr>
          <w:sz w:val="22"/>
          <w:szCs w:val="24"/>
        </w:rPr>
        <w:t>..</w:t>
        <w:tab/>
        <w:t>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/>
      </w:pPr>
      <w:r>
        <w:rPr>
          <w:sz w:val="22"/>
          <w:szCs w:val="24"/>
        </w:rPr>
        <w:t>(Data e local de assinatura)</w:t>
        <w:tab/>
        <w:tab/>
        <w:t>(Assinatura)</w:t>
      </w:r>
      <w:r>
        <w:rPr>
          <w:rStyle w:val="FootnoteCharacters"/>
          <w:rStyle w:val="FootnoteAnchor"/>
          <w:i/>
          <w:sz w:val="22"/>
          <w:szCs w:val="24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4"/>
        <w:lang w:val="fr-BE"/>
      </w:rPr>
    </w:pPr>
    <w:r>
      <w:rPr>
        <w:b/>
        <w:sz w:val="20"/>
        <w:szCs w:val="24"/>
        <w:lang w:val="fr-BE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  <w:t xml:space="preserve">A garantia deve ser prestada por uma instituição financeira ou bancária habilitada estabelecida num Estado-Membro da União Europeia. Se o beneficiário estiver estabelecido num outro Estado, a Administração Contratante pode aceitar uma garantia prestada por uma instituição financeira ou bancária estabelecida nesse Estado, se considerar que apresenta garantias e características equivalentes às oferecidas pelo organismo financeiro ou bancário estabelecido num Estado-Membro da União Europeia.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  <w:t>A data exacta da caducidade só deve ser inserida se esta obrigação estiver prevista nas disposições legislativas aplicáveis à garantia.</w:t>
      </w:r>
    </w:p>
  </w:footnote>
  <w:footnote w:id="4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i/>
          <w:szCs w:val="24"/>
        </w:rPr>
        <w:tab/>
      </w:r>
      <w:r>
        <w:rPr>
          <w:szCs w:val="24"/>
        </w:rPr>
        <w:t>O(s) nome(s) e a(s) posição(ões) dos signatários em nome do garante devem ser inseridos em maiúscul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95" w:leader="none"/>
      </w:tabs>
      <w:ind w:left="567" w:hanging="0"/>
      <w:jc w:val="right"/>
      <w:rPr>
        <w:szCs w:val="24"/>
      </w:rPr>
    </w:pPr>
    <w:r>
      <w:rPr>
        <w:szCs w:val="24"/>
      </w:rPr>
    </w:r>
  </w:p>
  <w:p>
    <w:pPr>
      <w:pStyle w:val="Normal"/>
      <w:tabs>
        <w:tab w:val="clear" w:pos="720"/>
        <w:tab w:val="left" w:pos="4395" w:leader="none"/>
      </w:tabs>
      <w:ind w:left="567" w:hanging="0"/>
      <w:jc w:val="center"/>
      <w:rPr>
        <w:b/>
        <w:b/>
        <w:sz w:val="28"/>
        <w:szCs w:val="24"/>
      </w:rPr>
    </w:pPr>
    <w:r>
      <w:rPr>
        <w:b/>
        <w:sz w:val="28"/>
        <w:szCs w:val="24"/>
        <w:lang w:val="en-US" w:eastAsia="en-US"/>
      </w:rPr>
      <w:t>ANNEX VIII</w:t>
    </w:r>
  </w:p>
  <w:p>
    <w:pPr>
      <w:pStyle w:val="Normal"/>
      <w:tabs>
        <w:tab w:val="clear" w:pos="720"/>
        <w:tab w:val="left" w:pos="4395" w:leader="none"/>
      </w:tabs>
      <w:ind w:left="567" w:hanging="0"/>
      <w:jc w:val="center"/>
      <w:rPr>
        <w:b/>
        <w:b/>
        <w:sz w:val="28"/>
        <w:szCs w:val="24"/>
        <w:lang w:val="en-US" w:eastAsia="en-US"/>
      </w:rPr>
    </w:pPr>
    <w:r>
      <w:rPr>
        <w:b/>
        <w:sz w:val="28"/>
        <w:szCs w:val="24"/>
        <w:lang w:val="en-US" w:eastAsia="en-US"/>
      </w:rPr>
      <w:t>PRE-FINANCING GUARANTEE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54:00Z</dcterms:created>
  <dc:creator>sarazla</dc:creator>
  <dc:description/>
  <cp:keywords/>
  <dc:language>en-US</dc:language>
  <cp:lastModifiedBy>vaerecl</cp:lastModifiedBy>
  <cp:lastPrinted>2007-12-06T15:33:00Z</cp:lastPrinted>
  <dcterms:modified xsi:type="dcterms:W3CDTF">2007-12-07T15:54:00Z</dcterms:modified>
  <cp:revision>2</cp:revision>
  <dc:subject/>
  <dc:title>MODELE DE GARANTIE FINANCIÈRE POUR REMBOURSEMENT D'UNE A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