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tbl>
      <w:tblPr>
        <w:tblW w:w="52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</w:tblGrid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áximo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ção e metodolo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ção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é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endário das actividad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ota total atribuída à organização e  metodolo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tos princip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 Perito principal 1&gt; (Max 2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 Perito principal 2&gt; (Max 1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 Perito principal 3&gt; (Max 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 Perito principal 4&gt; (Max 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a total dos peritos princip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a glob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o utilizar esta grelha de avaliação: os critérios escolhidos para avaliar a organização e a metodologia (concepção geral, estratégia e calendário das actividades) e cada um dos peritos principais (qualificações e competências, experiência profissional geral e experiência profissional específica) podem, se necessário, ser alterados, devendo a repartição da pontuação ser adaptada em função dos requisitos aplicáveis ao concurso em questão.  </w:t>
      </w:r>
    </w:p>
    <w:p>
      <w:pPr>
        <w:pStyle w:val="Header"/>
        <w:shd w:fill="E0E0E0" w:val="clear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número de peritos principais deve corresponder ao número de perfis de peritos principais indicados nas condições de referência, não devendo exceder um total de quatro peritos principais. </w:t>
        <w:tab/>
        <w:br/>
        <w:t>A Comissão de Avaliação deve avaliar as propostas com base na pontuação máxima comunicada aos proponentes, preenchendo o presente formulário.</w:t>
      </w:r>
      <w:r>
        <w:rPr/>
        <w:t xml:space="preserve"> </w:t>
      </w:r>
      <w:r>
        <w:rPr>
          <w:sz w:val="22"/>
          <w:szCs w:val="22"/>
        </w:rPr>
        <w:t>A pontuação máxima não pode ser alterada após a data-limite para notificação de eventuais esclarecimentos aos proponentes potenciais.</w:t>
      </w:r>
    </w:p>
    <w:p>
      <w:pPr>
        <w:pStyle w:val="Header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  <w:t>Apagar o texto evidenciado a amarelo na versão final da grelha de avaliação relativa a um concurso específico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3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b/>
        <w:sz w:val="20"/>
      </w:rPr>
      <w:t xml:space="preserve">NB </w:t>
      <w:tab/>
    </w:r>
    <w:r>
      <w:rPr>
        <w:sz w:val="20"/>
      </w:rPr>
      <w:t>Só serão admitidas à fase da avaliação financeira as propostas que atinjam, pelo menos, uma pontuação média de 80 pontos.</w:t>
    </w:r>
  </w:p>
  <w:p>
    <w:pPr>
      <w:pStyle w:val="Footer"/>
      <w:rPr>
        <w:b/>
        <w:b/>
        <w:sz w:val="20"/>
      </w:rPr>
    </w:pPr>
    <w:r>
      <w:rPr>
        <w:b/>
        <w:sz w:val="20"/>
      </w:rPr>
    </w:r>
  </w:p>
  <w:p>
    <w:pPr>
      <w:pStyle w:val="Footer"/>
      <w:tabs>
        <w:tab w:val="clear" w:pos="8306"/>
        <w:tab w:val="center" w:pos="4153" w:leader="none"/>
        <w:tab w:val="right" w:pos="7938" w:leader="none"/>
      </w:tabs>
      <w:rPr/>
    </w:pPr>
    <w:r>
      <w:rPr>
        <w:b/>
        <w:sz w:val="20"/>
      </w:rPr>
      <w:t>ORÇAMENTO SIMPLIFICADO 2007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8120" cy="3238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23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GRELHA DE AVALIAÇÃ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6pt;height:25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ab/>
                      <w:tab/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GRELHA DE AVALIAÇÃ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10:00Z</dcterms:created>
  <dc:creator>silvajq</dc:creator>
  <dc:description/>
  <cp:keywords/>
  <dc:language>en-US</dc:language>
  <cp:lastModifiedBy>aidco-sd-tech2</cp:lastModifiedBy>
  <cp:lastPrinted>2006-01-04T15:33:00Z</cp:lastPrinted>
  <dcterms:modified xsi:type="dcterms:W3CDTF">2008-07-07T08:50:00Z</dcterms:modified>
  <cp:revision>16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