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w:t>VOLUME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CÇÃO 4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FORMULÁRIOS  4.6.1 A 9</w:t>
        <w:br/>
        <w:t>CAPACIDADE TÉ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lang w:val="pt-PT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lang w:val="pt-PT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1</w:t>
        <w:br/>
        <w:t>QUADRO GERAL DO PESSOAL DO PROPONENTE</w:t>
      </w:r>
    </w:p>
    <w:p>
      <w:pPr>
        <w:pStyle w:val="Text3mezera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</w:tabs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{i -</w:t>
        <w:tab/>
        <w:t>Quadro geral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-</w:t>
        <w:tab/>
        <w:t xml:space="preserve">Direcção e gestão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b -</w:t>
        <w:tab/>
        <w:t>Pessoal administrativo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 -</w:t>
        <w:tab/>
        <w:t>Pessoal técnic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genheiros de obra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opógraf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carregad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Mecânic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écnic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peradores de máquina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Condutore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utro pessoal especializad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- Operários e pessoal não especializado 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99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________________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6096" w:hanging="567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Total</w:t>
        <w:tab/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ii -</w:t>
        <w:tab/>
        <w:t>Pessoal operacional a destacar para o local da obra no âmbito do contrato (se for caso disso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-</w:t>
        <w:tab/>
        <w:t>Direcção da obra</w:t>
        <w:tab/>
        <w:t xml:space="preserve">........................ 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b -</w:t>
        <w:tab/>
        <w:t>Pessoal administrativo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708" w:hanging="282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 -</w:t>
        <w:tab/>
        <w:t>Pessoal técnic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genheiros de obra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opógraf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Encarregad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Mecânico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Técnico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peradores de máquina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Condutore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- Outro pessoal especializado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70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- Operários e pessoal não especializado 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1416" w:hanging="99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________________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lineRule="auto" w:line="240"/>
        <w:ind w:left="6096" w:hanging="567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Total</w:t>
        <w:tab/>
        <w:tab/>
        <w:t xml:space="preserve"> ===========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}</w:t>
      </w:r>
    </w:p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PESSOAL AFECTADO À EXECUÇÃO DO CONTRATO</w:t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546"/>
        <w:gridCol w:w="750"/>
        <w:gridCol w:w="1376"/>
        <w:gridCol w:w="2052"/>
        <w:gridCol w:w="1741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/Nome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acionalidade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Habilitações literárias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s de experiência (na empresa/ na construção)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incipais obras por que foi responsável (Projecto/Valor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ontrolo da qualidade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s responsáveis por .........................................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s responsáveis por 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.........................................</w:t>
            </w:r>
          </w:p>
          <w:p>
            <w:pPr>
              <w:pStyle w:val="Tabulka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}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1.3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color w:val="000000"/>
        </w:rPr>
        <w:br/>
      </w:r>
      <w:r>
        <w:rPr>
          <w:rFonts w:cs="Times New Roman" w:ascii="Times New Roman" w:hAnsi="Times New Roman"/>
          <w:color w:val="000000"/>
        </w:rPr>
        <w:t>EXPERIÊNCIA PROFISSIONAL DO PESSOAL RESPONSÁVEL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URRICULUM VITA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Máximo 3 páginas + 3 páginas de anexos)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Função prevista no contrato:</w:t>
      </w:r>
    </w:p>
    <w:p>
      <w:pPr>
        <w:pStyle w:val="Textcslovan"/>
        <w:widowControl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pelido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Nome: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Data e local de nascimento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Nacionalidade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Estado civil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ndereço (telefone/fax/correio electrónico):</w:t>
      </w:r>
    </w:p>
    <w:p>
      <w:pPr>
        <w:pStyle w:val="Normal"/>
        <w:rPr/>
      </w:pPr>
      <w:r>
        <w:rPr/>
        <w:t xml:space="preserve">6. </w:t>
        <w:tab/>
        <w:t>Habilitações literárias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stabelecimento de ensin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 (mês/ano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(mês/an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au académic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Competências linguísticas</w:t>
      </w:r>
    </w:p>
    <w:p>
      <w:pPr>
        <w:pStyle w:val="Normal"/>
        <w:jc w:val="both"/>
        <w:rPr/>
      </w:pPr>
      <w:r>
        <w:rPr>
          <w:sz w:val="22"/>
          <w:szCs w:val="22"/>
        </w:rPr>
        <w:t>Indicar numa escala de 1 a 5 (1 – excelente; 5 - básico</w:t>
      </w:r>
      <w:r>
        <w:rPr/>
        <w:t>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íngu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hecimento passiv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ompreensão or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reensão escrit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íngua mater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Filiação em organismos profissiona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Outras competências (por exemplo, conhecimentos informáticos, etc.)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Funções actua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>Anos de experiência profissio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Especializações:</w:t>
      </w:r>
    </w:p>
    <w:p>
      <w:pPr>
        <w:pStyle w:val="Normal"/>
        <w:jc w:val="both"/>
        <w:rPr/>
      </w:pPr>
      <w:r>
        <w:rPr/>
        <w:t>13.</w:t>
        <w:tab/>
        <w:t>Experiência específica em países não industrializado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í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:  de (mês/ano) a (mês/ano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signação e breve descrição do projecto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Experiência profissional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a:  de (mês/ano) a (mês/an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  <w:tab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>Empresa/Organizaçã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 das funçõe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Outros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5a.</w:t>
        <w:tab/>
        <w:t>Publicações e seminários:</w:t>
      </w:r>
    </w:p>
    <w:p>
      <w:pPr>
        <w:pStyle w:val="Textcslovan"/>
        <w:widowControl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15b.</w:t>
        <w:tab/>
        <w:t>Referências: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.......</w:t>
      </w:r>
      <w:r>
        <w:rPr/>
        <w:t>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EQUIPAMENTO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{Equipamento proposto e disponível para a execução do contrat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1026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1065"/>
        <w:gridCol w:w="913"/>
        <w:gridCol w:w="1417"/>
        <w:gridCol w:w="1134"/>
        <w:gridCol w:w="1701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CRIÇÃO (Tipo/Marca/Modelo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otência/ capacidade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º de unidade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 (anos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óprio (P) ou alugado (A) e percentagem de proprie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Origem (Paí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aprox. actual em euros ou em moeda nacional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QUIPAMENTO DE CONSTRU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268"/>
        <w:gridCol w:w="1276"/>
        <w:gridCol w:w="1107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CRIÇÃO (Tipo/Marca/Modelo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otência/ capacidade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º de unidade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Idade (ano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Próprio (P) ou alugado (A) e percentagem de proprieda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Origem (Paí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aprox. actual em euros ou em moeda naciona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B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VEÍCULOS E CAMI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C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UTRO EQUIP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t-PT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</w:t>
      </w:r>
      <w:r>
        <w:rPr>
          <w:rFonts w:cs="Times New Roman" w:ascii="Times New Roman" w:hAnsi="Times New Roman"/>
          <w:sz w:val="22"/>
          <w:szCs w:val="22"/>
        </w:rPr>
        <w:t>......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3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PLANO E PROGRAMA DE TRABALHO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1</w:t>
        <w:tab/>
        <w:t>Indicar a localização prevista do escritório principal da obra, do parque de máquinas (estruturas metálicas/betão/asfalto), do depósito de materiais, do laboratório, das instalações para o pessoal, etc. (anexar desenhos, se necessário)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2</w:t>
        <w:tab/>
        <w:t>Apresentar uma breve descrição do programa de execução da obra, em conformidade com o método de construção requerido e com o prazo fixado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3</w:t>
        <w:tab/>
        <w:t>Anexar um gráfico de barras das etapas críticas (calendário de execução) representando o programa de trabalhos e apresentando de forma pormenorizada as principais actividades, as datas, a afectação da mão-de-obra e dos equipamentos, etc.</w:t>
      </w:r>
    </w:p>
    <w:p>
      <w:pPr>
        <w:pStyle w:val="Text"/>
        <w:widowControl/>
        <w:spacing w:lineRule="auto" w:line="240"/>
        <w:ind w:left="851" w:hanging="85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6.3.4</w:t>
        <w:tab/>
        <w:t>Caso o proponente tencione subcontratar uma parte da obra a executar no âmbito do contrato, deve fornecer as seguintes informações: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Trabalhos a subcontratar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e informações sobre o subcontratante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do subcontrato, em percentagem do custo total do projecto (%)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periência em obras semelhantes (especificar pormenores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 .....................................}</w:t>
      </w:r>
    </w:p>
    <w:p>
      <w:pPr>
        <w:pStyle w:val="Volume"/>
        <w:widowControl/>
        <w:spacing w:lineRule="auto" w:line="240" w:before="0" w:after="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4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br/>
        <w:t>EXPERIÊNCIA COMO ADJUDICATÁRIO EM CONTRATOS DE EXECUÇÃO DE OBRAS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{4.6.4.1</w:t>
      </w:r>
      <w:r>
        <w:rPr>
          <w:rFonts w:cs="Times New Roman" w:ascii="Times New Roman" w:hAnsi="Times New Roman"/>
          <w:sz w:val="22"/>
          <w:szCs w:val="22"/>
          <w:lang w:val="pt-PT"/>
        </w:rPr>
        <w:tab/>
        <w:t xml:space="preserve"> Lista de contratos da mesma natureza e importância executados nos últimos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inserir número</w:t>
      </w:r>
      <w:r>
        <w:rPr>
          <w:rFonts w:cs="Times New Roman" w:ascii="Times New Roman" w:hAnsi="Times New Roman"/>
          <w:sz w:val="22"/>
          <w:szCs w:val="22"/>
          <w:lang w:val="pt-PT"/>
        </w:rPr>
        <w:t>&gt; anos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992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ignação do projecto/tipo de o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total da obra por que o adjudicatário foi respon-sáv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uração do contr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 de iníc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% da obra executa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ntidade Adjudicante e 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djudica-tário principal (P) ou subcontratante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 de recepção definitiva  emitido?- Sim</w:t>
              <w:br/>
              <w:t>- Ainda não (contratos em curso)– N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A) No próprio paí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992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signação do projecto/tipo de o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Valor total da obra por que o adjudicatário foi respon-sáv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uração do contr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 de iníc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% da obra executad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ntidade Adjudicante e 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djudica-tário principal (P) ou subadjudi-catário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 de recepção definitiva  emitido?- Sim</w:t>
              <w:br/>
              <w:t>- Ainda não (contratos em curso)– N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B) No estrangei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.6.4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.2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pt-PT"/>
        </w:rPr>
        <w:t>Anexar as referências e os certificados emitidos pelas Entidades Adjudicantes competentes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</w:t>
      </w:r>
      <w:r>
        <w:rPr>
          <w:rFonts w:cs="Times New Roman" w:ascii="Times New Roman" w:hAnsi="Times New Roman"/>
          <w:sz w:val="22"/>
          <w:szCs w:val="22"/>
        </w:rPr>
        <w:t>......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5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br/>
        <w:t>INFORMAÇÕES SOBRE EMPRESAS COMUNS (</w:t>
      </w:r>
      <w:r>
        <w:rPr>
          <w:rFonts w:cs="Times New Roman" w:ascii="Times New Roman" w:hAnsi="Times New Roman"/>
          <w:i/>
          <w:iCs/>
          <w:color w:val="000000"/>
        </w:rPr>
        <w:t>JOINT VENTURES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Text3mezera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Endereço do conselho de administração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fone .........................Fax..................................Correio electrónico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Representação no Estado da Entidade Adjudicante, caso exista (no caso de uma empresa comum/consórcio cujo líder é uma empresa estrangeira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Endereço do escritório 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Telef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Nome dos membro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ii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iii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 w:eastAsia="en-US"/>
              </w:rPr>
              <w:t>Etc.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da empresa líd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Acordo que rege a constituição da empresa comum/consórcio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)</w:t>
              <w:tab/>
              <w:t>Data de assinatura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i)</w:t>
              <w:tab/>
              <w:t>Local: .............................................................................................................................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iii)</w:t>
              <w:tab/>
              <w:t>Em anexo - Acordo de constituição da empresa comum/consórcio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partição prevista das responsabilidades entre os parceiros (em %), com indicação do tipo de trabalhos a executar por cada um deles: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lineRule="auto" w:line="240"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ssinatura: </w:t>
        <w:tab/>
        <w:t xml:space="preserve">  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  <w:tab/>
        <w:tab/>
        <w:t>Data:</w:t>
        <w:tab/>
        <w:tab/>
        <w:t>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 4.6.6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ANTECEDENTES EM MATÉRIA DE LITÍGIOS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Fornecer informações sobre os antecedentes em matéria de litígios e arbitragem resultantes de contratos executados nos últimos X anos ou em curso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Utilizar uma folha separada para cada parceiro de uma empresa comum/consórcio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cisão A FAVOR ou CONTRA o proponen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do litigante, motivo e objecto do litígi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ntante em litígio (valor actual em euros ou em moeda nacional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abulka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</w:t>
      </w:r>
      <w:r>
        <w:rPr>
          <w:rFonts w:cs="Times New Roman" w:ascii="Times New Roman" w:hAnsi="Times New Roman"/>
          <w:sz w:val="22"/>
          <w:szCs w:val="22"/>
        </w:rPr>
        <w:t>......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7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SISTEMA(S) DE GARANTIA DA QUALIDADE</w:t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{</w:t>
      </w:r>
      <w:r>
        <w:rPr>
          <w:rFonts w:cs="Times New Roman" w:ascii="Times New Roman" w:hAnsi="Times New Roman"/>
          <w:sz w:val="22"/>
          <w:szCs w:val="22"/>
          <w:lang w:val="pt-PT"/>
        </w:rPr>
        <w:t>Fornecer informações pormenorizadas sobre o(s) sistema(s) de garantia da qualidade cuja utilização é proposta por forma a assegurar a boa execução da obra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8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ALOJAMENTO DO SUPERVISOR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cap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pt-PT"/>
        </w:rPr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Anexar desenhos e informações sobre as características do alojamento e das instalações a disponibilizar pelo proponente, a título das correspondentes rubricas do mapa das quantidades / da discriminação do preço global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.....}</w:t>
      </w:r>
    </w:p>
    <w:p>
      <w:pPr>
        <w:pStyle w:val="Volume"/>
        <w:widowControl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  <w:t>VOLUME 1</w:t>
      </w:r>
    </w:p>
    <w:p>
      <w:pPr>
        <w:pStyle w:val="Section"/>
        <w:spacing w:lineRule="auto" w:line="240"/>
        <w:rPr>
          <w:rFonts w:ascii="Times New Roman" w:hAnsi="Times New Roman" w:cs="Times New Roman"/>
          <w:sz w:val="40"/>
          <w:szCs w:val="40"/>
          <w:lang w:val="pt-PT"/>
        </w:rPr>
      </w:pPr>
      <w:r>
        <w:rPr>
          <w:rFonts w:cs="Times New Roman" w:ascii="Times New Roman" w:hAnsi="Times New Roman"/>
          <w:sz w:val="40"/>
          <w:szCs w:val="40"/>
          <w:lang w:val="pt-PT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RIO 4.6.9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INFORMAÇÕES COMPLEMENTARES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"/>
        <w:widowControl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Os proponentes podem acrescentar aqui outras informações que considerem úteis para a avaliação das suas propostas.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</w:t>
      </w:r>
    </w:p>
    <w:p>
      <w:pPr>
        <w:pStyle w:val="Text"/>
        <w:widowControl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/>
        <w:t>Data</w:t>
      </w:r>
      <w:r>
        <w:rPr>
          <w:sz w:val="22"/>
          <w:szCs w:val="22"/>
        </w:rPr>
        <w:t>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16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/>
        <w:t>Não deve indicar todo o equipamento pertencente à empres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Montantes efectivamente pagos, deduzido o efeito da infl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09:00Z</dcterms:created>
  <dc:creator>LeborgneAldric</dc:creator>
  <dc:description/>
  <cp:keywords/>
  <dc:language>en-US</dc:language>
  <cp:lastModifiedBy>morgais</cp:lastModifiedBy>
  <cp:lastPrinted>2008-03-25T14:54:00Z</cp:lastPrinted>
  <dcterms:modified xsi:type="dcterms:W3CDTF">2008-05-29T14:15:00Z</dcterms:modified>
  <cp:revision>1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