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Section"/>
        <w:widowControl/>
        <w:rPr/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SECÇÃO 4 :</w:t>
      </w:r>
      <w:r>
        <w:rPr>
          <w:rFonts w:cs="Times New Roman" w:ascii="Times New Roman" w:hAnsi="Times New Roman"/>
          <w:sz w:val="28"/>
          <w:szCs w:val="28"/>
          <w:lang w:val="pt-PT"/>
        </w:rPr>
        <w:t xml:space="preserve">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lang w:val="pt-PT"/>
        </w:rPr>
        <w:t>FORMULÁRIO  4.4</w:t>
        <w:br/>
        <w:t>DEMONSTRAÇÃO FINANCEIRA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Fornecer todas as informações solicitadas no presente formulário em equivalente em euros ou em moeda nacional.</w:t>
      </w:r>
    </w:p>
    <w:p>
      <w:pPr>
        <w:pStyle w:val="Text3mezera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Capital de base</w:t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2840"/>
      </w:tblGrid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ontante....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oeda...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utorizado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mitido......................................</w:t>
            </w:r>
          </w:p>
        </w:tc>
        <w:tc>
          <w:tcPr>
            <w:tcW w:w="2840" w:type="dxa"/>
            <w:tcBorders/>
          </w:tcPr>
          <w:p>
            <w:pPr>
              <w:pStyle w:val="Text3mezera"/>
              <w:widowControl/>
              <w:spacing w:before="60" w:after="0"/>
              <w:ind w:right="-496" w:hanging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</w:tr>
    </w:tbl>
    <w:p>
      <w:pPr>
        <w:pStyle w:val="Text3mezera"/>
        <w:widowControl/>
        <w:tabs>
          <w:tab w:val="clear" w:pos="720"/>
          <w:tab w:val="left" w:pos="851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4.2</w:t>
        <w:tab/>
        <w:t>Valor anual das obras executadas em cada um dos últimos 3 anos e projectadas para os próximos 2 anos: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pt-PT"/>
        </w:rPr>
      </w:pPr>
      <w:r>
        <w:rPr>
          <w:rFonts w:cs="Times New Roman"/>
          <w:i/>
          <w:iCs/>
          <w:sz w:val="22"/>
          <w:szCs w:val="22"/>
          <w:lang w:val="pt-PT"/>
        </w:rPr>
      </w:r>
    </w:p>
    <w:tbl>
      <w:tblPr>
        <w:tblW w:w="6993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1134"/>
        <w:gridCol w:w="708"/>
        <w:gridCol w:w="89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Último exercíc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xercício em curs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 próprio paí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 estrangei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4.3</w:t>
        <w:tab/>
        <w:t>Valor aproximado das obras em curso (no país e no estrangeiro)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............................................ (euro ou moeda nacional)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3mezera"/>
        <w:widowControl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4.4.4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pt-PT"/>
        </w:rPr>
        <w:tab/>
        <w:t>Anexar cópias das contas auditadas da empresa relativas aos últimos &lt;X&gt;  anos (com traduções na língua do concurso, se necessário), de que possam ser extraídos os dados de base seguintes e fornecer as mesmas informações relativamente às previsões para os próximos dois anos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tbl>
      <w:tblPr>
        <w:tblW w:w="8757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1134"/>
        <w:gridCol w:w="958"/>
        <w:gridCol w:w="1171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uro ou moeda nacional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-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Último exercíc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xercício em curs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+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no +2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1.Total do activo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2.Total do passivo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pt-PT"/>
              </w:rPr>
              <w:t>Situação líquida (1-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3.Activo líquido</w:t>
            </w:r>
          </w:p>
          <w:p>
            <w:pPr>
              <w:pStyle w:val="Tabulka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4.Dívidas a curto prazo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pt-PT"/>
              </w:rPr>
              <w:t>Fundo de maneio (3-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5.Lucro (antes de impostos)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6.Prejuízo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4.4.5</w:t>
        <w:tab/>
        <w:t>Nome e endereço dos bancos (principal/outro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3mezera"/>
        <w:widowControl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4.4.6</w:t>
        <w:tab/>
        <w:t>Anexar uma referência / certificado da situação financeira da empresa e do seu acesso a facilidades de crédito (precisar o montante máximo das facilidades de crédito), em equivalente em euros ou moeda nacional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Data: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>...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ED 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20"/>
          <w:szCs w:val="20"/>
          <w:lang w:val="es-ES"/>
        </w:rPr>
        <w:t xml:space="preserve">Se forem necessários documentos comprovativos, queira consultar o ponto 4 das Instruções aos candidatos. </w:t>
      </w:r>
    </w:p>
    <w:p>
      <w:pPr>
        <w:pStyle w:val="Footnot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59:00Z</dcterms:created>
  <dc:creator>LeborgneAldric</dc:creator>
  <dc:description/>
  <cp:keywords/>
  <dc:language>en-US</dc:language>
  <cp:lastModifiedBy>LWCR</cp:lastModifiedBy>
  <cp:lastPrinted>2008-03-25T11:48:00Z</cp:lastPrinted>
  <dcterms:modified xsi:type="dcterms:W3CDTF">2008-05-23T09:58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