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 w:eastAsia="en-US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SECÇÃO 4 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pt-PT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i/>
          <w:iCs/>
          <w:color w:val="000000"/>
          <w:lang w:val="pt-PT"/>
        </w:rPr>
        <w:t>FORMULÁRIO 4.2</w:t>
        <w:br/>
        <w:t>ORGANOGRAMA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{Apresentar de forma pormenorizada o organograma da sociedade, identificando os directores e os principais quadros e precisando as suas funçõe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Data…………………………………}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  <w:szCs w:val="20"/>
        <w:lang w:val="fr-BE"/>
      </w:rPr>
      <w:t>FED 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 w:eastAsia="en-US"/>
      </w:rPr>
    </w:pPr>
    <w:r>
      <w:rPr>
        <w:lang w:val="fr-BE" w:eastAsia="en-US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008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60" w:hanging="360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bCs/>
      <w:smallCaps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iCs/>
      <w:sz w:val="22"/>
      <w:szCs w:val="22"/>
      <w:lang w:val="en-GB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  <w:szCs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bCs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3:30:00Z</dcterms:created>
  <dc:creator>LeborgneAldric</dc:creator>
  <dc:description/>
  <cp:keywords/>
  <dc:language>en-US</dc:language>
  <cp:lastModifiedBy>aidco-sd-tech2</cp:lastModifiedBy>
  <cp:lastPrinted>2005-07-08T13:04:00Z</cp:lastPrinted>
  <dcterms:modified xsi:type="dcterms:W3CDTF">2008-06-02T09:25:00Z</dcterms:modified>
  <cp:revision>10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