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-108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 xml:space="preserve">Designação do contrato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Referência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1"/>
        <w:gridCol w:w="982"/>
        <w:gridCol w:w="792"/>
        <w:gridCol w:w="851"/>
        <w:gridCol w:w="1277"/>
        <w:gridCol w:w="709"/>
        <w:gridCol w:w="1134"/>
        <w:gridCol w:w="425"/>
        <w:gridCol w:w="533"/>
        <w:gridCol w:w="709"/>
        <w:gridCol w:w="709"/>
        <w:gridCol w:w="709"/>
        <w:gridCol w:w="709"/>
        <w:gridCol w:w="709"/>
        <w:gridCol w:w="952"/>
        <w:gridCol w:w="1142"/>
        <w:gridCol w:w="1011"/>
        <w:gridCol w:w="575"/>
      </w:tblGrid>
      <w:tr>
        <w:trPr>
          <w:tblHeader w:val="true"/>
          <w:trHeight w:val="195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Número do envelope da propost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Nome do proponente (Líder) (Nacionalidade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Outros parceiros do consórcio (se houver)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Nome (Nacionalidade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O prazo foi respeitad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O formulário foi devidamente preenchido e só há uma proposta por proponent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As nacionalidades são elegíveis? (to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Declaração do proponente (assinada por todos os parceiros do consórcio, se for caso disso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Redigida na língua exigida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 xml:space="preserve">Capacidade económica e financeira? (OK/a/b/…)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t-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 xml:space="preserve">Capacidade profissional? (OK/a/b/…)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t-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 xml:space="preserve">Capacidade técnica? (OK/a/b/…)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pt-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Organização e metodologia incluída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Peritos principais (lista + CV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Os peritos principais participam numa só proposta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Todos os peritos principais subscreveram a declaração de exclusividade e de disponibilidade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Declaração relativa à subcontratação admissível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(Sim/Não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t-PT"/>
              </w:rPr>
              <w:t>Decisão global?</w:t>
              <w:br/>
              <w:t xml:space="preserve"> (Aceite / Rejeitada)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Nome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Assinatura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Da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p>
      <w:pPr>
        <w:pStyle w:val="Footnote"/>
        <w:rPr/>
      </w:pPr>
      <w:r>
        <w:rPr>
          <w:lang w:val="es-ES"/>
        </w:rPr>
        <w:t xml:space="preserve">1. "OK" se todos os critérios tiverem sido satisfeitos, caso contrário registar os critérios não satisfeitos em a), b), c)…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240"/>
      <w:ind w:left="0" w:hanging="0"/>
      <w:jc w:val="left"/>
      <w:rPr/>
    </w:pPr>
    <w:r>
      <w:rPr>
        <w:rFonts w:cs="Times New Roman" w:ascii="Times New Roman" w:hAnsi="Times New Roman"/>
        <w:b/>
        <w:sz w:val="20"/>
        <w:lang w:val="en-GB" w:eastAsia="en-US"/>
      </w:rPr>
      <w:t>ORÇAMENTO SIMPLIFICADO 2007</w:t>
    </w:r>
    <w:r>
      <w:rPr>
        <w:rFonts w:cs="Times New Roman" w:ascii="Times New Roman" w:hAnsi="Times New Roman"/>
        <w:sz w:val="18"/>
        <w:lang w:val="en-GB" w:eastAsia="en-US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bCs/>
        <w:caps/>
        <w:sz w:val="28"/>
        <w:szCs w:val="28"/>
      </w:rPr>
    </w:pPr>
    <w:r>
      <w:rPr>
        <w:rFonts w:cs="Times New Roman" w:ascii="Times New Roman" w:hAnsi="Times New Roman"/>
        <w:b/>
        <w:bCs/>
        <w:caps/>
        <w:sz w:val="28"/>
        <w:szCs w:val="28"/>
      </w:rPr>
      <w:t>Grelha dE conformidade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35:00Z</dcterms:created>
  <dc:creator>chattob</dc:creator>
  <dc:description/>
  <cp:keywords/>
  <dc:language>en-US</dc:language>
  <cp:lastModifiedBy>aidco-sd-tech2</cp:lastModifiedBy>
  <cp:lastPrinted>2008-06-25T11:35:00Z</cp:lastPrinted>
  <dcterms:modified xsi:type="dcterms:W3CDTF">2008-07-07T08:45:00Z</dcterms:modified>
  <cp:revision>8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