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ind w:left="0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MINUTA DO CONTRATO 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Oddlnadpis"/>
        <w:widowControl/>
        <w:spacing w:lineRule="auto" w:line="240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NTRATO DE FORNECIMENTO NO ÂMBITO DAS ACÇÕES EXTERNAS DA COMUNIDADE EUROPEIA</w:t>
      </w:r>
    </w:p>
    <w:p>
      <w:pPr>
        <w:pStyle w:val="Oddlnadpis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bCs/>
          <w:smallCaps/>
          <w:lang w:val="pt-PT"/>
        </w:rPr>
        <w:t>N</w:t>
      </w:r>
      <w:r>
        <w:rPr>
          <w:rFonts w:cs="Times New Roman" w:ascii="Times New Roman" w:hAnsi="Times New Roman"/>
          <w:smallCaps/>
          <w:lang w:val="pt-PT"/>
        </w:rPr>
        <w:t>º &lt;</w:t>
      </w:r>
      <w:r>
        <w:rPr>
          <w:rFonts w:cs="Times New Roman" w:ascii="Times New Roman" w:hAnsi="Times New Roman"/>
          <w:b w:val="false"/>
          <w:bCs/>
          <w:lang w:val="pt-PT"/>
        </w:rPr>
        <w:t xml:space="preserve"> número do contrato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FINANCIADO PELO FUNDO EUROPEU DE DESENVOLVIMENTO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napToGrid w:val="false"/>
        <w:spacing w:before="100" w:after="100"/>
        <w:ind w:left="360" w:hanging="0"/>
        <w:rPr/>
      </w:pPr>
      <w:r>
        <w:rPr>
          <w:sz w:val="22"/>
          <w:szCs w:val="22"/>
        </w:rPr>
        <w:t>&lt;Nome e endereço completos da Entidade Adjudicante [</w:t>
      </w:r>
      <w:r>
        <w:rPr>
          <w:iCs/>
          <w:sz w:val="22"/>
          <w:szCs w:val="22"/>
          <w:highlight w:val="yellow"/>
        </w:rPr>
        <w:t>no caso de procedimento centralizado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 Comunidade Europeia, representada pela Comissão Europeia, por conta e em nome do Governo de &lt;nome do(s) país(es) beneficiário(s)&gt;]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“a Entidade Adjudicante”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o primeiro outorga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lt;Nome completo do contratante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Estatuto jurídico/ função]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úmero de registo oficial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Endereço oficial completo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úmero do IVA]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(“o contratante”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como segundo outorgan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cordaram no seguin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SIGNAÇÃO DO CONTRATO &lt; Designação do contrato 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úmero de identificação</w:t>
      </w:r>
      <w:r>
        <w:rPr>
          <w:sz w:val="22"/>
          <w:szCs w:val="22"/>
        </w:rPr>
        <w:t xml:space="preserve"> &lt;referência de publicação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igo 1.º</w:t>
        <w:tab/>
        <w:t xml:space="preserve">Objecto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  <w:highlight w:val="yellow"/>
        </w:rPr>
        <w:t>1.1</w:t>
        <w:tab/>
        <w:t xml:space="preserve"> </w:t>
      </w:r>
      <w:r>
        <w:rPr>
          <w:sz w:val="22"/>
          <w:szCs w:val="22"/>
          <w:highlight w:val="yellow"/>
        </w:rPr>
        <w:t>O objecto do contrato é [o fabrico], [a entrega], [a instalação], [a entrada em funcionamento], [a manutenção</w:t>
      </w:r>
      <w:r>
        <w:rPr>
          <w:sz w:val="22"/>
          <w:szCs w:val="22"/>
        </w:rPr>
        <w:t>], [</w:t>
      </w:r>
      <w:r>
        <w:rPr>
          <w:sz w:val="22"/>
          <w:szCs w:val="22"/>
          <w:highlight w:val="yellow"/>
        </w:rPr>
        <w:t>a assistência pós-venda</w:t>
      </w:r>
      <w:r>
        <w:rPr>
          <w:sz w:val="22"/>
          <w:szCs w:val="22"/>
        </w:rPr>
        <w:t>] dos seguintes produtos: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descrição geral dos fornecimentos, incluindo as quantidades] em &lt;</w:t>
      </w:r>
      <w:r>
        <w:rPr>
          <w:sz w:val="22"/>
          <w:szCs w:val="22"/>
          <w:highlight w:val="yellow"/>
        </w:rPr>
        <w:t>………….</w:t>
      </w:r>
      <w:r>
        <w:rPr>
          <w:sz w:val="22"/>
          <w:szCs w:val="22"/>
        </w:rPr>
        <w:t>.&gt; lote(s)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.º 1, descrição geral, com indicação das quantidades]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851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.º 2, descrição geral, com indicação das quantidades]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.º ...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/>
      </w:pPr>
      <w:r>
        <w:rPr>
          <w:sz w:val="22"/>
          <w:szCs w:val="22"/>
        </w:rPr>
        <w:tab/>
        <w:tab/>
        <w:t>O local de recepção dos fornecimentos é &lt;</w:t>
      </w:r>
      <w:r>
        <w:rPr>
          <w:sz w:val="22"/>
          <w:szCs w:val="22"/>
          <w:highlight w:val="yellow"/>
        </w:rPr>
        <w:t>…………………………….</w:t>
      </w:r>
      <w:r>
        <w:rPr>
          <w:sz w:val="22"/>
          <w:szCs w:val="22"/>
        </w:rPr>
        <w:t>&gt;, o prazo de entrega é &lt;</w:t>
      </w:r>
      <w:r>
        <w:rPr>
          <w:sz w:val="22"/>
          <w:szCs w:val="22"/>
          <w:highlight w:val="yellow"/>
        </w:rPr>
        <w:t>……………………….</w:t>
      </w:r>
      <w:r>
        <w:rPr>
          <w:sz w:val="22"/>
          <w:szCs w:val="22"/>
        </w:rPr>
        <w:t>&gt; e o Incoterm aplicável é &lt;</w:t>
      </w:r>
      <w:r>
        <w:rPr>
          <w:sz w:val="22"/>
          <w:szCs w:val="22"/>
          <w:highlight w:val="yellow"/>
        </w:rPr>
        <w:t>DDP/DDU</w:t>
      </w:r>
      <w:r>
        <w:rPr>
          <w:sz w:val="22"/>
          <w:szCs w:val="22"/>
        </w:rPr>
        <w:t>&gt;</w:t>
      </w:r>
      <w:r>
        <w:rPr>
          <w:rStyle w:val="Tw4winMark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O prazo de implementação do contrato decorre entre (data de início da implementação do contrato) e &lt;</w:t>
      </w:r>
      <w:r>
        <w:rPr>
          <w:sz w:val="22"/>
          <w:szCs w:val="22"/>
          <w:highlight w:val="yellow"/>
        </w:rPr>
        <w:t>data da recepção provisória dos fornecimentos</w:t>
      </w:r>
      <w:r>
        <w:rPr>
          <w:sz w:val="22"/>
          <w:szCs w:val="22"/>
        </w:rPr>
        <w:t xml:space="preserve">&gt;. 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ab/>
        <w:t xml:space="preserve"> O contratante deve respeitar estritamente as condições especiais e as especificações constantes do anexo técnico [</w:t>
      </w:r>
      <w:r>
        <w:rPr>
          <w:sz w:val="22"/>
          <w:szCs w:val="22"/>
          <w:highlight w:val="yellow"/>
        </w:rPr>
        <w:t>incluindo quaisquer eventuais alterações relativas à variante proposta</w:t>
      </w:r>
      <w:r>
        <w:rPr>
          <w:sz w:val="22"/>
          <w:szCs w:val="22"/>
        </w:rPr>
        <w:t>]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[Os fornecimentos objecto do presente contrato / lote(s) n.º devem ser acompanhados das peças sobresselentes descritas pelo contratante na sua proposta] e [dos acessórios / outros artigos necessários para utilizar os produtos durante um período de &lt;...&gt;, tal como especificado nas instruções aos proponentes]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rtigo 2.º</w:t>
        <w:tab/>
        <w:t>Origem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s fornecimentos devem ser originários de um Estado-Membro que contribui para o FED e/ou de Estados ACP. O contratante deve apresentar um certificado de origem dos fornecimentos, o mais tardar quando solicitar a recepção provisória dos mesmos. O incumprimento desta obrigação pode dar lugar à rescisão do contrato. Os contratantes devem apresentar à Entidade Adjudicante um certificado de origem dos fornecimentos que transportam para o Estado ACP [</w:t>
      </w:r>
      <w:r>
        <w:rPr>
          <w:sz w:val="22"/>
          <w:szCs w:val="22"/>
          <w:highlight w:val="yellow"/>
        </w:rPr>
        <w:t>aquando da recepção provisória dos fornecimentos]</w:t>
      </w:r>
      <w:r>
        <w:rPr>
          <w:sz w:val="22"/>
          <w:szCs w:val="22"/>
        </w:rPr>
        <w:t>, [</w:t>
      </w:r>
      <w:r>
        <w:rPr>
          <w:sz w:val="22"/>
          <w:szCs w:val="22"/>
          <w:highlight w:val="yellow"/>
        </w:rPr>
        <w:t>aquando da apresentação da primeira factura</w:t>
      </w:r>
      <w:r>
        <w:rPr>
          <w:sz w:val="22"/>
          <w:szCs w:val="22"/>
        </w:rPr>
        <w:t xml:space="preserve">].O incumprimento desta obrigação pode dar lugar à rescisão do contrato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u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indicar outra origem caso tenha sido concedida uma derrogação</w:t>
      </w:r>
      <w:r>
        <w:rPr>
          <w:sz w:val="22"/>
          <w:szCs w:val="22"/>
        </w:rPr>
        <w:t>]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ara o procedimento simplificado unicamente no âmbito da gestão descentralizada se o gestor orçamental nacional tiver decidido efectuar aquisições no mercado local e desse facto tiver informado a Comissão:</w:t>
      </w:r>
    </w:p>
    <w:p>
      <w:pPr>
        <w:pStyle w:val="Normal"/>
        <w:ind w:left="56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6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Todos os fornecimentos devem estar normalmente disponíveis no &lt;indicar mercado local nacional no caso de projectos nacionais ou mercado regional no caso de projectos regionais&gt; independentemente da origem efectiva desses produtos. </w:t>
      </w:r>
    </w:p>
    <w:p>
      <w:pPr>
        <w:pStyle w:val="Normal"/>
        <w:ind w:left="56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A definição do conceito "produtos originários" será avaliada tomando como referência os acordos internacionais pertinentes, especialmente o Protocolo n.º 1 incluído no Anexo V do Acordo de Parceria ACP-UE, e os fornecimentos originários da Comunidade incluirão fornecimentos originários dos Países e Territórios Ultramarinos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igo 3.º</w:t>
        <w:tab/>
        <w:t>Preço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426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ab/>
        <w:t xml:space="preserve"> </w:t>
        <w:tab/>
        <w:t xml:space="preserve">O preço dos fornecimentos é o indicado na proposta financeira (minuta no Anexo IV). O valor total máximo do contrato é indicado em </w:t>
      </w:r>
      <w:r>
        <w:rPr>
          <w:sz w:val="22"/>
          <w:szCs w:val="22"/>
          <w:highlight w:val="yellow"/>
        </w:rPr>
        <w:t>&lt;euros/moeda nacional&gt;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ab/>
        <w:t xml:space="preserve"> </w:t>
        <w:tab/>
        <w:t xml:space="preserve">O preço referido no n.° 1 do artigo 3.° é a única remuneração devida pela Entidade Adjudicante ao contratante nos termos do contrato. O preço é fixo e não passível de revisão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 xml:space="preserve">3.3 </w:t>
      </w:r>
      <w:r>
        <w:rPr>
          <w:sz w:val="22"/>
          <w:szCs w:val="22"/>
        </w:rPr>
        <w:tab/>
        <w:tab/>
        <w:t>Os pagamentos serão efectuados em conformidade com as condições gerais e/ou condições especiais.</w:t>
      </w:r>
    </w:p>
    <w:p>
      <w:pPr>
        <w:pStyle w:val="Normal"/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igo 4.º</w:t>
        <w:tab/>
        <w:t>Ordem de precedência dos documentos do contrato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contrato é constituído pelos seguintes documentos, por ordem de precedência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 contr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>as condições especia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>as condições gerais (Anexo 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/>
      </w:pPr>
      <w:r>
        <w:rPr>
          <w:sz w:val="22"/>
          <w:szCs w:val="22"/>
        </w:rPr>
        <w:t xml:space="preserve">as especificações técnicas (Anexo II) </w:t>
      </w:r>
      <w:r>
        <w:rPr>
          <w:sz w:val="22"/>
          <w:szCs w:val="22"/>
          <w:highlight w:val="yellow"/>
        </w:rPr>
        <w:t>[incluindo os esclarecimentos antes da data</w:t>
        <w:noBreakHyphen/>
        <w:t>limite de apresentação das propostas, bem como as actas da reunião de informação/ visita ao local]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posta técnica (Anexo III) </w:t>
      </w:r>
      <w:r>
        <w:rPr>
          <w:sz w:val="22"/>
          <w:szCs w:val="22"/>
          <w:highlight w:val="yellow"/>
        </w:rPr>
        <w:t>[incluindo os esclarecimentos prestados pelo proponente no decurso do processo de avaliação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/>
      </w:pPr>
      <w:r>
        <w:rPr>
          <w:sz w:val="22"/>
          <w:szCs w:val="22"/>
        </w:rPr>
        <w:t>a repartição orçamental (Anexo IV); (formulários e outros documentos úteis (Anexo V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nsidera-se que os vários documentos que constituem o contrato são mutuamente explicativos. Em caso de ambiguidade ou de divergência, devem ser interpretados em função da ordem de precedência supra.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sz w:val="22"/>
          <w:szCs w:val="22"/>
        </w:rPr>
        <w:t>Feito, em língua portuguesa, em três exemplares, destinando-se dois exemplares à Entidade Adjudicante e um exemplar ao contratante.</w:t>
      </w:r>
    </w:p>
    <w:p>
      <w:pPr>
        <w:pStyle w:val="Normal"/>
        <w:keepNext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 xml:space="preserve">Pelo contratante 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>Pela Entidade Adjudicante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[Aprovado para financiamento pela Comunidade Europeia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pt-PT"/>
              </w:rPr>
              <w:t xml:space="preserve">(somente no caso de controlo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highlight w:val="yellow"/>
                <w:lang w:val="pt-PT"/>
              </w:rPr>
              <w:t>ex- ante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pt-PT"/>
              </w:rPr>
              <w:t xml:space="preserve"> se a Comissão efectuar os pagamentos a título do contrato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: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  <w:szCs w:val="20"/>
        <w:lang w:val="fr-BE"/>
      </w:rPr>
      <w:t>EDF Simplificado 2007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 Parte no contrato for uma pessoa singu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plicável. Para as pessoas singulares, indicar o n.º de bilhete de identidade ou de passaporte ou número de documento equival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xcepto se a Parte no contrato não estiver registada para efeitos de I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&lt;</w:t>
      </w:r>
      <w:r>
        <w:rPr>
          <w:sz w:val="22"/>
          <w:szCs w:val="22"/>
        </w:rPr>
        <w:t>DDP (</w:t>
      </w:r>
      <w:r>
        <w:rPr>
          <w:highlight w:val="yellow"/>
        </w:rPr>
        <w:t>entregue c/ direitos pagos</w:t>
      </w:r>
      <w:r>
        <w:rPr>
          <w:sz w:val="22"/>
          <w:szCs w:val="22"/>
        </w:rPr>
        <w:t>) / DDU (</w:t>
      </w:r>
      <w:r>
        <w:rPr>
          <w:highlight w:val="yellow"/>
        </w:rPr>
        <w:t>entregue sem direitos pagos</w:t>
      </w:r>
      <w:r>
        <w:rPr>
          <w:sz w:val="22"/>
          <w:szCs w:val="22"/>
        </w:rPr>
        <w:t xml:space="preserve">)&gt; </w:t>
      </w:r>
      <w:r>
        <w:rPr/>
        <w:t xml:space="preserve">- Incoterms 2000 International Chamber of </w:t>
      </w:r>
      <w:hyperlink r:id="rId1">
        <w:r>
          <w:rPr>
            <w:rStyle w:val="InternetLink"/>
          </w:rPr>
          <w:t>Commerce</w:t>
        </w:r>
        <w:r>
          <w:rPr>
            <w:rStyle w:val="InternetLink"/>
          </w:rPr>
          <w:t xml:space="preserve"> - http://www.iccwbo.org/incoterms/id3040/index.html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85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Commerce%20-%20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3:00Z</dcterms:created>
  <dc:creator>aidco-sd-tech2</dc:creator>
  <dc:description/>
  <cp:keywords/>
  <dc:language>en-US</dc:language>
  <cp:lastModifiedBy>aidco-sd-tech2</cp:lastModifiedBy>
  <cp:lastPrinted>2008-06-29T17:54:00Z</cp:lastPrinted>
  <dcterms:modified xsi:type="dcterms:W3CDTF">2008-07-11T14:42:00Z</dcterms:modified>
  <cp:revision>39</cp:revision>
  <dc:subject/>
  <dc:title>DRAFT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