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lang w:val="pt-PT"/>
        </w:rPr>
      </w:pPr>
      <w:r>
        <w:rPr>
          <w:rFonts w:cs="Arial" w:ascii="Arial" w:hAnsi="Arial"/>
          <w:b/>
          <w:bCs/>
          <w:caps/>
          <w:sz w:val="28"/>
          <w:szCs w:val="28"/>
          <w:lang w:val="pt-PT"/>
        </w:rPr>
        <w:t>GRELHA DE AVALIAÇÃO DA PROPOSTA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  <w:lang w:val="pt-PT"/>
        </w:rPr>
      </w:pPr>
      <w:r>
        <w:rPr>
          <w:rFonts w:cs="Arial" w:ascii="Arial" w:hAnsi="Arial"/>
          <w:b/>
          <w:bCs/>
          <w:caps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b/>
          <w:bCs/>
          <w:sz w:val="20"/>
          <w:szCs w:val="20"/>
          <w:lang w:val="pt-PT"/>
        </w:rPr>
        <w:t>Grelha preenchida por _______________________________________________ Data: __/__/2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/>
        </w:rPr>
      </w:pPr>
      <w:r>
        <w:rPr>
          <w:rFonts w:cs="Arial" w:ascii="Arial" w:hAnsi="Arial"/>
          <w:b/>
          <w:bCs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/>
        </w:rPr>
      </w:pPr>
      <w:r>
        <w:rPr>
          <w:rFonts w:cs="Arial" w:ascii="Arial" w:hAnsi="Arial"/>
          <w:b/>
          <w:bCs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I. </w:t>
      </w:r>
      <w:r>
        <w:rPr>
          <w:rFonts w:cs="Arial" w:ascii="Arial" w:hAnsi="Arial"/>
          <w:b/>
          <w:bCs/>
          <w:sz w:val="20"/>
          <w:szCs w:val="20"/>
          <w:lang w:val="pt-PT"/>
        </w:rPr>
        <w:t>FICHA DE IDENTIFICAÇÃ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91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Número de referên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Rubrica orçamen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B7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andidato (paí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ignação da ac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País(es) ou  região(ões)-alv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Montante solicitado (e % do tot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&lt; EUR &gt;  ________ ( ___%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ur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 mes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pt-PT"/>
        </w:rPr>
        <w:t>Notas sobre a pontuaçã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Os critérios de avaliação são divididos em </w:t>
      </w:r>
      <w:r>
        <w:rPr>
          <w:rFonts w:cs="Arial" w:ascii="Arial" w:hAnsi="Arial"/>
          <w:b/>
          <w:bCs/>
          <w:sz w:val="20"/>
          <w:szCs w:val="20"/>
          <w:lang w:val="pt-PT"/>
        </w:rPr>
        <w:t>rubricas</w:t>
      </w:r>
      <w:r>
        <w:rPr>
          <w:rFonts w:cs="Arial" w:ascii="Arial" w:hAnsi="Arial"/>
          <w:sz w:val="20"/>
          <w:szCs w:val="20"/>
          <w:lang w:val="pt-PT"/>
        </w:rPr>
        <w:t xml:space="preserve"> e </w:t>
      </w:r>
      <w:r>
        <w:rPr>
          <w:rFonts w:cs="Arial" w:ascii="Arial" w:hAnsi="Arial"/>
          <w:b/>
          <w:bCs/>
          <w:sz w:val="20"/>
          <w:szCs w:val="20"/>
          <w:lang w:val="pt-PT"/>
        </w:rPr>
        <w:t>sub-rubricas</w:t>
      </w:r>
      <w:r>
        <w:rPr>
          <w:rFonts w:cs="Arial" w:ascii="Arial" w:hAnsi="Arial"/>
          <w:sz w:val="20"/>
          <w:szCs w:val="20"/>
          <w:lang w:val="pt-PT"/>
        </w:rPr>
        <w:t>. A cada rubrica é atribuída uma pontuação de 1 a 5, de acordo com a seguinte tabela de classificaçã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516"/>
      </w:tblGrid>
      <w:tr>
        <w:trPr>
          <w:trHeight w:val="24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Pontuaçã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Significado</w:t>
            </w:r>
          </w:p>
        </w:tc>
      </w:tr>
      <w:tr>
        <w:trPr>
          <w:trHeight w:val="24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muito insuficiente</w:t>
            </w:r>
          </w:p>
        </w:tc>
      </w:tr>
      <w:tr>
        <w:trPr>
          <w:trHeight w:val="24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insuficiente</w:t>
            </w:r>
          </w:p>
        </w:tc>
      </w:tr>
      <w:tr>
        <w:trPr>
          <w:trHeight w:val="24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suficiente</w:t>
            </w:r>
          </w:p>
        </w:tc>
      </w:tr>
      <w:tr>
        <w:trPr>
          <w:trHeight w:val="24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bom</w:t>
            </w:r>
          </w:p>
        </w:tc>
      </w:tr>
      <w:tr>
        <w:trPr>
          <w:trHeight w:val="24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muito b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sta pontuação é adicionada para obter a pontuação total atribuída relativamente à rubrica em causa. O total obtido relativamente a cada rubrica é seguidamente enumerado na secção 6 e adicionado para chegar à pontuação total da propost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pt-PT"/>
        </w:rPr>
        <w:t xml:space="preserve">Cada rubrica inclui um espaço para as observações, que devem ser referentes aos aspectos tratados nessa rubrica. As observações devem ser apontadas relativamente a cada </w:t>
      </w:r>
      <w:r>
        <w:rPr>
          <w:rFonts w:cs="Arial" w:ascii="Arial" w:hAnsi="Arial"/>
          <w:b/>
          <w:bCs/>
          <w:sz w:val="20"/>
          <w:szCs w:val="20"/>
          <w:lang w:val="pt-PT"/>
        </w:rPr>
        <w:t>rubrica.</w:t>
      </w:r>
      <w:r>
        <w:rPr>
          <w:rFonts w:cs="Arial" w:ascii="Arial" w:hAnsi="Arial"/>
          <w:sz w:val="20"/>
          <w:szCs w:val="20"/>
          <w:lang w:val="pt-PT"/>
        </w:rPr>
        <w:t xml:space="preserve"> Se um avaliador atribuir uma pontuação igual a 1 (muito insuficiente), 2 (insuficiente) ou 5 (muito bom) a uma sub-rubrica, deve explicar a sua decisão no espaço previsto para o efeito. Se necessário, pode acrescentar mais linhas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pt-PT"/>
        </w:rPr>
        <w:t>II. GRELHA DE AVALIAÇÃ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80"/>
        <w:gridCol w:w="127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 Capacidade financeira e operaciona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/>
              </w:rPr>
              <w:t>Formulário de candidatur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1.1 O candidato e os seus parceiros possuem um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experiência no domínio da gestão de projecto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suficiente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II.4.1 e III.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1.2 O candidato e os seus parceiro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ssuem conhecimentos técnicos suficiente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?(mais concretamente, um conhecimento das questões a tratar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II.4.1 e III.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.3 O candidato e os seus parceiros possue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 capacidade de gestã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suficiente? </w:t>
              <w:br/>
              <w:t>(incluindo pessoal, equipamento e capacidade de gestão do orçamento da acção)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II.4.2 e III.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1.4 O candidato dispõe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recursos financeiro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estáveis suficientes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II.4.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 tot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 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Observaçõ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lang w:val="pt-PT"/>
        </w:rPr>
      </w:pPr>
      <w:r>
        <w:rPr>
          <w:lang w:val="pt-PT"/>
        </w:rPr>
        <w:t>Se a pontuação total obtida na rubrica 1 for inferior a “suficiente” (12 pontos), a proposta será eliminada pela comissão de avaliação. A grelha de avaliação deve, no entanto, ser preenchida (excepto no caso de convite à apresentação de propostas limitado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/>
        </w:rPr>
      </w:pPr>
      <w:r>
        <w:rPr>
          <w:rFonts w:cs="Arial" w:ascii="Arial" w:hAnsi="Arial"/>
          <w:b/>
          <w:bCs/>
          <w:sz w:val="20"/>
          <w:szCs w:val="20"/>
          <w:lang w:val="pt-P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/>
        </w:rPr>
      </w:pPr>
      <w:r>
        <w:rPr>
          <w:rFonts w:cs="Arial" w:ascii="Arial" w:hAnsi="Arial"/>
          <w:b/>
          <w:bCs/>
          <w:sz w:val="20"/>
          <w:szCs w:val="20"/>
          <w:lang w:val="pt-P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80"/>
        <w:gridCol w:w="127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ertinênc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/>
              </w:rPr>
              <w:t>Formulário de candidatur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2.1 A proposta é pertinente em relação ao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objectivos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e a uma ou ma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prioridades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do convite à apresentação de propostas? </w:t>
              <w:br/>
              <w:t xml:space="preserve">Nota: só é possível atribuir uma pontuação de 5 (muito bom) se a proposta responder especificamente a, pelo menos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uma prioridade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.</w:t>
            </w:r>
          </w:p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ab/>
              <w:t>Nota: Só é possível atribuir uma pontuação de 5 (muito bom) se a proposta contiver elementos de valor acrescentado, tais como, promoção da igualdade entre os géneros e de oportunidad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/ 5x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6.1</w:t>
              <w:b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.2 A proposta é pertinente em relação à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 necessidades e limitaçõe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específicas do(s) país(s) ou da(s) região(ões)- alvo ? (designadamente, a ausência de duplicação e a sinergia com outras iniciativas comunitárias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2.3 Os participantes na acção estão claramente identificados e a escolha é pertinente do ponto de vista estratégico (beneficiários intermediários e finais 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upos-alv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)? A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necessidade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dos grupos-alvo propostos e dos beneficiários finais estão claramente definidas e a proposta contempla essas necessidades de forma adequada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t-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/ 5x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 tot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 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Observaçõ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lang w:val="pt-PT"/>
        </w:rPr>
      </w:pPr>
      <w:r>
        <w:rPr>
          <w:lang w:val="pt-PT"/>
        </w:rPr>
        <w:t>Se a pontuação total obtida na rubrica 2 for inferior 16 pontos, a proposta será eliminada pela comissão de avaliação. A grelha de avaliação deve, no entanto, ser preenchida (excepto no caso de convite à apresentação de propostas limitado)</w:t>
      </w:r>
    </w:p>
    <w:p>
      <w:pPr>
        <w:pStyle w:val="TextBody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80"/>
        <w:gridCol w:w="127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etodolog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/>
              </w:rPr>
              <w:t>Formulário de candidatur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.1 A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 actividade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propostas são pertinentes, práticas e estão em conformidade com os objectivos e os resultados esperados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3.2 A acção foi concebida de forma a assegurar a sua coerência global? </w:t>
              <w:br/>
              <w:t xml:space="preserve">(nomeadamente, reflecte a análise dos problemas em causa, tem em conta os factores externos e prevê um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valiaçã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?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3.3 O grau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envolvimento e de participação dos parceiros na acçã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é satisfatório? Nota: Caso não haja qualquer parceiro, deve ser atribuída uma pontuação igual a 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3.4 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lano de acçã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é claro e exequível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.5 A proposta inclu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 indicadores objectivamente verificávei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que permitam avaliar os resultados da acção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Quadro lógico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 tot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 2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Observaçõ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80"/>
        <w:gridCol w:w="127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stentabilida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/>
              </w:rPr>
              <w:t>Formulário de candidatur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4.1 A acção é susceptível de ter 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 impact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tangível sobre os grupos-alvo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4.2 A proposta é susceptível de produzi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 efeitos multiplicadore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? (nomeadamente, probabilidade de reprodução e de extensão dos resultados do projecto, divulgação de informações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4.  Os resultados esperados da acção proposta sã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stentávei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?</w:t>
            </w:r>
          </w:p>
          <w:p>
            <w:pPr>
              <w:pStyle w:val="Normal"/>
              <w:ind w:left="426" w:hanging="142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- do ponto de vista financeiro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PT"/>
              </w:rPr>
              <w:t>como serão financiadas as actividades após o termo do financiamento comunitári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?)</w:t>
            </w:r>
          </w:p>
          <w:p>
            <w:pPr>
              <w:pStyle w:val="Normal"/>
              <w:ind w:left="42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- do ponto de vista institucional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PT"/>
              </w:rPr>
              <w:t>as estruturas que permitem a execução das actividades continuarão a existir após a conclusão da acçã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?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PT"/>
              </w:rPr>
              <w:t xml:space="preserve"> Está prevista uma apropriação local dos resultados da acção?)</w:t>
            </w:r>
          </w:p>
          <w:p>
            <w:pPr>
              <w:pStyle w:val="Normal"/>
              <w:ind w:left="426" w:hanging="142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- a nível político (se for caso disso)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t-PT"/>
              </w:rPr>
              <w:t>qual será o impacto estrutural da acção - por exemplo, permitirá melhorar a legislação, os códigos de conduta, os métodos, etc.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?)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 tot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 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Observaçõ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80"/>
        <w:gridCol w:w="127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Orçamento e relação custo-eficá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/>
              </w:rPr>
              <w:t>Formulário de candidatura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5.1 A relação custo-eficácia entre os custos estimados e os resultados esperados é satisfatória?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5.2 As despesas propostas sã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 necessária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para a execução da acção?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/ 5x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 total: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 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Observaçõ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1985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 total e recomendaçõ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ontuação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6.1  Capacidade financeira e operaci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20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6.2 Pertinê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25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6.3 Metodolog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30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6.4 Sustentabil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10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6.5 Orçamento e relação custo-eficá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15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TOTAL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 1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Recomendaç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Não pré</w:t>
              <w:noBreakHyphen/>
              <w:t>seleccionado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17" w:footer="72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845" w:leader="none"/>
      </w:tabs>
      <w:rPr/>
    </w:pPr>
    <w:r>
      <w:rPr>
        <w:rFonts w:cs="Arial" w:ascii="Arial" w:hAnsi="Arial"/>
        <w:sz w:val="18"/>
        <w:szCs w:val="18"/>
        <w:lang w:val="fr-BE" w:eastAsia="en-US"/>
      </w:rPr>
      <w:t>2007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t>E10</w:t>
    </w:r>
  </w:p>
</w:hdr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29:00Z</dcterms:created>
  <dc:creator>Micha Ramakers</dc:creator>
  <dc:description/>
  <cp:keywords/>
  <dc:language>en-US</dc:language>
  <cp:lastModifiedBy>duboile</cp:lastModifiedBy>
  <cp:lastPrinted>2003-05-05T16:44:00Z</cp:lastPrinted>
  <dcterms:modified xsi:type="dcterms:W3CDTF">2007-10-22T10:18:00Z</dcterms:modified>
  <cp:revision>6</cp:revision>
  <dc:subject/>
  <dc:title>Proposed standard evaluation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