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 w:eastAsia="en-US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Section"/>
        <w:widowControl/>
        <w:rPr/>
      </w:pPr>
      <w:r>
        <w:rPr>
          <w:rFonts w:cs="Times New Roman" w:ascii="Times New Roman" w:hAnsi="Times New Roman"/>
          <w:sz w:val="28"/>
          <w:szCs w:val="28"/>
          <w:lang w:val="pt-PT" w:eastAsia="en-US"/>
        </w:rPr>
        <w:t>SECTION 4 :</w:t>
      </w:r>
      <w:r>
        <w:rPr>
          <w:rFonts w:cs="Times New Roman" w:ascii="Times New Roman" w:hAnsi="Times New Roman"/>
          <w:sz w:val="28"/>
          <w:szCs w:val="28"/>
          <w:lang w:val="pt-PT"/>
        </w:rPr>
        <w:t xml:space="preserve">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i/>
          <w:iCs/>
          <w:color w:val="000000"/>
          <w:lang w:val="pt-PT"/>
        </w:rPr>
        <w:t>FORMULÁRIO  4.4</w:t>
        <w:br/>
        <w:t>DEMONSTRAÇÃO FINANCEIRA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Fornecer todas as informações solicitadas no presente formulário em equivalente em euros ou em moeda nacional.</w:t>
      </w:r>
    </w:p>
    <w:p>
      <w:pPr>
        <w:pStyle w:val="Text3mezera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1</w:t>
        <w:tab/>
        <w:t>Capital de base</w:t>
      </w:r>
    </w:p>
    <w:tbl>
      <w:tblPr>
        <w:tblW w:w="637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2840"/>
      </w:tblGrid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Montante...................................</w:t>
            </w:r>
          </w:p>
        </w:tc>
        <w:tc>
          <w:tcPr>
            <w:tcW w:w="2840" w:type="dxa"/>
            <w:tcBorders/>
          </w:tcPr>
          <w:p>
            <w:pPr>
              <w:pStyle w:val="Text3mezera"/>
              <w:widowControl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uro ou moeda nacional</w:t>
            </w:r>
          </w:p>
        </w:tc>
      </w:tr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Moeda..................................</w:t>
            </w:r>
          </w:p>
        </w:tc>
        <w:tc>
          <w:tcPr>
            <w:tcW w:w="2840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uro ou moeda nacional</w:t>
            </w:r>
          </w:p>
        </w:tc>
      </w:tr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utorizado...............................</w:t>
            </w:r>
          </w:p>
        </w:tc>
        <w:tc>
          <w:tcPr>
            <w:tcW w:w="2840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uro ou moeda nacional</w:t>
            </w:r>
          </w:p>
        </w:tc>
      </w:tr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mitido......................................</w:t>
            </w:r>
          </w:p>
        </w:tc>
        <w:tc>
          <w:tcPr>
            <w:tcW w:w="2840" w:type="dxa"/>
            <w:tcBorders/>
          </w:tcPr>
          <w:p>
            <w:pPr>
              <w:pStyle w:val="Text3mezera"/>
              <w:widowControl/>
              <w:spacing w:before="60" w:after="0"/>
              <w:ind w:right="-496" w:hanging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uro ou moeda nacional</w:t>
            </w:r>
          </w:p>
        </w:tc>
      </w:tr>
    </w:tbl>
    <w:p>
      <w:pPr>
        <w:pStyle w:val="Text3mezera"/>
        <w:widowControl/>
        <w:tabs>
          <w:tab w:val="clear" w:pos="720"/>
          <w:tab w:val="left" w:pos="851" w:leader="none"/>
        </w:tabs>
        <w:ind w:left="720" w:hanging="72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4.4.2</w:t>
        <w:tab/>
        <w:t>Valor anual das obras executadas em cada um dos últimos 3 anos e projectadas para os próximos 2 anos: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pt-PT"/>
        </w:rPr>
      </w:pPr>
      <w:r>
        <w:rPr>
          <w:rFonts w:cs="Times New Roman"/>
          <w:i/>
          <w:iCs/>
          <w:sz w:val="22"/>
          <w:szCs w:val="22"/>
          <w:lang w:val="pt-PT"/>
        </w:rPr>
      </w:r>
    </w:p>
    <w:tbl>
      <w:tblPr>
        <w:tblW w:w="6993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850"/>
        <w:gridCol w:w="851"/>
        <w:gridCol w:w="1134"/>
        <w:gridCol w:w="1134"/>
        <w:gridCol w:w="567"/>
        <w:gridCol w:w="1039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uro ou moeda nacion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 -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 -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Último exercíc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xercício em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+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+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 próprio paí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 estrangei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To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4.4.3</w:t>
        <w:tab/>
        <w:t>Valor aproximado das obras em curso (no país e no estrangeiro)</w:t>
      </w:r>
    </w:p>
    <w:p>
      <w:pPr>
        <w:pStyle w:val="Text3mezera"/>
        <w:widowControl/>
        <w:ind w:left="709" w:hanging="1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............................................ (euro ou moeda nacional)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3mezera"/>
        <w:widowControl/>
        <w:ind w:left="709" w:hanging="709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4.4.4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pt-PT"/>
        </w:rPr>
        <w:footnoteReference w:id="2"/>
      </w:r>
      <w:r>
        <w:rPr>
          <w:rFonts w:cs="Times New Roman" w:ascii="Times New Roman" w:hAnsi="Times New Roman"/>
          <w:sz w:val="22"/>
          <w:szCs w:val="22"/>
          <w:lang w:val="pt-PT"/>
        </w:rPr>
        <w:tab/>
        <w:t>Anexar cópias das contas auditadas da sociedade relativas aos últimos &lt;X&gt;  anos (com traduções na língua do processo, se necessário), de que possam ser extraídos os dados de base seguintes e fornecer as mesmas informações relativamente às previsões para os próximos dois anos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/>
          <w:sz w:val="22"/>
          <w:szCs w:val="22"/>
          <w:lang w:val="pt-PT"/>
        </w:rPr>
      </w:r>
    </w:p>
    <w:tbl>
      <w:tblPr>
        <w:tblW w:w="8757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098"/>
        <w:gridCol w:w="926"/>
        <w:gridCol w:w="1029"/>
        <w:gridCol w:w="1134"/>
        <w:gridCol w:w="958"/>
        <w:gridCol w:w="1171"/>
      </w:tblGrid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uro ou moeda nacional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 -2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 -1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Último exercíc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xercício em curso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 +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 +2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1.Total do activo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2.Total do passivo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pt-PT"/>
              </w:rPr>
              <w:t>Situação líquida (1-2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3.Activo circulante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4.Exigível a curto prazo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pt-PT"/>
              </w:rPr>
              <w:t>Fundo de maneio (3-4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5.Lucro (antes de impostos)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6.Prejuízo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........</w:t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4.4.5</w:t>
        <w:tab/>
        <w:t>Nome e endereço dos bancos (principal/outros):</w:t>
      </w:r>
    </w:p>
    <w:p>
      <w:pPr>
        <w:pStyle w:val="Text3mezera"/>
        <w:widowControl/>
        <w:ind w:left="709" w:hanging="1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3mezera"/>
        <w:widowControl/>
        <w:ind w:left="709" w:hanging="709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4.4.6</w:t>
        <w:tab/>
        <w:t>Anexar uma referência / certificado da situação financeira da sociedade e do seu acesso a facilidades de crédito (precisar o montante máximo das facilidades de crédito), em equivalente em euros ou moeda nacional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Data: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>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>200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BE"/>
      </w:rPr>
      <w:t>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sz w:val="20"/>
          <w:szCs w:val="20"/>
          <w:lang w:val="es-ES"/>
        </w:rPr>
        <w:t xml:space="preserve">Se os documentos comprovativos forem necessários, é favor ver o ponto 4 das Instruções aos candidatos" </w:t>
      </w:r>
    </w:p>
    <w:p>
      <w:pPr>
        <w:pStyle w:val="Footnote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59:00Z</dcterms:created>
  <dc:creator>LeborgneAldric</dc:creator>
  <dc:description/>
  <cp:keywords/>
  <dc:language>en-US</dc:language>
  <cp:lastModifiedBy>aidco-sd-tech2</cp:lastModifiedBy>
  <cp:lastPrinted>2005-07-08T13:04:00Z</cp:lastPrinted>
  <dcterms:modified xsi:type="dcterms:W3CDTF">2008-01-09T14:44:00Z</dcterms:modified>
  <cp:revision>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