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113" w:right="113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REF. DE PUBLICAÇÃO: </w:t>
      </w:r>
      <w:r>
        <w:rPr>
          <w:rFonts w:cs="Times New Roman" w:ascii="Times New Roman" w:hAnsi="Times New Roman"/>
          <w:sz w:val="22"/>
          <w:szCs w:val="22"/>
          <w:lang w:val="pt-PT" w:eastAsia="en-US"/>
        </w:rPr>
        <w:t>____________________</w:t>
        <w:br/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c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right="113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Lista de representantes dos proponentes</w:t>
        <w:br/>
        <w:t>Declarações de imparcialidade e de confidencialidade</w:t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Calendári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ação do anúncio de concurs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-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Observadores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cta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13" w:hanging="0"/>
        <w:jc w:val="both"/>
        <w:rPr/>
      </w:pPr>
      <w:r>
        <w:rPr>
          <w:sz w:val="22"/>
          <w:szCs w:val="22"/>
        </w:rPr>
        <w:t>A sessão de abertura das propostas baseou-se no registo das propostas recebidas, elaborado com base nas informações indicadas nos envelopes. Quando da recepção do envelope de cada proposta, a Entidade Adjudicante atribuiu-lhe um número de ordem de recepção.</w:t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keepNext w:val="false"/>
        <w:ind w:left="72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-limite de apresentação das propostas.</w:t>
      </w:r>
    </w:p>
    <w:p>
      <w:pPr>
        <w:pStyle w:val="Normal"/>
        <w:ind w:left="113"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Caso alguns proponentes tenham retirado as suas propostas:</w:t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lock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seguintes proponentes retiraram as suas propostas antes do final da sessão de abertura das propostas:</w:t>
      </w:r>
    </w:p>
    <w:p>
      <w:pPr>
        <w:pStyle w:val="Normal"/>
        <w:keepNext w:val="true"/>
        <w:ind w:left="113"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/>
      </w:pPr>
      <w:r>
        <w:rPr>
          <w:sz w:val="22"/>
          <w:szCs w:val="22"/>
        </w:rPr>
        <w:t>Todos os membros da comissão de avaliação (e os observadores) assinaram declarações de imparcialidade e de confidencialidade que são anexadas ao presente relatório. O número do envelope de cada proposta foi escrito em todos os exemplares de cada proposta. O presidente e o secretário rubricaram a primeira página dos documentos originais e todas as páginas da proposta financeira original.</w:t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Conclusã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Foram admitidas à fase seguinte da avaliação as seguintes propostas:</w:t>
      </w:r>
    </w:p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984"/>
        <w:gridCol w:w="374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ta financeira [por lote]</w:t>
              <w:br/>
              <w:t>(€/MN)</w:t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ondições de desconto (tal como indicado no ponto 4 do formulário de apresentação da proposta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Assinaturas</w:t>
      </w:r>
    </w:p>
    <w:p>
      <w:pPr>
        <w:pStyle w:val="Normal"/>
        <w:keepNext w:val="true"/>
        <w:ind w:right="113"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3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06"/>
        <w:gridCol w:w="3827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numPr>
          <w:ilvl w:val="0"/>
          <w:numId w:val="0"/>
        </w:numPr>
        <w:ind w:left="113" w:right="113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pt-PT"/>
        </w:rPr>
        <w:t>Designação do contrato:__________________________________ Ref. da publicação:_____________</w:t>
      </w:r>
    </w:p>
    <w:p>
      <w:pPr>
        <w:pStyle w:val="Normal"/>
        <w:ind w:left="113" w:right="113" w:hanging="0"/>
        <w:rPr>
          <w:rFonts w:ascii="Times New Roman" w:hAnsi="Times New Roman" w:cs="Times New Roman"/>
          <w:caps/>
          <w:sz w:val="22"/>
          <w:szCs w:val="22"/>
          <w:lang w:val="pt-PT"/>
        </w:rPr>
      </w:pPr>
      <w:r>
        <w:rPr>
          <w:rFonts w:cs="Times New Roman"/>
          <w:caps/>
          <w:sz w:val="22"/>
          <w:szCs w:val="22"/>
          <w:lang w:val="pt-PT"/>
        </w:rPr>
      </w:r>
    </w:p>
    <w:tbl>
      <w:tblPr>
        <w:tblW w:w="134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40"/>
        <w:gridCol w:w="1320"/>
        <w:gridCol w:w="840"/>
        <w:gridCol w:w="1080"/>
        <w:gridCol w:w="840"/>
        <w:gridCol w:w="1778"/>
        <w:gridCol w:w="1222"/>
        <w:gridCol w:w="1080"/>
        <w:gridCol w:w="960"/>
        <w:gridCol w:w="720"/>
        <w:gridCol w:w="1200"/>
      </w:tblGrid>
      <w:tr>
        <w:trPr>
          <w:tblHeader w:val="true"/>
          <w:trHeight w:val="1988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o envelope da propo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Nome do proponente (chefe do consórcio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a de recepçã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Recebido por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(Iniciais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embala-ge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bido dentro do prazo?(Sim/Não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(s) invólucro(s) da(s) proposta(s) estava(m) devidamente lacrado(s)? (S/N)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 utilizado o formulário para apresentação de propostas? (Sim/Nã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parceiros do consórc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ção (ões) assinada (s)?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ía a garantia da proposta?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ão global?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ceite / Rejeita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esidente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 do president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985" w:right="1134" w:gutter="567" w:header="720" w:top="776" w:footer="720" w:bottom="1418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EF. DE PUBLICAÇÃO:</w:t>
      </w:r>
      <w:r>
        <w:rPr>
          <w:b/>
          <w:bCs/>
          <w:caps/>
          <w:sz w:val="22"/>
          <w:szCs w:val="22"/>
        </w:rPr>
        <w:t xml:space="preserve"> _____________________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claração</w:t>
              <w:br/>
              <w:t>(se aplicável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567" w:right="1418" w:gutter="567" w:header="720" w:top="1134" w:footer="720" w:bottom="198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GB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GB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2007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8222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2007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2007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8222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2007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Se a proposta for apresentada por um consórc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istar a hora unicamente no caso das propostas recebidas no último dia de recep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ome(s) da(s) pessoa(s) que recebe(m) as propost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latório sobre a abertura das propost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  <w:t>Relatório sobre a abertura das propostas (D6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sumo das propostas recebidas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RESUMO DAS PROPOSTAS RECEBID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  <w:lang w:val="en-GB" w:eastAsia="en-US"/>
      </w:rPr>
    </w:pPr>
    <w:r>
      <w:rPr>
        <w:rFonts w:cs="Arial" w:ascii="Arial" w:hAnsi="Arial"/>
        <w:b/>
        <w:bCs/>
        <w:sz w:val="20"/>
        <w:szCs w:val="20"/>
        <w:lang w:val="en-GB" w:eastAsia="en-US"/>
      </w:rPr>
      <w:t>List of participant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Lista de representantes dos proponentes</w:t>
    </w:r>
  </w:p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Sessão de abertura das propos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szCs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szCs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szCs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szCs w:val="32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0:00Z</dcterms:created>
  <dc:creator>kaiser helmut</dc:creator>
  <dc:description/>
  <cp:keywords/>
  <dc:language>en-US</dc:language>
  <cp:lastModifiedBy>aidco-sd-tech2</cp:lastModifiedBy>
  <cp:lastPrinted>2006-02-17T16:21:00Z</cp:lastPrinted>
  <dcterms:modified xsi:type="dcterms:W3CDTF">2008-01-09T15:28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