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LATÓRIO NARRATIVO INTERCALAR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O presente relatório deve ser preenchido e assinado pela </w:t>
      </w:r>
      <w:r>
        <w:rPr>
          <w:sz w:val="22"/>
          <w:szCs w:val="22"/>
          <w:u w:val="single"/>
        </w:rPr>
        <w:t>pessoa de contact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s informações nele contidas devem corresponder às informações financeiras contidas no relatório financeir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O relatório deve ser dactilografado </w:t>
      </w:r>
      <w:r>
        <w:rPr>
          <w:b/>
          <w:bCs/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  <w:u w:val="single"/>
        </w:rPr>
        <w:t xml:space="preserve">a minuta correspondente pode ser obtida no seguinte endereço &lt;especificar&gt;)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e acrescentar os parágrafos que considerar necessários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Em conformidade com as condições especiais do contrato de subvenção deve enviar uma cópia do relatório para cada endereço mencionado nas referidas condições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Entidade Adjudicante rejeitará os relatórios incompletos ou que não tenham sido correctamente preenchidos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ve responder a todas as questões de forma a cobrir a totalidade do período abrangido pelo relatório, tal como especificado no ponto 1.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criçã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szCs w:val="22"/>
        </w:rPr>
        <w:t xml:space="preserve">Nome do </w:t>
      </w:r>
      <w:r>
        <w:rPr>
          <w:sz w:val="22"/>
          <w:szCs w:val="22"/>
          <w:u w:val="single"/>
        </w:rPr>
        <w:t>beneficiário do contrato de subvenção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szCs w:val="22"/>
        </w:rPr>
        <w:t xml:space="preserve">Nome e função da </w:t>
      </w:r>
      <w:r>
        <w:rPr>
          <w:sz w:val="22"/>
          <w:szCs w:val="22"/>
          <w:u w:val="single"/>
        </w:rPr>
        <w:t>pessoa de contacto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szCs w:val="22"/>
        </w:rPr>
        <w:t xml:space="preserve">Nome dos </w:t>
      </w:r>
      <w:r>
        <w:rPr>
          <w:sz w:val="22"/>
          <w:szCs w:val="22"/>
          <w:u w:val="single"/>
        </w:rPr>
        <w:t xml:space="preserve">parceiros </w:t>
      </w:r>
      <w:r>
        <w:rPr>
          <w:sz w:val="22"/>
          <w:szCs w:val="22"/>
        </w:rPr>
        <w:t xml:space="preserve">na acção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szCs w:val="22"/>
          <w:u w:val="single"/>
        </w:rPr>
        <w:t>Designação</w:t>
      </w:r>
      <w:r>
        <w:rPr>
          <w:sz w:val="22"/>
          <w:szCs w:val="22"/>
        </w:rPr>
        <w:t xml:space="preserve"> da acção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úmero do contrat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szCs w:val="22"/>
          <w:u w:val="single"/>
        </w:rPr>
        <w:t xml:space="preserve">Data de início </w:t>
      </w:r>
      <w:r>
        <w:rPr>
          <w:sz w:val="22"/>
          <w:szCs w:val="22"/>
        </w:rPr>
        <w:t>e</w:t>
      </w:r>
      <w:r>
        <w:rPr>
          <w:sz w:val="22"/>
          <w:szCs w:val="22"/>
          <w:u w:val="single"/>
        </w:rPr>
        <w:t xml:space="preserve"> fim</w:t>
      </w:r>
      <w:r>
        <w:rPr>
          <w:sz w:val="22"/>
          <w:szCs w:val="22"/>
        </w:rPr>
        <w:t xml:space="preserve"> do período coberto pelo relató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szCs w:val="22"/>
        </w:rPr>
        <w:t>País(es) ou região(ões)</w:t>
        <w:noBreakHyphen/>
        <w:t>alvo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sz w:val="22"/>
          <w:szCs w:val="22"/>
        </w:rPr>
      </w:pPr>
      <w:r>
        <w:rPr>
          <w:sz w:val="22"/>
          <w:szCs w:val="22"/>
        </w:rPr>
        <w:t>Beneficiários finais e/ou grupos</w:t>
        <w:noBreakHyphen/>
        <w:t>alvo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(se estes forem diferentes) (incluindo o número de homens e de mulheres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sz w:val="22"/>
          <w:szCs w:val="22"/>
        </w:rPr>
      </w:pPr>
      <w:r>
        <w:rPr>
          <w:sz w:val="22"/>
          <w:szCs w:val="22"/>
        </w:rPr>
        <w:t>País(es) onde as actividades serão executadas (se for diferente de 1.7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valiação da execução das actividades da acção</w:t>
      </w:r>
    </w:p>
    <w:p>
      <w:pPr>
        <w:pStyle w:val="TextBodyIndent"/>
        <w:pBdr>
          <w:top w:val="nil"/>
          <w:left w:val="nil"/>
          <w:bottom w:val="nil"/>
          <w:right w:val="nil"/>
        </w:pBdr>
        <w:jc w:val="both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Actividades e resultados</w:t>
      </w:r>
    </w:p>
    <w:p>
      <w:pPr>
        <w:pStyle w:val="TextBodyIndent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283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Enumere todas as actividades de acordo com o Anexo 1 do contrato desenvolvidas no decurso do período coberto pelo relatório.</w:t>
      </w:r>
    </w:p>
    <w:p>
      <w:pPr>
        <w:pStyle w:val="TextBodyIndent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851" w:hanging="283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Actividade 1:</w:t>
      </w:r>
    </w:p>
    <w:p>
      <w:pPr>
        <w:pStyle w:val="TextBodyIndent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851" w:hanging="283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esignação da acção: Conferência em (localidade) com (número de) participantes de (data) a (datas</w:t>
      </w:r>
    </w:p>
    <w:p>
      <w:pPr>
        <w:pStyle w:val="TextBodyIndent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851" w:hanging="283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Vertentes/actividades &lt;desenvolver&gt;</w:t>
      </w:r>
    </w:p>
    <w:p>
      <w:pPr>
        <w:pStyle w:val="TextBodyIndent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851" w:hanging="283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Justifique a mudança de actividade prevista &lt; explique detalhadamente os problemas – incluindo o atraso, anulação, adiamento de actividades – susceptíveis de ocorrer, bem como a forma como foram resolvidos&gt; (se for caso disso)</w:t>
      </w:r>
    </w:p>
    <w:p>
      <w:pPr>
        <w:pStyle w:val="TextBodyIndent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851" w:hanging="283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Resultados destas actividades &lt; sempre que possível, deve quantificar os resultados; tome por referência as diversas hipóteses do quadro lógico&gt;</w:t>
      </w:r>
    </w:p>
    <w:p>
      <w:pPr>
        <w:pStyle w:val="TextBodyIndent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numere todos os contratos (obras, prestação de serviços, fornecimento) de valor superior a 5 000 euros adjudicados com vista à execução da acção durante o período coberto pelo relatório, indicando o valor de cada contrato, o procedimento de adjudicação seguido e o nome do adjudicatári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ve juntar um plano de acção actualizado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"/>
        <w:gridCol w:w="850"/>
        <w:gridCol w:w="567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4"/>
      </w:tblGrid>
      <w:tr>
        <w:trPr>
          <w:cantSplit w:val="true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Ano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32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Semestre 1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Semestre 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ividad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1º mê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Organismo de execução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emp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emp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emplo</w:t>
            </w:r>
          </w:p>
        </w:tc>
      </w:tr>
      <w:tr>
        <w:trPr>
          <w:trHeight w:val="53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 de preparação 1 (designaçã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eiro local 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 de execução 1 (designaçã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eiro local 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 de preparação 2 (designaçã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eiro local 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firstLine="27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arceiros e outra cooperação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Apresente a sua avaliação da relação entre os parceiros formais na acção (ou seja, os parceiros que subscreveram a declaração de parceria). Especifique relativamente a cada organização parceira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/>
      </w:pPr>
      <w:r>
        <w:rPr>
          <w:i w:val="false"/>
          <w:iCs w:val="false"/>
        </w:rPr>
        <w:t>Descreva a relação entre a sua organização e as entidades públicas do(s) país(es) de execução da acção. Indique de que forma esta relação afectou a acção.</w:t>
      </w:r>
    </w:p>
    <w:p>
      <w:pPr>
        <w:pStyle w:val="Normal"/>
        <w:ind w:left="426" w:hanging="42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>
          <w:i w:val="false"/>
          <w:i w:val="false"/>
          <w:iCs w:val="false"/>
        </w:rPr>
      </w:pPr>
      <w:r>
        <w:rPr>
          <w:i w:val="false"/>
          <w:iCs w:val="false"/>
        </w:rPr>
        <w:t>Se aplicável, descreva a sua relação com outras organizações eventualmente envolvidas na execução da acção: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Associado(s) (se for caso disso)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Subcontratante(s) (se for caso disso)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/>
      </w:pPr>
      <w:r>
        <w:rPr>
          <w:i w:val="false"/>
          <w:iCs w:val="false"/>
        </w:rPr>
        <w:t>Beneficiários finais e grupos</w:t>
        <w:noBreakHyphen/>
        <w:t>alvo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Partes terceiras envolvidas</w:t>
      </w:r>
    </w:p>
    <w:p>
      <w:pPr>
        <w:pStyle w:val="Normal"/>
        <w:ind w:left="426" w:hanging="42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>
          <w:i w:val="false"/>
          <w:i w:val="false"/>
          <w:iCs w:val="false"/>
        </w:rPr>
      </w:pPr>
      <w:r>
        <w:rPr>
          <w:i w:val="false"/>
          <w:iCs w:val="false"/>
        </w:rPr>
        <w:t>Se for caso disso, saliente as ligações que tenha estabelecido com outras acções.</w:t>
      </w:r>
    </w:p>
    <w:p>
      <w:pPr>
        <w:pStyle w:val="BodyText3"/>
        <w:pBdr>
          <w:top w:val="nil"/>
          <w:left w:val="nil"/>
          <w:bottom w:val="nil"/>
          <w:right w:val="nil"/>
        </w:pBdr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3"/>
        <w:pBdr>
          <w:top w:val="nil"/>
          <w:left w:val="nil"/>
          <w:bottom w:val="nil"/>
          <w:right w:val="nil"/>
        </w:pBdr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>
          <w:i w:val="false"/>
          <w:i w:val="false"/>
          <w:iCs w:val="false"/>
        </w:rPr>
      </w:pPr>
      <w:r>
        <w:rPr>
          <w:i w:val="false"/>
          <w:iCs w:val="false"/>
        </w:rPr>
        <w:t>Se a sua organização tiver anteriormente beneficiado de subvenções comunitárias destinadas ao mesmo grupo</w:t>
        <w:noBreakHyphen/>
        <w:t>alvo, indique de que forma a presente acção permitiu reforçar/completar as acções anteriores (enumere todas as subvenções comunitárias anteriores pertinentes)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isibilidad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recise de que forma será assegurada a visibilidade da contribuição da UE para a ac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Comissão Europeia pode desejar publicar os resultados das acções. Indique se tem objecções quanto à publicação do presente relatório no sítio Internet do Serviço de Cooperação EuropeAid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me da pessoa de contacto para a acção 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ssinatura: ………………………………Loca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prevista para apresentação do relatório ………………….. Data de envio do relatório ……………………………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284" w:leader="none"/>
        <w:tab w:val="center" w:pos="4153" w:leader="none"/>
        <w:tab w:val="right" w:pos="8306" w:leader="none"/>
      </w:tabs>
      <w:rPr/>
    </w:pPr>
    <w:r>
      <w:rPr>
        <w:sz w:val="18"/>
        <w:szCs w:val="18"/>
      </w:rPr>
      <w:t>2007</w:t>
      <w:tab/>
      <w:tab/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Por “grupos</w:t>
        <w:noBreakHyphen/>
        <w:t>alvo” entendem</w:t>
        <w:noBreakHyphen/>
        <w:t>se os grupos/entidades que serão afectados de forma directa e positiva pelo projecto, a nível dos objectivos do projecto; por “beneficiários finais” entendem</w:t>
        <w:noBreakHyphen/>
        <w:t>se os destinatários que beneficiam de um projecto a longo prazo quer se trate da população em geral quer de um sector em sentido l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left="426" w:hanging="426"/>
        <w:rPr/>
      </w:pPr>
      <w:r>
        <w:rPr>
          <w:rStyle w:val="FootnoteCharacters"/>
        </w:rPr>
        <w:tab/>
        <w:t>?</w:t>
      </w:r>
      <w:r>
        <w:rPr/>
        <w:tab/>
        <w:t>Este plano deve abranger o período financeiro compreendido entre o relatório intercalar e o próximo relatór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ANEXO VI</w:t>
      <w:tab/>
    </w:r>
    <w:r>
      <w:rPr>
        <w:lang w:val="en-US" w:eastAsia="en-US"/>
      </w:rPr>
      <w:t>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both"/>
      <w:outlineLvl w:val="3"/>
    </w:pPr>
    <w:rPr>
      <w:b/>
      <w:bCs/>
      <w:lang w:val="en-GB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" w:hanging="283"/>
      <w:jc w:val="both"/>
    </w:pPr>
    <w:rPr>
      <w:i/>
      <w:iCs/>
      <w:lang w:val="en-GB" w:eastAsia="en-US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i/>
      <w:iCs/>
      <w:color w:val="0000F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5:19:00Z</dcterms:created>
  <dc:creator>Anna Shotton</dc:creator>
  <dc:description/>
  <cp:keywords/>
  <dc:language>en-US</dc:language>
  <cp:lastModifiedBy>vaerecl</cp:lastModifiedBy>
  <cp:lastPrinted>2006-02-20T10:47:00Z</cp:lastPrinted>
  <dcterms:modified xsi:type="dcterms:W3CDTF">2007-12-06T09:54:00Z</dcterms:modified>
  <cp:revision>5</cp:revision>
  <dc:subject/>
  <dc:title>FINAL NARRATIVE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