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VICES = SER</w:t>
      </w:r>
    </w:p>
    <w:p>
      <w:pPr>
        <w:pStyle w:val="Normal"/>
        <w:jc w:val="center"/>
        <w:rPr/>
      </w:pPr>
      <w:r>
        <w:rPr/>
        <w:t>FOURNITURES = FOUR</w:t>
      </w:r>
    </w:p>
    <w:p>
      <w:pPr>
        <w:pStyle w:val="Normal"/>
        <w:jc w:val="center"/>
        <w:rPr/>
      </w:pPr>
      <w:r>
        <w:rPr/>
        <w:t>TRAVAUX = TVX</w:t>
      </w:r>
    </w:p>
    <w:p>
      <w:pPr>
        <w:pStyle w:val="Normal"/>
        <w:jc w:val="center"/>
        <w:rPr/>
      </w:pPr>
      <w:r>
        <w:rPr/>
        <w:t>SUBVENTIONS = SUB</w:t>
      </w:r>
    </w:p>
    <w:p>
      <w:pPr>
        <w:pStyle w:val="Normal"/>
        <w:jc w:val="center"/>
        <w:rPr/>
      </w:pPr>
      <w:r>
        <w:rPr/>
      </w:r>
    </w:p>
    <w:p>
      <w:pPr>
        <w:pStyle w:val="Normal"/>
        <w:jc w:val="center"/>
        <w:rPr/>
      </w:pPr>
      <w:r>
        <w:rPr>
          <w:sz w:val="22"/>
          <w:szCs w:val="22"/>
        </w:rPr>
        <w:t>Lorsqu'elle n'est pas spécifiée, la définition s'applique à tout type de contrat.</w:t>
      </w:r>
    </w:p>
    <w:p>
      <w:pPr>
        <w:pStyle w:val="Normal"/>
        <w:rPr>
          <w:sz w:val="22"/>
          <w:szCs w:val="22"/>
        </w:rPr>
      </w:pPr>
      <w:r>
        <w:rPr>
          <w:sz w:val="22"/>
          <w:szCs w:val="22"/>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Appel à proposition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Invitation publique lancée par le pouvoir adjudicateur à l’attention de catégories de candidats clairement identifiées pour proposer des actions dans le cadre d’un programme spécifique de l’U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Appel d’off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Ensemble de la procédure d’appel à la concurrence en vue de l’attribution d’un marché qui commence par la publication d’un avis de marché et s’achève par son attribu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Assesseu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Expert indépendant possédant une connaissance approfondie des questions couvertes par un programme de subventions, qui est engagé par un pouvoir adjudicateur en vue d’effectuer une évaluation écrite détaillée d’une demande de subvention à l’aide des grilles d’évaluation publiées. L’assesseur ne peut pas être membre du comité d’évaluation, mais peut assister aux réunions de ce dernier en qualité d'observateu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Apur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ontant des dépenses encourues, conformément au contrat, que le pouvoir adjudicateur, après examen du rapport de vérification des dépenses ou des pièces justificatives, accepte de déduire du montant total du préfinancement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Attributaire (d’un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 xml:space="preserve">Toute personne physique ou morale, entité publique ou groupement de ces personnes </w:t>
            </w:r>
            <w:r>
              <w:rPr>
                <w:sz w:val="22"/>
                <w:szCs w:val="22"/>
                <w:lang w:eastAsia="en-US"/>
              </w:rPr>
              <w:t>retenu(e) au terme d’un appel d’offres pour l’attribution du marché. Le titulaire, une fois le contrat signé par les part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Attribution direc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Attribution d’une ou de plusieurs subventions sans organiser un appel à propositions. Une attribution directe n’est appropriée que dans certaines circonstances particulières et doit toujours faire l’objet d’un rapport d'évaluation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keepNext w:val="false"/>
              <w:spacing w:before="120" w:after="12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ven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Document qui modifie les éléments et les dispositions d’un contrat</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énéficiaire d’une subven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Toute personne physique ou morale qui reçoit une subvention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énéficiaire final d’une subven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ersonne qui bénéficiera sur le long terme du projet au niveau de la société ou du secteu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ie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Tout produit physique tangible dont la propriété est transférée de l'entrepreneur à l'autorité contractante (dans le cas des marchés) ou aux partenaires locaux désignés du bénéficiaire et/ou des bénéficiaires finaux de l'action (dans le cas des conventions de subven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eastAsia="en-US"/>
              </w:rPr>
              <w:t>Bordereau de pri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e bordereau complet des prix, comprenant la décomposition du prix global et forfaitaire, présenté par le titulaire avec son offre, modifié en tant que de besoin et faisant partie du marché à prix unitaires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udget du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Résumé des coûts afférents à l’exécution du marché. Le total de ces coûts correspond au montant ou au prix du marché. Dans le cas de subventions, le budget indique les coûts éligibles pour le financement et les coûts totaux. Le revenu doit aussi être présenté en détail. Dans le cas de marchés de travaux, le budget représente une estimation initiale payable pour l'exécution des travaux ou la somme constatée dans le décompte final comme due au titulaire au titre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udget ventil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Tableau qui ventile en valeur les éléments constitutifs du marché, en indiquant les tarifs, prix unitaires et sommes forfaitaires pour chaque élément fourni (TVX, SER,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andida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Toute personne physique ou morale qui sollicite une invitation à participer à une procédure de marché restreinte ou négociée</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hantier/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ieux fournis par le pouvoir adjudicateur pour l’exécution des travaux et tous autres lieux pouvant être spécifiquement désignés dans le marché comme faisant partie du chantier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ertificat de réception défini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Certificat délivré par le maître d'œuvre (TVX)/gestionnaire de projet (FOUR) au titulaire à la fin de la période ou du délai de garantie (TVX, FOUR) et attestant qu’il a rempli ses obligations (TVX,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eastAsia="en-US"/>
              </w:rPr>
              <w:t>Chef de délé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e représentant de l'Union européenne dans un pays ti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mité d’évalu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Comité composé d’un président et d’un secrétaire sans droit de vote et d’un nombre impair de membres (au minimum trois) dotés de toute l’expertise technique et administrative nécessaire pour se prononcer valablement sur les offres, les candidatures</w:t>
            </w:r>
            <w:r>
              <w:rPr>
                <w:sz w:val="22"/>
                <w:szCs w:val="22"/>
                <w:lang w:eastAsia="en-US"/>
              </w:rPr>
              <w:t xml:space="preserve"> ou les demandes de subven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a Commission européenn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keepNext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Communications écrit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Certificats, notifications, ordres et instructions émis par écrit au titre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keepNext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Conditions généra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rescriptions générales qui contiennent les clauses contractuelles de caractère administratif, financier, juridique et technique relatives à l’exécution de tous les marchés</w:t>
            </w:r>
            <w:r>
              <w:rPr>
                <w:sz w:val="22"/>
                <w:szCs w:val="22"/>
                <w:lang w:eastAsia="en-US"/>
              </w:rPr>
              <w:t xml:space="preserve"> d’un type particulier.</w:t>
            </w:r>
          </w:p>
        </w:tc>
      </w:tr>
      <w:tr>
        <w:trPr>
          <w:trHeight w:val="186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onditions particuliè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rescriptions spéciales établies par le pouvoir adjudicateur comme faisant partie intégrante du dossier d’appel d’offres/appel à propositions, comprenant les modifications aux conditions générales, les clauses contractuelles spéciales et les termes de référence (SER) ou les spécifications techniques (FOUR et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onflit d’intérê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 xml:space="preserve">Tout événement exerçant une influence sur la capacité d’un candidat, d’un soumissionnaire, d’un demandeur, d’un </w:t>
            </w:r>
            <w:r>
              <w:rPr>
                <w:sz w:val="22"/>
                <w:szCs w:val="22"/>
                <w:lang w:eastAsia="en-US"/>
              </w:rPr>
              <w:t xml:space="preserve">attributaire ou d’un bénéficiaire de subvention </w:t>
            </w:r>
            <w:r>
              <w:rPr>
                <w:sz w:val="22"/>
                <w:szCs w:val="22"/>
              </w:rPr>
              <w:t xml:space="preserve">à fournir un avis professionnel objectif et impartial, ou l’empêchant de faire prévaloir, à tout moment, les intérêts du pouvoir adjudicateur. Tout événement compromettant l'exercice impartial et objectif des fonctions de pouvoir adjudicateur ou le respect des principes de concurrence, de non-discrimination ou d'égalité de traitement des candidats/soumissionnaires/demandeurs en ce qui concerne la procédure de passation de marché ou le contrat. Toute considération relative à des marchés potentiels à venir, ou tout conflit avec d’autres engagements passés ou actuels d’un candidat, d’un soumissionnaire, d’un demandeur ou d’un </w:t>
            </w:r>
            <w:r>
              <w:rPr>
                <w:sz w:val="22"/>
                <w:szCs w:val="22"/>
                <w:lang w:eastAsia="en-US"/>
              </w:rPr>
              <w:t>attributaire</w:t>
            </w:r>
            <w:r>
              <w:rPr>
                <w:sz w:val="22"/>
                <w:szCs w:val="22"/>
              </w:rPr>
              <w:t>. Ces limitations s’appliquent également aux sous-traitants éventuels et au personnel du candidat, du soumissionnaire, du demandeur ou de l’</w:t>
            </w:r>
            <w:r>
              <w:rPr>
                <w:sz w:val="22"/>
                <w:szCs w:val="22"/>
                <w:lang w:eastAsia="en-US"/>
              </w:rPr>
              <w:t>attributaire.</w:t>
            </w:r>
          </w:p>
          <w:p>
            <w:pPr>
              <w:pStyle w:val="Normal"/>
              <w:spacing w:before="120" w:after="120"/>
              <w:jc w:val="both"/>
              <w:rPr>
                <w:sz w:val="22"/>
                <w:szCs w:val="22"/>
                <w:lang w:eastAsia="en-US"/>
              </w:rPr>
            </w:pPr>
            <w:r>
              <w:rPr>
                <w:sz w:val="22"/>
                <w:szCs w:val="22"/>
              </w:rPr>
              <w:t>Il y a également conflit d'intérêts lorsque l'exercice impartial et objectif des fonctions d'un acteur de l'exécution du budget ou d'un auditeur interne est compromis pour des motifs familiaux, affectifs, d'affinité politique ou nationale, d'intérêt économique ou pour tout autre motif de communauté d'intérêt avec le bénéficiai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Groupement de personnes physiques ou morales ou d’entités publiques éligibles qui soumet une offre ou une candidature à la suite d'un appel d’offres ou en réponse à un appel à propositions. Il peut s’agir d’un groupement permanent doté d’un statut juridique ou d’un groupement informel créé aux fins d’un appel d’offres ou d’un appel à propositions spécifique. Tous les membres d’un consortium (c’est-à-dire le chef de file et tous les autres partenaires) sont conjointement et solidairement responsables devant le pouvoir adjudicate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trat-cad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arché conclu entre un pouvoir adjudicateur et un opérateur économique pour établir les termes essentiels régissant une série de contrats spécifiques à passer au cours d’une période donnée, notamment en ce qui concerne la durée, l'objet, les prix et les conditions d'exécution du marché, ainsi que les quantités envisagées. Le pouvoir adjudicateur peut également conclure des contrats-cadres multiples qui sont des contrats séparés, mais passés en termes identiques avec plusieurs fournisseurs ou prestataires de services.</w:t>
            </w:r>
          </w:p>
          <w:p>
            <w:pPr>
              <w:pStyle w:val="Normal"/>
              <w:spacing w:before="120" w:after="120"/>
              <w:jc w:val="both"/>
              <w:rPr>
                <w:sz w:val="22"/>
                <w:szCs w:val="22"/>
                <w:lang w:eastAsia="en-US"/>
              </w:rPr>
            </w:pPr>
            <w:r>
              <w:rPr>
                <w:sz w:val="22"/>
                <w:szCs w:val="22"/>
              </w:rPr>
              <w:t>À ne pas confondre avec la convention-cadre de partenariat, par laquelle la Commission établit une coopération à long terme avec des bénéficiaires de subventions (utilisée par ECH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tribution en na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Fourniture, par un tiers, de biens/marchandises ou de services à titre gratuit au bénéficiaire d’une subvention. Les contributions en nature n’entraînent donc aucune dépense pour le bénéficiaire de la subvention et ne sont donc pas inscrites dans sa comptabilité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vention de financ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Accord entre la Commission européenne et le pays bénéficiaire qui détermine les objectifs et l’envergure d’un futur programme d’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Correction d'un avis ou de lignes directrices qui ont déjà été publié(e)s au Journal officiel de l'Union européenne et/ou dans une publication locale équivalente, ainsi que sur le site internet d’EuropeAi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Dates limit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Délais indiqués dans le marché qui commencent à courir à partir du jour suivant la date de l'acte ou de l'événement retenu comme point de départ pour le calcul de ces délais. Lorsque le dernier jour du délai n'est pas un jour ouvrable, le délai expire à la fin du premier jour ouvrable suiva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Délai (ou périod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Délai qui commence à courir à partir du jour suivant la date de l’acte ou de l’événement retenu comme point de départ pour le calcul du délai en question. Lorsque le dernier jour du délai n’est pas un jour ouvrable, le délai expire à la fin du premier jour ouvrable suivant</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Dépenses accessoi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La provision pour dépenses accessoires couvre les dépenses auxiliaires et exceptionnelles autorisées encourues dans le cadre d'un marché de services; le type de dépenses autorisées est spécifié dans chaque contrat. Elles ne peuvent pas être utilisées pour les frais qui devraient être couverts par le titulaire dans le cadre de ses frais d'honorair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Détail estimati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e document comportant une ventilation par poste des travaux à exécuter dans le cadre d'un marché à prix unitaires et indiquant pour chaque poste une quantité et le prix unitaire correspondant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Dommages et intérê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Somme non convenue à l’avance par les parties qui est attribuée par une juridiction ou un tribunal arbitral, ou convenue par les parties, à titre de compensation, à une partie par l’autre ayant manqué à ses obligations découlant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Dialogue compétiti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rocédure utilisée uniquement pour des marchés complexes. Un avis de marché définit les besoins et exigences et le pouvoir adjudicateur entame un dialogue avec les candidats qui satisfont aux critères de sélection annoncés dans l’avis de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Dossier d’appel d’off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Dossier qui contient tous les documents nécessaires à la préparation et à la soumission d’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rPr>
              <w:t>États AC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es États d'Afrique, des Caraïbes et du Pacifique signataires de l'accord de partenariat ACP-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Exécution des actions en régi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Exécution du marché par des agences ou des services publics ou à participation publique de l’État bénéficiaire concerné lorsque ce dernier dispose dans ses services nationaux d’un personnel de gestion qualifi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Équip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Machines, appareils, composants et tous les éléments à fournir en vue de leur incorporation dans les ouvrages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ersonne physique employée par ou ayant conclu un contrat légal avec un attributaire éligible ou, s'il y a lieu, un sous-traitant éligible, pour fournir l’expertise nécessaire à la bonne exécution d’un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Experts principau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Experts définis comme étant déterminants dans les termes de référence et qui sont soumis à évaluation en tant que partie de l'offr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eastAsia="en-US"/>
              </w:rPr>
              <w:t>Experts non principau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Experts qui ne sont pas définis comme étant déterminants dans les termes de référence et qui sont approuvés par le gestionnaire du projet par ordre de serv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e Fonds européen de développ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Fournisseu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e personne physique ou morale, entité publique ou consortium de telles personnes et/ou entités offrant de fournir des produi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Fournitu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es les marchandises que le titulaire doit fournir au pouvoir adjudicateur et où la propriété de ce qui est acheté est transférée du titulaire au pouvoir adjudicateur (dans le cas des contrats d'acquisition) ou aux partenaires locaux désignés par les bénéficiaires et/ou aux bénéficiaires finaux de l'action (dans le cas des conventions de subven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Garantie du produ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Garantie fournie par le fabricant pour un délai donné et qui garantit que les fournitures sont exemptes de vices résultant de leur conception, des matériaux utilisés et de leur ouvraison, dans le cadre d'une utilisation normale correspondant à sa destination. Cette garantie peut aller au-delà de la période du contrat et ne doit pas être confondue avec les obligations du titulaire au titre de la garantie de la fourniture.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Gestionnaire du proj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ersonne responsable du suivi de la mise en œuvre d’un projet pour le compte du pouvoir adjudicate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Groupes cib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Les groupes/entités qui bénéficieront directement des effets du proj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Heures travaillé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Données chiffrées sujettes au paiement horaire pour les employés et l'équipement du titulair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Indemnité forfait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Dédommagement convenu à l’avance par les parties et mentionné dans le contrat comme étant un estimation réelle des pertes subies par la partie lésée (compensation due par le titulaire au pouvoir adjudicateur pour l'inexécution de tout ou partie du marché pendant les périodes contractuelles. La compensation est calculée selon la ou les méthode(s) indiquées dans les conditions général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hyperlink r:id="rId2">
              <w:r>
                <w:rPr>
                  <w:rStyle w:val="InternetLink"/>
                  <w:sz w:val="22"/>
                  <w:szCs w:val="22"/>
                </w:rPr>
                <w:t>http://ec.europa.eu/budget/inforeuro</w:t>
              </w:r>
            </w:hyperlink>
          </w:p>
          <w:p>
            <w:pPr>
              <w:pStyle w:val="Normal"/>
              <w:spacing w:before="120" w:after="120"/>
              <w:jc w:val="both"/>
              <w:rPr>
                <w:sz w:val="22"/>
                <w:szCs w:val="22"/>
                <w:lang w:eastAsia="en-US"/>
              </w:rPr>
            </w:pPr>
            <w:r>
              <w:rPr>
                <w:sz w:val="22"/>
                <w:szCs w:val="22"/>
              </w:rPr>
              <w:t>Site internet nécessaire pour la conversion en euros des coûts réels supportés en autres monnaies par un titulaire ou un bénéficiaire de subven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Install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Instruments et autres machines et, le cas échéant, selon le droit et/ou la pratique de l’État du pouvoir adjudicateur, les structures temporaires sur le chantier nécessaires à la réalisation des travaux, à l’exclusion des installations ou de tout autre objet destiné à faire partie des ouvrages permanents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Invitation à soumissionn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Lettre envoyée aux candidats présélectionnés dans le cadre d’une procédure restreinte ou d’une procédure négociée concurrentielle les invitant à soumettre 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Jou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Jour calendrier, sauf dispositions contrai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Lignes directrices à l’intention des demandeurs de subven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Document qui explique l’objet d’un appel à propositions en vue de l’attribution de subventions. Il définit notamment les règles relatives à l’éligibilité des demandeurs, les types d’actions et les coûts pouvant être financés, ainsi que les critères d’évaluation (sélection et attribution). En outre, il fournit des renseignements utiles concernant le formulaire de demande à remplir, les pièces à y annexer ainsi que les procédures et les prescriptions à respecter pour la demand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rPr/>
            </w:pPr>
            <w:r>
              <w:rPr>
                <w:b/>
                <w:sz w:val="22"/>
                <w:szCs w:val="22"/>
              </w:rPr>
              <w:t>Maître d'œuvre (ingénieur selon les règles de la FIDI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rPr>
                <w:sz w:val="22"/>
                <w:szCs w:val="22"/>
              </w:rPr>
            </w:pPr>
            <w:r>
              <w:rPr>
                <w:sz w:val="22"/>
                <w:szCs w:val="22"/>
              </w:rPr>
              <w:t>Personne morale ou physique responsable du suivi de la mise en œuvre du marché pour le compte du pouvoir adjudicateur et/ou de la Commission si celle-ci n'est pas le pouvoir adjudicateur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archandis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30" w:after="30"/>
              <w:rPr/>
            </w:pPr>
            <w:r>
              <w:rPr>
                <w:sz w:val="22"/>
                <w:szCs w:val="22"/>
              </w:rPr>
              <w:t>Un produit physique tangible dont la propriété est transférée du titulaire au pouvoir adjudicateur (dans le cas des contrats d'acquisition) ou aux partenaires locaux désignés des bénéficiaires et/ou aux bénéficiaires finaux de l'action (dans le cas de conventions de subven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30" w:after="30"/>
              <w:rPr>
                <w:sz w:val="22"/>
                <w:szCs w:val="22"/>
                <w:lang w:eastAsia="en-US"/>
              </w:rPr>
            </w:pPr>
            <w:r>
              <w:rPr>
                <w:sz w:val="22"/>
                <w:szCs w:val="22"/>
              </w:rPr>
              <w:t>Accord entre deux ou plusieurs personnes ou entités, qui inclut des dispositions spécifiques et l’engagement de fournir une prestation de services, de fournitures et/ou de travaux moyennant une contrepartie financière (SER, FOUR, TVX)</w:t>
            </w:r>
            <w:r>
              <w:rPr>
                <w:bCs/>
                <w:color w:val="000000"/>
                <w:sz w:val="23"/>
                <w:szCs w:val="23"/>
                <w:lang w:eastAsia="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Marché à forfa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 xml:space="preserve">Marché en vertu duquel les prestations fournies sont payées sur la base de la réalisation de résultats préalablement définis </w:t>
            </w:r>
            <w:r>
              <w:rPr>
                <w:sz w:val="22"/>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Marché à prix unitai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Marché dans lequel les prestations sont fournies sur la base de prix fixes pour chaque jour ouvré par les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assistance techn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Marché conclu entre un prestataire de services et le pouvoir adjudicateur dans les cas où le prestataire de services est chargé d’exercer une fonction de conseil, ainsi que dans les cas où il est appelé à assurer la direction ou la supervision d’un projet ou à mettre à disposition les experts spécifiés dans le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Marché en dépense contrôlé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arché dans le cadre duquel l'attributaire reçoit, une fois la tâche convenue terminée, une compensation correspondant à ses dépenses majorées d'un bénéf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étud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Marché de services conclu entre un prestataire de services et le pouvoir adjudicateur concernant, par exemple, des études relatives à l’identification et à la préparation de projets, des études de faisabilité, des études économiques et de marché, des études techniques, des évaluations et des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e fournitu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Marché ayant pour objet l'achat, le crédit-bail, la location ou la location-vente, avec ou sans option d'achat, de produits. La livraison de produits peut comporter, à titre accessoire, des travaux de pose et d'installation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arché de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Marché conclu entre un prestataire de services et le pouvoir adjudicateur pour la fourniture de services (par exemple, prestation d’assistance technique ou réalisation d’étud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e travau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jc w:val="both"/>
              <w:rPr/>
            </w:pPr>
            <w:r>
              <w:rPr>
                <w:sz w:val="22"/>
                <w:szCs w:val="22"/>
              </w:rPr>
              <w:t>Marché ayant pour objet soit l'exécution, soit conjointement la conception et l'exécution de travaux ou d'ouvrages relevant de l'une des activités visées à l'annexe I de la directive 2004/18/EC, mais également la réalisation par quelque moyen que ce soit d'un ouvrage répondant aux besoins précisés par le pouvoir adjudicateur. Un «ouvrage» est le résultat d’un ensemble de travaux de bâtiment ou de génie civil destiné à remplir par lui-même une fonction économique ou techniqu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arché mixte ou hybrid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Marché conclu entre, d’une part, le pouvoir adjudicateur et, d’autre part, un prestataire, fournisseur ou entrepreneur, comportant au moins deux des éléments suivants: travaux, fournitures et services</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édia appropri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La publication au Journal officiel de l'Union européenne et sur le site internet d’EuropeAid est obligatoire pour la plupart des marchés couverts par le Guide pratique. La publication dans les journaux des pays bénéficiaires et, au besoin, dans d’autres publications spécialisées peut être nécessaire ou recommandée selon les c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Mois calendr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naie étrangè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Toute monnaie autorisée aux termes des dispositions applicables et indiquée dans le dossier autre que l’EUR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naie nationa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Monnaie du pays bénéficiai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tant du contrat/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Voir «Budget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tant de l'off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Somme indiquée par le soumissionnaire dans son offre pour l'exécution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tant proviso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Somme indiquée dans le contrat et affectée comme telle à l’exécution de travaux ou à la fourniture de biens, matériaux, équipements ou services ou pour les imprévus, cette somme pouvant être utilisée en tout ou en partie ou rester inutilisée, selon les instructions du maître d'œuvr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Note explic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Résumé figurant au début d’un dossier de contrat ou d’avenant exposant au lecteur l’objet et les éléments de base du contrat ou de l’avenant propos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bligations au titre de la garantie du produ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Obligations qui incombent au titulaire garantissant que les fournitures délivrées sont neuves, de première main, sans défaut, du modèle le plus récent et qu’elles intègrent les évolutions les plus récentes. Cette garantie reste valable pendant un an maximum après la réception provisoire. Voir l’article 32 des conditions générales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ff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roposition écrite ou formelle de fournir des produits ou des services ou d'exécuter des travaux à un prix convenu.</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Offre économiquement la plus avantageus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Offre qui est jugée la meilleure compte tenu des critères spécifiques du marché, par exemple, la qualité, la valeur technique, le caractère esthétique et fonctionnel, le service après-vente et l’assistance technique au regard du prix proposé. Ces critères doivent être annoncés dans le dossier d’appel d’off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ffre financiè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artie d’une offre qui contient l’ensemble des éléments financiers, y compris son budget résumé, ainsi que, le cas échéant, la ventilation du prix et les prévisions de trésorerie requises dans le dossier d’appel d’off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ffre techn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artie d'une offre qui contient tous les éléments non financiers, c’est-à-dire tous les éléments autres que l’offre financière qui sont requis dans le dossier d’appel d’offres. L’offre technique ne doit contenir aucune indication financiè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Opérateur économ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30" w:after="30"/>
              <w:rPr>
                <w:sz w:val="22"/>
                <w:szCs w:val="22"/>
              </w:rPr>
            </w:pPr>
            <w:r>
              <w:rPr>
                <w:sz w:val="22"/>
                <w:szCs w:val="22"/>
              </w:rPr>
              <w:t>Couvre les entrepreneurs, les fournisseurs et les prestataires de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Ordre de serv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 ordre ou instruction donné(e) par le maître d'œuvre (TVX) ou le gestionnaire de projet (SER, FOUR) au titulaire par écrit concernant l'exécution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Potential Applicant Database On-line Registration</w:t>
            </w:r>
            <w:r>
              <w:rPr>
                <w:sz w:val="22"/>
                <w:szCs w:val="22"/>
                <w:lang w:val="en-GB"/>
              </w:rPr>
              <w:t xml:space="preserve"> (</w:t>
            </w:r>
            <w:hyperlink r:id="rId3">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ar écr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Signifie toute communication manuscrite, dactylographiée ou imprimée, y compris les télex, télégrammes, courriels et télécop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ays bénéfici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ays ou État situé hors de l’Union européenne avec lequel cette dernière a conclu un programme de coopé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ériode de mise en œuvre des tâch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ériode qui commence à partir de la signature du contrat, ou à partir d'une autre date spécifiée dans les conditions particulières, et qui court jusqu’à la réception provisoire du dernier lot (FOUR) ou des travaux/ouvrages (TVX), jusqu’à la réalisation de l'ensemble des prestations de services (SER) ou jusqu'à l’exécution de toutes les activités du projet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ériode d’exécu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Délai qui commence à partir de la signature du contrat et court jusqu’au paiement final des prestations ou jusqu’à la libération de la garantie de bonne exécution après la réception définitive des travaux ou des fournitures.</w:t>
            </w:r>
          </w:p>
          <w:p>
            <w:pPr>
              <w:pStyle w:val="Normal"/>
              <w:spacing w:before="120" w:after="120"/>
              <w:jc w:val="both"/>
              <w:rPr/>
            </w:pPr>
            <w:r>
              <w:rPr>
                <w:sz w:val="22"/>
                <w:szCs w:val="22"/>
              </w:rPr>
              <w:t>Délai qui commence à partir de la signature du contrat et court jusqu’au paiement final et ne peut en aucun cas dépasser de 18 mois la période de mise en œuvre des tâches (SE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ériode de garanti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Période indiquée dans le marché qui commence à courir à partir de la date de réception provisoire et pendant laquelle le titulaire est tenu d'achever les travaux et de remédier aux vices et malfaçons selon les instructions du maître d'œuvr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la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Plans fournis par le pouvoir adjudicateur et/ou le maître d’œuvre, et/ou plans fournis par le titulaire et approuvés par le maître d’œuvre, pour l’exécution des travaux (TVX), la fourniture des services (SER) ou la livraison des fournitures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ouvoir adjudicateu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Union européenne, représentée par la Commission européenne au nom et pour le compte du/des pays bénéficiaire(s), ou l’État ou l'entité qui conclut le marché tel que prévu (le cas échéant) dans la convention de financ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eastAsia="en-US"/>
              </w:rPr>
              <w:t>Préférences (FED uniqu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Terme utilisé pour décrire les préférences données, durant le processus d'évaluation, aux soumissionnaires ayant la nationalité d'un des pays ACP lorsque leurs offres sont considérées équivalentes du point de vue technique et économique aux offres soumises par des soumissionnaires n'ayant pas la nationalité d'un des pays ACP (voir l'article 26 de l'annexe IV de l'accord de Cotonou).</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estataire de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Toute personne physique ou morale, entité publique ou consortium de telles personnes et/ou entités offrant de fournir des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est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Tâches devant être exécutées par le titulaire en vertu du contrat - assistance technique, études, formation et dessins, par exempl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rocédure de passation de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Procédure suivie par un pouvoir adjudicateur pour identifier un attributaire à même de lui fournir des biens et des services ou d’exécuter des travaux définis, et pour conclure avec lui un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négocié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rocédure dans laquelle le pouvoir adjudicateur, sans publication préalable d’un avis de marché, consulte le ou les candidat(s) de son choix et négocie les conditions du marché avec un ou plusieurs d’entre eux. Cette procédure ne peut être utilisée qu’à titre exceptionnel et lorsqu’elle est dûment justifié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négociée concurrentiel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rocédure dans laquelle seuls les candidats invités par le pouvoir adjudicateur, sans publication préalable d’un avis de marché, peuvent présenter 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ouver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eastAsia="en-US"/>
              </w:rPr>
            </w:pPr>
            <w:r>
              <w:rPr>
                <w:sz w:val="22"/>
                <w:szCs w:val="22"/>
              </w:rPr>
              <w:t>Un marché sur appel à la concurrence est ouvert lorsque tout opérateur économique intéressé peut présenter une offre. Un appel à propositions est ouvert lorsque la note conceptuelle et la proposition complète sont présentées en même temp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restrei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rPr>
              <w:t>Un marché sur appel à la concurrence est restreint lorsque tous les opérateurs économiques peuvent demander à participer et que seuls les candidats satisfaisant aux critères de sélection et qui y sont invités simultanément et par écrit par les pouvoirs adjudicateurs peuvent présenter une offre. Un appel à propositions est restreint lorsque tous les candidats peuvent demander à participer à la procédure, mais que seuls ceux qui sont présélectionnés sont invités à envoyer une proposition complè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gramme de subven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eastAsia="en-US"/>
              </w:rPr>
              <w:t>Programme qui détermine les objectifs et l’envergure d’une aide sous forme de subventions pour des actions visant à promouvoir la réalisation d’objectifs s’inscrivant dans le cadre d’une politique de l’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j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rojet pour lequel les prestations/fournitures/ouvrages doivent être presté(e)s ou fourni(e)s en vertu du contrat et projet pour lequel la subvention est octroyé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tocole financ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Voir «Convention de financ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Représentant du maître d'œuv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e personne physique ou morale désignée par le maître d'œuvre en tant que tel au titre du marché et habilitée à représenter le maître d'œuvre dans l'exercice de ses fonctions et dans l'exercice des droits et/ou des compétences qui lui ont été délégués. En conséquence, lorsque des fonctions, des droits et/ou des compétences du maître d'œuvre ont été délégués au représentant de celui-ci, toute référence faite au maître d'œuvre vise également son représentant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Services auxiliai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Tous les services connexes que le contractant est invité à mettre en œuvre dans un marché de fournitures en plus de la livraison des marchandises achetées. Lorsqu'ils sont nécessaires, ils sont spécifiés dans le contrat et peuvent inclure, par exemple, des services tels que le déchargement, l'installation, des essais, la mise en service, la fourniture de compétence, la supervision, l'entretien, la réparation, la formation et d'autres obligations liées aux biens ou marchandises qui doivent être fourni(e)s dans le cadre du marché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rPr>
              <w:t>Site internet d'EuropeAi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hyperlink r:id="rId4">
              <w:r>
                <w:rPr>
                  <w:rStyle w:val="InternetLink"/>
                  <w:sz w:val="22"/>
                  <w:szCs w:val="22"/>
                </w:rPr>
                <w:t>http://ec.europa.eu/europeaid/work/procedures/index_fr.htm</w:t>
              </w:r>
            </w:hyperlink>
            <w:r>
              <w:rPr>
                <w:sz w:val="22"/>
                <w:szCs w:val="22"/>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Soumissionn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Toute personne physique ou morale ou groupement de ces personnes qui présente une offre en vue de la conclusion d’un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Spécifications techniqu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 xml:space="preserve">Tout document établi par le pouvoir adjudicateur et définissant ses exigences et/ou ses objectifs </w:t>
            </w:r>
            <w:r>
              <w:rPr>
                <w:sz w:val="22"/>
                <w:szCs w:val="22"/>
                <w:lang w:eastAsia="en-US"/>
              </w:rPr>
              <w:t>en ce qui concerne la</w:t>
            </w:r>
            <w:r>
              <w:rPr>
                <w:sz w:val="22"/>
                <w:szCs w:val="22"/>
              </w:rPr>
              <w:t xml:space="preserve"> </w:t>
            </w:r>
            <w:r>
              <w:rPr>
                <w:sz w:val="22"/>
                <w:szCs w:val="22"/>
                <w:lang w:eastAsia="en-US"/>
              </w:rPr>
              <w:t>fourniture des produits ou la réalisation des travaux</w:t>
            </w:r>
            <w:r>
              <w:rPr>
                <w:sz w:val="22"/>
                <w:szCs w:val="22"/>
              </w:rPr>
              <w:t>, y compris, le cas échéant, les méthodes et moyens à utiliser et/ou les résultats à atteindre (FOUR,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Système d’acquisition dynam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rocédure électronique utilisée pour les achats de biens courants. Limitée dans la durée et ouverte pendant sa période de validité. Pour chaque contrat individuel, un avis de marché est publié, invitant tous les contractants admis au systè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Subven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aiement direct de nature non commerciale versé par le pouvoir adjudicateur à un bénéficiaire donné pour mettre en œuvre une action (ou, dans certains cas, financer en partie son budget) dans le but de promouvoir la réalisation d’un objectif s’inscrivant dans le cadre d’une politique de l’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Subvention de fonctionn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Contribution financière directe, accordée à titre de libéralité, destinée au fonctionnement d'une entité qui poursuit un but d'intérêt général européen ou dont l'objectif relève d'une politique de l'Union européenn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Subvention en cascad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Redistribution de la subvention, par son bénéficiaire, à une tierce partie sous la forme d'un appui financie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Termes de réfé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 xml:space="preserve">Tout document établi par le pouvoir adjudicateur et définissant ses exigences et/ou ses objectifs </w:t>
            </w:r>
            <w:r>
              <w:rPr>
                <w:sz w:val="22"/>
                <w:szCs w:val="22"/>
                <w:lang w:eastAsia="en-US"/>
              </w:rPr>
              <w:t>en ce qui concerne la</w:t>
            </w:r>
            <w:r>
              <w:rPr>
                <w:sz w:val="22"/>
                <w:szCs w:val="22"/>
              </w:rPr>
              <w:t xml:space="preserve"> prestation de services, y compris, le cas échéant, les méthodes et moyens à utiliser et/ou les résultats à atteindr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Valeur du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Voir «Budget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rFonts w:cs="Arial"/>
                <w:color w:val="000000"/>
                <w:sz w:val="22"/>
                <w:szCs w:val="22"/>
              </w:rPr>
              <w:t>Incluent les impôts indirects tels que les taxes sur la valeur ajoutée, les droits de douane et les droits à l'importation, ainsi que d'autres droits et charges fiscales dans les pays bénéficiaires* [* sauf en vertu du règlement IEVP, qui ne spécifie pas le(s) pay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Titul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rFonts w:cs="Arial"/>
                <w:color w:val="000000"/>
                <w:sz w:val="22"/>
                <w:szCs w:val="22"/>
              </w:rPr>
              <w:t xml:space="preserve">Le titulaire est l'entrepreneur, </w:t>
            </w:r>
            <w:r>
              <w:rPr>
                <w:rFonts w:cs="Arial"/>
                <w:sz w:val="22"/>
                <w:szCs w:val="22"/>
              </w:rPr>
              <w:t xml:space="preserve">le </w:t>
            </w:r>
            <w:hyperlink r:id="rId5">
              <w:r>
                <w:rPr>
                  <w:rStyle w:val="InternetLink"/>
                  <w:rFonts w:cs="Arial"/>
                  <w:bCs/>
                  <w:sz w:val="22"/>
                  <w:szCs w:val="22"/>
                </w:rPr>
                <w:t>fournisseur</w:t>
              </w:r>
            </w:hyperlink>
            <w:r>
              <w:rPr>
                <w:rFonts w:cs="Arial"/>
                <w:color w:val="000000"/>
                <w:sz w:val="22"/>
                <w:szCs w:val="22"/>
              </w:rPr>
              <w:t xml:space="preserve"> ou le prestataire de services qui conclut le marché avec le pouvoir adjudicateu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Union européenne.</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b/>
                <w:b/>
                <w:sz w:val="22"/>
                <w:szCs w:val="22"/>
              </w:rPr>
            </w:pPr>
            <w:r>
              <w:rPr>
                <w:b/>
                <w:sz w:val="22"/>
                <w:szCs w:val="22"/>
              </w:rPr>
              <w:t>Vérification des dépense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120" w:after="120"/>
              <w:jc w:val="both"/>
              <w:rPr/>
            </w:pPr>
            <w:r>
              <w:rPr>
                <w:sz w:val="22"/>
                <w:szCs w:val="22"/>
              </w:rPr>
              <w:t>La vérification des dépenses fait référence à la fois au processus et au rapport par lequel un commissaire aux comptes vérifie, selon les procédures convenues contenues dans le mandat approprié, que le rapport financier soumis par le titulaire/bénéficiaire peut être réconcilié avec le système de comptabilité et les comptes de ce dernier, ainsi qu'avec les enregistrements et les comptes sous-jacents. Le commissaire aux comptes vérifie également que le titulaire/bénéficiaire se conforme aux termes du contrat signé avec la Commission.</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820" w:leader="none"/>
      </w:tabs>
      <w:ind w:right="5" w:hanging="0"/>
      <w:rPr/>
    </w:pPr>
    <w:r>
      <w:rPr>
        <w:rFonts w:cs="Times New Roman" w:ascii="Times New Roman" w:hAnsi="Times New Roman"/>
        <w:szCs w:val="18"/>
      </w:rPr>
      <w:t>2013.1</w:t>
    </w:r>
    <w:r>
      <w:rPr>
        <w:rFonts w:cs="Times New Roman" w:ascii="Times New Roman" w:hAnsi="Times New Roman"/>
        <w:b w:val="false"/>
        <w:szCs w:val="18"/>
        <w:lang w:val="fr-FR"/>
      </w:rPr>
      <w:tab/>
      <w:t>Page</w:t>
    </w:r>
    <w:r>
      <w:rPr>
        <w:rStyle w:val="PageNumber"/>
        <w:rFonts w:cs="Times New Roman" w:ascii="Times New Roman" w:hAnsi="Times New Roman"/>
        <w:b/>
        <w:szCs w:val="18"/>
      </w:rPr>
      <w:t xml:space="preserv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12</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t>/</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NUMPAGES \* ARABIC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12</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br/>
      <w:t>a1_glossary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18"/>
      </w:rPr>
      <w:t>2013.1</w:t>
    </w:r>
    <w:r>
      <w:rPr>
        <w:b/>
        <w:szCs w:val="18"/>
      </w:rPr>
      <w:tab/>
      <w:tab/>
      <w:tab/>
      <w:tab/>
      <w:tab/>
      <w:tab/>
      <w:tab/>
      <w:tab/>
      <w:tab/>
      <w:tab/>
      <w:t>Page</w:t>
    </w:r>
    <w:r>
      <w:rPr>
        <w:rStyle w:val="PageNumber"/>
        <w:b/>
        <w:szCs w:val="18"/>
      </w:rPr>
      <w:t xml:space="preserv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w:t>
    </w:r>
    <w:r>
      <w:rPr>
        <w:rStyle w:val="PageNumber"/>
        <w:b/>
        <w:szCs w:val="18"/>
      </w:rPr>
      <w:fldChar w:fldCharType="end"/>
    </w:r>
    <w:r>
      <w:rPr>
        <w:rStyle w:val="PageNumber"/>
        <w:b/>
        <w:szCs w:val="18"/>
      </w:rPr>
      <w:t>/</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br/>
    </w:r>
  </w:p>
  <w:p>
    <w:pPr>
      <w:pStyle w:val="Normal"/>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pBdr>
        <w:top w:val="nil"/>
      </w:pBdr>
      <w:tabs>
        <w:tab w:val="clear" w:pos="4111"/>
        <w:tab w:val="clear" w:pos="8760"/>
        <w:tab w:val="right" w:pos="8820" w:leader="none"/>
      </w:tabs>
      <w:ind w:right="5" w:hanging="0"/>
      <w:rPr>
        <w:rFonts w:ascii="Times New Roman" w:hAnsi="Times New Roman" w:cs="Times New Roman"/>
        <w:b w:val="false"/>
        <w:b w:val="false"/>
        <w:sz w:val="18"/>
        <w:szCs w:val="18"/>
        <w:lang w:val="en-GB"/>
      </w:rPr>
    </w:pPr>
    <w:r>
      <w:rPr>
        <w:rFonts w:cs="Times New Roman" w:ascii="Times New Roman" w:hAnsi="Times New Roman"/>
        <w:b w:val="false"/>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080"/>
        <w:tab w:val="clear" w:pos="8640"/>
        <w:tab w:val="right" w:pos="8820" w:leader="none"/>
      </w:tabs>
      <w:spacing w:before="60" w:after="240"/>
      <w:jc w:val="right"/>
      <w:rPr>
        <w:rFonts w:ascii="Arial" w:hAnsi="Arial" w:cs="Arial"/>
        <w:sz w:val="20"/>
        <w:lang w:eastAsia="en-GB"/>
      </w:rPr>
    </w:pPr>
    <w:r>
      <w:rPr>
        <w:rFonts w:cs="Arial" w:ascii="Arial" w:hAnsi="Arial"/>
        <w:sz w:val="20"/>
        <w:lang w:eastAsia="en-GB"/>
      </w:rPr>
      <w:drawing>
        <wp:inline distT="0" distB="0" distL="0" distR="0">
          <wp:extent cx="600710"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68" r="-25" b="-68"/>
                  <a:stretch>
                    <a:fillRect/>
                  </a:stretch>
                </pic:blipFill>
                <pic:spPr bwMode="auto">
                  <a:xfrm>
                    <a:off x="0" y="0"/>
                    <a:ext cx="600710" cy="219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0"/>
        <w:tab w:val="clear" w:pos="8640"/>
        <w:tab w:val="center" w:pos="4320" w:leader="none"/>
        <w:tab w:val="right" w:pos="8794" w:leader="none"/>
      </w:tabs>
      <w:spacing w:before="60" w:after="60"/>
      <w:rPr/>
    </w:pPr>
    <w:r>
      <w:rPr>
        <w:rFonts w:cs="Times New Roman" w:ascii="Times New Roman" w:hAnsi="Times New Roman"/>
      </w:rPr>
      <w:tab/>
      <w:tab/>
    </w:r>
    <w:r>
      <w:rPr>
        <w:rFonts w:cs="Arial" w:ascii="Arial" w:hAnsi="Arial"/>
        <w:sz w:val="20"/>
        <w:lang w:eastAsia="en-GB"/>
      </w:rPr>
      <w:drawing>
        <wp:inline distT="0" distB="0" distL="0" distR="0">
          <wp:extent cx="60071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8" r="-25" b="-68"/>
                  <a:stretch>
                    <a:fillRect/>
                  </a:stretch>
                </pic:blipFill>
                <pic:spPr bwMode="auto">
                  <a:xfrm>
                    <a:off x="0" y="0"/>
                    <a:ext cx="600710" cy="219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szCs w:val="20"/>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szCs w:val="20"/>
      <w:lang w:val="en-GB"/>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240" w:after="480"/>
      <w:jc w:val="center"/>
      <w:outlineLvl w:val="9"/>
    </w:pPr>
    <w:rPr>
      <w:rFonts w:ascii="Times New Roman" w:hAnsi="Times New Roman" w:cs="Times New Roman"/>
      <w:bCs w:val="false"/>
      <w:caps/>
      <w:kern w:val="0"/>
      <w:sz w:val="28"/>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0" w:after="30"/>
    </w:pPr>
    <w:rPr>
      <w:rFonts w:ascii="Trebuchet MS" w:hAnsi="Trebuchet MS" w:cs="Trebuchet M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 TargetMode="External"/><Relationship Id="rId3" Type="http://schemas.openxmlformats.org/officeDocument/2006/relationships/hyperlink" Target="http://ec.europa.eu/europeaid/work/onlineservices/pador/index_en.htm" TargetMode="External"/><Relationship Id="rId4" Type="http://schemas.openxmlformats.org/officeDocument/2006/relationships/hyperlink" Target="http://ec.europa.eu/europeaid/work/procedures/index_fr.htm" TargetMode="External"/><Relationship Id="rId5" Type="http://schemas.openxmlformats.org/officeDocument/2006/relationships/hyperlink" Target="http://www.marche-public.fr/Marches-publics/Definitions/Entrees/Fournisseu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29:00Z</dcterms:created>
  <dc:creator>Patrice Kwassi E. DADZIE</dc:creator>
  <dc:description/>
  <cp:keywords/>
  <dc:language>en-US</dc:language>
  <cp:lastModifiedBy>DUBOIS Laurence (DEVCO)</cp:lastModifiedBy>
  <cp:lastPrinted>2013-02-22T09:27:00Z</cp:lastPrinted>
  <dcterms:modified xsi:type="dcterms:W3CDTF">2013-03-22T13:12:00Z</dcterms:modified>
  <cp:revision>3</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