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En-tête du pouvoir adjudicateur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04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04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Adresse du soumissionnair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N/Réf: &lt; Référence de publication &gt; / &lt; n° de la lettr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Intitulé du marché &gt;, &lt; Lieu(x) d’exécution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Madame / Monsieur 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lang w:val="fr-FR"/>
        </w:rPr>
        <w:t xml:space="preserve">Je vous remercie d’avoir </w:t>
      </w:r>
      <w:r>
        <w:rPr>
          <w:rFonts w:cs="Times New Roman" w:ascii="Times New Roman" w:hAnsi="Times New Roman"/>
          <w:color w:val="000000"/>
          <w:spacing w:val="-2"/>
          <w:lang w:val="fr-FR"/>
        </w:rPr>
        <w:t>participé à l’appel d’offres sus référencé</w:t>
      </w:r>
      <w:r>
        <w:rPr>
          <w:rFonts w:cs="Times New Roman" w:ascii="Times New Roman" w:hAnsi="Times New Roman"/>
          <w:lang w:val="fr-FR"/>
        </w:rPr>
        <w:t>. J’ai néanmoins le regret de vous annoncer que votre offre n’a pas été retenue pour le(s) motif(s) suivant(s)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[</w:t>
      </w:r>
      <w:r>
        <w:rPr>
          <w:rFonts w:cs="Times New Roman" w:ascii="Times New Roman" w:hAnsi="Times New Roman"/>
          <w:highlight w:val="yellow"/>
          <w:lang w:val="fr-FR"/>
        </w:rPr>
        <w:t>Rayer si non applicable</w:t>
      </w:r>
      <w:r>
        <w:rPr>
          <w:rFonts w:cs="Times New Roman" w:ascii="Times New Roman" w:hAnsi="Times New Roman"/>
          <w:lang w:val="fr-FR"/>
        </w:rPr>
        <w:t>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offre n’est pas parvenue dans les délai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offre n’a pas été correctement scellé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déclarations requises à l’appui du formulaire de soumission pour un contrat de fournitures de votre offre ont été altérées ou n’ont pas été joint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BUDGET</w:t>
            </w:r>
            <w:r>
              <w:rPr>
                <w:rFonts w:cs="Times New Roman" w:ascii="Times New Roman" w:hAnsi="Times New Roman"/>
                <w:lang w:val="fr-FR"/>
              </w:rPr>
              <w:t>: Votre offre comportait une société non ressortissante d’un des États membres de l'UE ou des pays et territoires des régions couvertes et/ou autorisées par le règlement ou autres instruments applicables au programme au titre duquel le marché est financé:]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FED</w:t>
            </w:r>
            <w:r>
              <w:rPr>
                <w:rFonts w:cs="Times New Roman" w:ascii="Times New Roman" w:hAnsi="Times New Roman"/>
                <w:lang w:val="fr-FR"/>
              </w:rPr>
              <w:t>: Votre offre comportait une société/sous-traitant qui n'est pas établi /ne réside pas  dans un des pays ACP, dans un des Etats membres de l’Union européenne ou dans un pays ou un territoire autorisé par l'accord de partenariat ACP -CE , tel au titre duquel le marché est financé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La garantie de soumission requise n’a pas été joint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capacité économique et financière (la capacité économique et financière de votre consortium) ne satisfait pas au(x) critère(s) &lt;a/b/…&gt; stipulés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capacité professionnelle (la capacité professionnelle de votre consortium) ne satisfait pas au(x) critère(s) &lt;a/b/…&gt; stipulés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capacité technique (la capacité technique de votre consortium) ne satisfait pas au(x) critère(s) &lt;a/b/…&gt; stipulés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offre technique ne satisfait pas aux règles d’origine stipulées dans le dossier d’appel d’offr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offre technique n’est pas en accord avec les aspects suivants des prescriptions technique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offre financière excède le budget maximal alloué au marché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fr-FR"/>
              </w:rPr>
              <w:t>Votre offre n’est pas la moins chère des offres techniquement conformes.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color w:val="000000"/>
          <w:spacing w:val="-2"/>
          <w:lang w:val="fr-FR"/>
        </w:rPr>
        <w:t>Pour votre information, le marché a été attribué à &lt;nom de l’attributaire&gt; pour un montant de &lt;montant EUR ou Monnaie nationale &gt;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color w:val="000000"/>
          <w:spacing w:val="-2"/>
          <w:lang w:val="fr-FR"/>
        </w:rPr>
        <w:t xml:space="preserve">Nous attirons votre attention sur l'existence des recours légaux repris au point 2.4.15 du Guide pratique des procédures contractuelles dans le cadre des actions extérieures de l'Union européenne,  qui sont à votre disposition et par lesquels vous pouvez contester la présente décision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color w:val="000000"/>
          <w:spacing w:val="-2"/>
          <w:lang w:val="fr-FR"/>
        </w:rPr>
        <w:t>Bien que nous n'ayons pas eu l'opportunité de recourir à vos services nous espérons que vous continuerez à témoigner un intérêt actif pour nos initiative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color w:val="000000"/>
          <w:spacing w:val="-2"/>
          <w:lang w:val="fr-FR"/>
        </w:rPr>
        <w:t>[</w:t>
      </w:r>
      <w:r>
        <w:rPr>
          <w:rFonts w:cs="Times New Roman" w:ascii="Times New Roman" w:hAnsi="Times New Roman"/>
          <w:color w:val="000000"/>
          <w:spacing w:val="-2"/>
          <w:highlight w:val="lightGray"/>
          <w:lang w:val="fr-FR"/>
        </w:rPr>
        <w:t>La garantie de soumission en version originale vous est remboursée par la présente</w:t>
      </w:r>
      <w:r>
        <w:rPr>
          <w:rFonts w:cs="Times New Roman" w:ascii="Times New Roman" w:hAnsi="Times New Roman"/>
          <w:color w:val="000000"/>
          <w:spacing w:val="-2"/>
          <w:lang w:val="fr-FR"/>
        </w:rPr>
        <w:t>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  <w:spacing w:val="-2"/>
          <w:lang w:val="fr-BE"/>
        </w:rPr>
      </w:pPr>
      <w:r>
        <w:rPr>
          <w:rFonts w:cs="Times New Roman" w:ascii="Times New Roman" w:hAnsi="Times New Roman"/>
          <w:color w:val="000000"/>
          <w:spacing w:val="-2"/>
          <w:lang w:val="fr-FR"/>
        </w:rPr>
        <w:t>Je vous prie d’agréer, &lt; Madame / Monsieur &gt;, l’expression de ma considération distingué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color w:val="000000"/>
          <w:spacing w:val="-2"/>
          <w:lang w:val="fr-FR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040" w:hanging="0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Nom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b w:val="false"/>
        <w:szCs w:val="18"/>
        <w:lang w:val="fr-FR"/>
      </w:rPr>
      <w:t>2013.1</w:t>
    </w:r>
    <w:r>
      <w:rPr>
        <w:rFonts w:cs="Times New Roman" w:ascii="Times New Roman" w:hAnsi="Times New Roman"/>
        <w:lang w:val="fr-BE"/>
      </w:rPr>
      <w:tab/>
    </w:r>
    <w:r>
      <w:rPr>
        <w:rFonts w:cs="Times New Roman" w:ascii="Times New Roman" w:hAnsi="Times New Roman"/>
        <w:b w:val="false"/>
        <w:lang w:val="fr-B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2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 xml:space="preserve"> sur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2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FILENAM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input.doc</w:t>
    </w:r>
    <w:r>
      <w:rPr>
        <w:b w:val="false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rFonts w:cs="Times New Roman" w:ascii="Times New Roman" w:hAnsi="Times New Roman"/>
        <w:b w:val="false"/>
        <w:szCs w:val="18"/>
        <w:lang w:val="fr-FR"/>
      </w:rPr>
      <w:t>2013.1</w:t>
    </w:r>
    <w:r>
      <w:rPr>
        <w:rFonts w:cs="Times New Roman" w:ascii="Times New Roman" w:hAnsi="Times New Roman"/>
        <w:lang w:val="fr-BE"/>
      </w:rPr>
      <w:tab/>
    </w:r>
    <w:r>
      <w:rPr>
        <w:rFonts w:cs="Times New Roman" w:ascii="Times New Roman" w:hAnsi="Times New Roman"/>
        <w:b w:val="false"/>
        <w:lang w:val="fr-B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 xml:space="preserve"> sur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2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FILENAM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input.doc</w:t>
    </w:r>
    <w:r>
      <w:rPr>
        <w:b w:val="false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  <w:tab w:val="right" w:pos="8789" w:leader="none"/>
      </w:tabs>
      <w:spacing w:before="60" w:after="6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16:00Z</dcterms:created>
  <dc:creator>Annick Devillé</dc:creator>
  <dc:description/>
  <cp:keywords/>
  <dc:language>en-US</dc:language>
  <cp:lastModifiedBy>DUBOIS Laurence (DEVCO)</cp:lastModifiedBy>
  <cp:lastPrinted>2013-01-17T13:59:00Z</cp:lastPrinted>
  <dcterms:modified xsi:type="dcterms:W3CDTF">2013-03-22T14:44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222251695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