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&lt; Sur papier à en-tête du pouvoir adjudicateur &gt;</w:t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Date &gt;</w:t>
      </w:r>
    </w:p>
    <w:p>
      <w:pPr>
        <w:pStyle w:val="Normal"/>
        <w:ind w:hanging="11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Chef de file &gt;</w:t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Adresse 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otre réf.: &lt; Référence de publication &gt; / &lt; n° de la lettre 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Madame/Monsieur &gt;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&lt; Intitulé du marché &gt;, &lt; Lieu(x) d’exécution &gt;, [&lt;Numéro et intitulé du lot&gt;]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Je vous remercie de votre récente candidature au marché susmentionné. J'ai néanmoins le regret de vous informer que celle-ci n’a pas été retenue lors de l’établissement de la liste restreinte de candidats invités à présenter une offre détaillée, pour le(s) motif(s) suivant(s)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fr-FR"/>
        </w:rPr>
        <w:t>[Supprimer les lignes qui ne s’appliquent pas]</w:t>
      </w:r>
    </w:p>
    <w:p>
      <w:pPr>
        <w:pStyle w:val="Normal"/>
        <w:numPr>
          <w:ilvl w:val="0"/>
          <w:numId w:val="5"/>
        </w:numPr>
        <w:ind w:left="357" w:hanging="357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’est pas parvenue dans les délais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'a pas respecté le formulaire type de candidature et/ou ses instructions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comprenait une entité juridique qui n’avait la nationalité d’aucun des pays éligibles indiqués au point 11 de l'avis de marché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e satisfait pas au(x) critère(s) de capacité économique et financière (en particulier, &lt; le(s) critère(s) 1a/1b/… &gt;)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e satisfait pas au(x) critère(s) de capacité professionnelle (en particulier, &lt; le(s) critère(s) 2a/2b/… &gt;)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e satisfait pas au(x) critère(s) de capacité technique (en particulier, &lt; le(s) critère(s) 3a/3b/… &gt;)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autre raison, à préciser, comme le fait que votre candidature semble donner lieu à un conflit d'intérêts, en raison de votre participation antérieure au projet &gt;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our votre information, &lt; nombre de candidatures &gt; candidatures ont été reçues à la suite de cet avis de marché, parmi lesquelles &lt; nombre de candidatures sélectionnées &gt; ont été retenues. La liste restreinte est publiée à l'adresse internet suivante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https://webgate.ec.europa.eu/europeaid/online-services/index.cfm?do=publi.welcome</w:t>
        </w:r>
      </w:hyperlink>
      <w:r>
        <w:rPr>
          <w:rFonts w:cs="Times New Roman" w:ascii="Times New Roman" w:hAnsi="Times New Roman"/>
          <w:sz w:val="22"/>
          <w:szCs w:val="22"/>
          <w:lang w:val="fr-FR"/>
        </w:rPr>
        <w:t>).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pacing w:val="-2"/>
          <w:lang w:val="fr-FR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fr-FR"/>
        </w:rPr>
        <w:t>Nous attirons votre attention sur l'existence des recours légaux mentionnés au point 2.4.15 du Guide pratique, qui sont à votre disposition et par lesquels vous pouvez contester la présente décision</w:t>
      </w:r>
      <w:r>
        <w:rPr>
          <w:rFonts w:cs="Times New Roman" w:ascii="Times New Roman" w:hAnsi="Times New Roman"/>
          <w:color w:val="000000"/>
          <w:spacing w:val="-2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w:t xml:space="preserve">Bien que nous n’ayons pas pu donner une suite favorable à votre candidature au marché susmentionné, nous espérons que vous continuerez à participer aux appels d'offres régulièrement lancés dans le cadre des différents programmes d'aide extérieure financés par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[l'UE]/[le FED] et </w:t>
      </w:r>
      <w:r>
        <w:rPr>
          <w:rFonts w:cs="Times New Roman" w:ascii="Times New Roman" w:hAnsi="Times New Roman"/>
          <w:sz w:val="22"/>
          <w:szCs w:val="22"/>
          <w:lang w:val="fr-FR" w:eastAsia="en-US"/>
        </w:rPr>
        <w:t>vous prions d'agréer, &lt;Madame/Monsieur&gt;, l'expression de ma considération distinguée.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Nom &gt;</w:t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13.1.rev</w:t>
    </w:r>
    <w:r>
      <w:rPr>
        <w:rFonts w:cs="Times New Roman" w:ascii="Times New Roman" w:hAnsi="Times New Roman"/>
        <w:b/>
        <w:sz w:val="18"/>
        <w:szCs w:val="18"/>
        <w:lang w:val="fr-FR"/>
      </w:rPr>
      <w:tab/>
    </w:r>
    <w:r>
      <w:rPr>
        <w:rFonts w:cs="Times New Roman" w:ascii="Times New Roman" w:hAnsi="Times New Roman"/>
        <w:sz w:val="18"/>
        <w:szCs w:val="18"/>
        <w:lang w:val="fr-FR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  <w:lang w:val="fr-BE"/>
      </w:rPr>
      <w:t>dr7_letter_noshort_restr_f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i/>
        <w:i/>
        <w:sz w:val="16"/>
        <w:lang w:val="fr-FR"/>
      </w:rPr>
    </w:pPr>
    <w:r>
      <w:rPr>
        <w:b/>
        <w:i/>
        <w:sz w:val="16"/>
        <w:lang w:val="fr-FR"/>
      </w:rPr>
      <w:t>Lettre aux candidats non retenus</w:t>
    </w:r>
  </w:p>
  <w:p>
    <w:pPr>
      <w:pStyle w:val="Header"/>
      <w:spacing w:before="0" w:after="0"/>
      <w:jc w:val="center"/>
      <w:rPr/>
    </w:pPr>
    <w:r>
      <w:rPr>
        <w:i/>
        <w:sz w:val="16"/>
        <w:lang w:val="fr-FR"/>
      </w:rPr>
      <w:t xml:space="preserve">Diffusion restreinte au pouvoir adjudicateur et au destinataire en raison de la protection de l’individu et de la vie privée, ainsi que du secret commercial et industri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6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3"/>
      </w:numPr>
      <w:ind w:left="360" w:hanging="360"/>
    </w:pPr>
    <w:rPr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gate.ec.europa.eu/europeaid/online-services/index.cfm?do=publi.welc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08:00Z</dcterms:created>
  <dc:creator>Obhi Chatterjee</dc:creator>
  <dc:description/>
  <cp:keywords/>
  <dc:language>en-US</dc:language>
  <cp:lastModifiedBy>DUBOIS Laurence (DEVCO)</cp:lastModifiedBy>
  <cp:lastPrinted>2013-02-21T10:24:00Z</cp:lastPrinted>
  <dcterms:modified xsi:type="dcterms:W3CDTF">2013-08-08T09:12:00Z</dcterms:modified>
  <cp:revision>5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