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24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widowControl/>
        <w:spacing w:before="24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ECTION 4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ÈLE 4.1 </w:t>
        <w:br/>
        <w:br/>
        <w:t>INFORMATION GÉNÉRALE SUR LE SOUMISSIONNAIRE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m de la société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dresse officielle 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</w:t>
        <w:br/>
        <w:t>Téléphone ................ Télécopie...................... Telex..............Messagerie…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ms et nationalités des principaux directeurs et associé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ype de société </w:t>
        <w:br/>
        <w:t xml:space="preserve">(personne physique, 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artnership</w:t>
      </w:r>
      <w:r>
        <w:rPr>
          <w:rFonts w:cs="Times New Roman" w:ascii="Times New Roman" w:hAnsi="Times New Roman"/>
          <w:sz w:val="22"/>
          <w:szCs w:val="22"/>
          <w:lang w:val="fr-FR"/>
        </w:rPr>
        <w:t>, société anonyme, etc.)</w:t>
        <w:br/>
        <w:t>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escription de la société (par ex. entrepreneur général de génie civil)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ationalité de la société 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Nombre d’années d’expérience comme entrepreneur </w:t>
        <w:br/>
        <w:t>- dans son pays ......................</w:t>
        <w:br/>
        <w:t>- à l’international 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étails d’enregistrement .......................................................................</w:t>
        <w:br/>
        <w:t>............................................................................................................</w:t>
        <w:br/>
        <w:t>veuillez joindre une copie du certificat d’enregistrement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articipations dans la société</w:t>
        <w:br/>
        <w:t>Parts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Nom(s) et adresse(s) des sociétés liées pour la réalisation du projet et statut (filiale, sous-traitant..):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 la société est une filiale, quelle sera l’implication, si elle existe, de la société mère dans le proje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Les sociétés étrangères doivent indiquer si elles sont établies ou non dans le pays du </w:t>
      </w:r>
      <w:r>
        <w:rPr>
          <w:rFonts w:cs="Times New Roman" w:ascii="Times New Roman" w:hAnsi="Times New Roman"/>
          <w:sz w:val="22"/>
          <w:szCs w:val="22"/>
        </w:rPr>
        <w:t>pouvoir adjudicateur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conformément au droit applicable (Pour information seulement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</w:rPr>
        <w:t>Date:</w:t>
        <w:tab/>
        <w:t>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4:00Z</dcterms:created>
  <dc:creator>santofi</dc:creator>
  <dc:description/>
  <cp:keywords/>
  <dc:language>en-US</dc:language>
  <cp:lastModifiedBy>DUBOIS Laurence (DEVCO)</cp:lastModifiedBy>
  <cp:lastPrinted>2013-01-25T15:19:00Z</cp:lastPrinted>
  <dcterms:modified xsi:type="dcterms:W3CDTF">2013-03-22T14:48:00Z</dcterms:modified>
  <cp:revision>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