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ODÈLE 4.2  </w:t>
        <w:br/>
        <w:t xml:space="preserve">DESCRIPTIF DE L’ORGANISATION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fr-FR"/>
        </w:rPr>
      </w:pPr>
      <w:r>
        <w:rPr>
          <w:rFonts w:cs="Times New Roman"/>
          <w:i/>
          <w:color w:val="000000"/>
          <w:sz w:val="24"/>
          <w:szCs w:val="24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euillez donner par après le descriptif de l’organisation de votre société en montrant la position des directeurs, du personnel principal et leurs fo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ind w:left="1440" w:hanging="144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Date :</w:t>
        <w:tab/>
        <w:t>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rStyle w:val="PageNumber"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4:00Z</dcterms:created>
  <dc:creator>santofi</dc:creator>
  <dc:description/>
  <cp:keywords/>
  <dc:language>en-US</dc:language>
  <cp:lastModifiedBy>DUBOIS Laurence (DEVCO)</cp:lastModifiedBy>
  <cp:lastPrinted>2013-01-25T15:20:00Z</cp:lastPrinted>
  <dcterms:modified xsi:type="dcterms:W3CDTF">2013-03-22T14:48:00Z</dcterms:modified>
  <cp:revision>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