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961"/>
        <w:gridCol w:w="3686"/>
      </w:tblGrid>
      <w:tr>
        <w:trPr>
          <w:trHeight w:val="55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 xml:space="preserve">Marchés de travaux – appels d’offres restreints 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contract prior information not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1_priorinfo_fr.pdf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highlight w:val="lightGray"/>
              </w:rPr>
              <w:t>DR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Contract not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highlight w:val="lightGray"/>
              </w:rPr>
              <w:t>dr2_contractnotice_restr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Standart application for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3_applform_restr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Long Li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4_longlist_restr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Shortlist Rep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5_shortlist_report_restr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Shortlist not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6_shortlist_notice_restr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Letter to candidates who have not been short liste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7_letter_noshortlist_restr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R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Standart tender dossier 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highlight w:val="green"/>
                <w:lang w:val="nl-NL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nl-N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OLUME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tion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8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Letter of invitation to tend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8a_invit_restr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8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Instructions to tendere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8b_itt_restr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tion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der For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de-DE"/>
              </w:rPr>
              <w:t>d4c_tenderform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tion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der Guarante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d4d_tenderguarantee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tion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8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 xml:space="preserve">Technical Offer Questionnair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dr8d_techofferquestion_restr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DR8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highlight w:val="lightGray"/>
                <w:lang w:val="en-GB"/>
              </w:rPr>
              <w:t>Technical Offer Form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highlight w:val="lightGray"/>
                <w:lang w:val="de-DE"/>
              </w:rPr>
              <w:t>dr8e_techofferform_restr_fr.doc</w:t>
            </w:r>
          </w:p>
        </w:tc>
      </w:tr>
      <w:tr>
        <w:trPr>
          <w:trHeight w:val="48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j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 account notification for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d4j1_fif_fr.pdf</w:t>
            </w:r>
          </w:p>
        </w:tc>
      </w:tr>
      <w:tr>
        <w:trPr>
          <w:trHeight w:val="48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j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al Entity File (individual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d4j2_lefind_fr.pdf</w:t>
            </w:r>
          </w:p>
        </w:tc>
      </w:tr>
      <w:tr>
        <w:trPr>
          <w:trHeight w:val="48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j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egal Entity File (private companie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d4j3_lefcompany_fr.pdf</w:t>
            </w:r>
          </w:p>
        </w:tc>
      </w:tr>
      <w:tr>
        <w:trPr>
          <w:trHeight w:val="48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j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egal Entity File (public bodie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d4j4_lefpublic_fr.pdf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tion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nistrative Compliance Gri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d4l_admingrid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ion Gri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d4m_evalgrid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OLUME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ft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d4n_contract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aft contract: Special Condition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4o_specialconditions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aft contract: General Condition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4p_annexgc_fr.pdf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q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financing Guarante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4q_prefinanceguarantee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ance Guarante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pt-PT"/>
              </w:rPr>
              <w:t>d4r_perfguarantee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ention Guarante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4s_retentionguarantee_fr.doc</w:t>
            </w:r>
          </w:p>
        </w:tc>
      </w:tr>
      <w:tr>
        <w:trPr>
          <w:trHeight w:val="572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x and Custom Arrangement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fr-FR"/>
              </w:rPr>
              <w:t>d4t_taxcustomarrangements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OLUME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chnical Specification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pl-PL"/>
              </w:rPr>
              <w:t>d4u_techspec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OLUME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cial Interpretative No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sv-SE"/>
              </w:rPr>
              <w:t>d4v_finoffer_4.1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inancial Offer Lump Sum Contrac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pl-PL"/>
              </w:rPr>
              <w:t>d4w_finoffer_4.2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inancial Offer Unit Price Contrac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sv-SE"/>
              </w:rPr>
              <w:t>d4x_finoffer_4.3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v-SE"/>
              </w:rPr>
            </w:pPr>
            <w:r>
              <w:rPr>
                <w:rFonts w:cs="Times New Roman" w:ascii="Times New Roman" w:hAnsi="Times New Roman"/>
                <w:b/>
                <w:lang w:val="sv-S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OLUME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4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Drawing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4y_designdrawing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der opening checkli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5_openchecklist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der opening rep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6_openreport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ion rep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7_evalreport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er to unsuccessful tendere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8_letterunsuccessful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8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ification lett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GB"/>
              </w:rPr>
              <w:t>d8a_notifletter_works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9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 award not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9_awardnotice_fr.pdf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or assessment for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10_assessment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endum to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11_addendum_fr.doc</w:t>
            </w:r>
          </w:p>
        </w:tc>
      </w:tr>
      <w:tr>
        <w:trPr>
          <w:trHeight w:val="5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get modifica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d12_budgetmodif_fr.xl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  <w:tab w:val="right" w:pos="9214" w:leader="none"/>
      </w:tabs>
      <w:spacing w:before="0" w:after="0"/>
      <w:ind w:right="5" w:hanging="0"/>
      <w:rPr>
        <w:rStyle w:val="PageNumber"/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9214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fr-BE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fr-BE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fr-BE"/>
    </w:rPr>
  </w:style>
  <w:style w:type="character" w:styleId="FooterChar">
    <w:name w:val="Footer Char"/>
    <w:qFormat/>
    <w:rPr>
      <w:sz w:val="22"/>
      <w:szCs w:val="22"/>
      <w:lang w:val="fr-B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38:00Z</dcterms:created>
  <dc:creator>DUBOIS Laurence (DEVCO)</dc:creator>
  <dc:description/>
  <cp:keywords/>
  <dc:language>en-US</dc:language>
  <cp:lastModifiedBy>BOUCARD Damien (DEVCO)</cp:lastModifiedBy>
  <cp:lastPrinted>2013-05-21T11:19:00Z</cp:lastPrinted>
  <dcterms:modified xsi:type="dcterms:W3CDTF">2013-07-26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