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&lt; Sur papier à en-tête du pouvoir adjudicateur &gt;</w:t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Date &gt;</w:t>
      </w:r>
    </w:p>
    <w:p>
      <w:pPr>
        <w:pStyle w:val="Normal"/>
        <w:ind w:hanging="11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Chef de file &gt;</w:t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Adresse 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tre réf.: &lt; Référence de publication &gt; / &lt; n° de la lettre 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Madame / Monsieur &gt;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&lt; Intitulé du marché &gt;, &lt; Lieu(x) d’exécution &gt;, [&lt;Numéro et intitulé du lot&gt;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Je vous remercie de votre récente candidature suite à l’appel d’offres sus référencé. J'ai néanmoins le regret de vous informer que celle-ci n’a pas été retenue pour le(s) motif(s) suivant(s)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fr-FR"/>
        </w:rPr>
        <w:t>Supprimer les lignes qui ne sont pas d’application]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’est pas parvenue dans les délais.</w:t>
      </w:r>
    </w:p>
    <w:p>
      <w:pPr>
        <w:pStyle w:val="Normal"/>
        <w:numPr>
          <w:ilvl w:val="0"/>
          <w:numId w:val="8"/>
        </w:numPr>
        <w:spacing w:before="0" w:after="80"/>
        <w:ind w:left="357" w:hanging="357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'a pas respecté le formulaire de candidature standard et/ou ses instructions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comprenait une entité juridique dont la nationalité n'appartenait à aucun des pays éligibles figurant au point 11 de l'avis de marché.</w:t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économique et financière (en particulier, &lt; le(s) critère(s) 1a/1b/… &gt;).</w:t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professionnelle (en particulier, &lt; le(s) critère(s) 2a/2b/… &gt;).</w:t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Votre candidature ne satisfait pas au(x) critère(s) de capacité technique (en particulier, &lt; le(s) critère(s) 3a/3b/… &gt;).</w:t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&lt; autre raison, à préciser, comme le fait que votre candidature semble donner lieu à conflit d'intérêts, en raison de votre participation antérieure au projet 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ur votre information, &lt; nombre de candidatures &gt; candidatures ont été reçues suite à cet avis de marché, parmi lesquelles &lt; nombre de candidatures sélectionnées &gt; ont été retenues. La liste restreinte est publiée à l'adresse Internet suivante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rFonts w:cs="Times New Roman" w:ascii="Times New Roman" w:hAnsi="Times New Roman"/>
          <w:sz w:val="22"/>
          <w:szCs w:val="22"/>
          <w:lang w:val="fr-FR"/>
        </w:rPr>
        <w:t>)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fr-FR"/>
        </w:rPr>
        <w:t>Nous attirons votre attention sur l'existence des recours légaux repris au point 2.4.15 du Guide pratique des procédures contractuelles dans le cadre des actions extérieures de l'Union européenne,  qui sont à votre disposition et par lesquels vous pouvez contester la présente décision</w:t>
      </w:r>
      <w:r>
        <w:rPr>
          <w:rFonts w:cs="Times New Roman" w:ascii="Times New Roman" w:hAnsi="Times New Roman"/>
          <w:color w:val="000000"/>
          <w:spacing w:val="-2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 xml:space="preserve">En espérant que vous continuerez à participer aux appels d'offres régulièrement lancés dans le cadre des différents programmes d'aide extérieure financés par </w:t>
      </w:r>
      <w:r>
        <w:rPr>
          <w:rFonts w:cs="Times New Roman" w:ascii="Times New Roman" w:hAnsi="Times New Roman"/>
          <w:sz w:val="22"/>
          <w:szCs w:val="22"/>
          <w:lang w:val="fr-FR"/>
        </w:rPr>
        <w:t>[l'UE]/[le FED]</w:t>
      </w:r>
      <w:r>
        <w:rPr>
          <w:rFonts w:cs="Times New Roman" w:ascii="Times New Roman" w:hAnsi="Times New Roman"/>
          <w:sz w:val="22"/>
          <w:szCs w:val="22"/>
          <w:lang w:val="fr-FR" w:eastAsia="en-US"/>
        </w:rPr>
        <w:t>, je vous prie d'agréer, &lt; Madame / Monsieur &gt;, l'expression de ma considération distingué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&lt; Nom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</w:r>
    <w:r>
      <w:rPr>
        <w:rFonts w:cs="Times New Roman" w:ascii="Times New Roman" w:hAnsi="Times New Roman"/>
        <w:b/>
        <w:sz w:val="18"/>
        <w:szCs w:val="18"/>
        <w:lang w:val="fr-FR"/>
      </w:rPr>
      <w:tab/>
    </w:r>
    <w:r>
      <w:rPr>
        <w:rFonts w:cs="Times New Roman" w:ascii="Times New Roman" w:hAnsi="Times New Roman"/>
        <w:sz w:val="18"/>
        <w:szCs w:val="18"/>
        <w:lang w:val="fr-FR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i/>
        <w:i/>
        <w:sz w:val="16"/>
        <w:lang w:val="fr-FR"/>
      </w:rPr>
    </w:pPr>
    <w:r>
      <w:rPr>
        <w:b/>
        <w:i/>
        <w:sz w:val="16"/>
        <w:lang w:val="fr-FR"/>
      </w:rPr>
      <w:t>Lettre aux soumissionnaires non retenus</w:t>
    </w:r>
  </w:p>
  <w:p>
    <w:pPr>
      <w:pStyle w:val="Header"/>
      <w:spacing w:before="0" w:after="0"/>
      <w:jc w:val="center"/>
      <w:rPr/>
    </w:pPr>
    <w:r>
      <w:rPr>
        <w:b/>
        <w:i/>
        <w:sz w:val="16"/>
        <w:lang w:val="fr-FR"/>
      </w:rPr>
      <w:t>Diffusion restreinte</w:t>
    </w:r>
    <w:r>
      <w:rPr>
        <w:i/>
        <w:sz w:val="16"/>
        <w:lang w:val="fr-FR"/>
      </w:rPr>
      <w:t xml:space="preserve"> au pouvoir adjudicateur et au destinataire en raison de la protection de l’individu et de la vie privée et du secret commercial et industri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  <w:ind w:left="360" w:hanging="360"/>
    </w:pPr>
    <w:rPr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gate.ec.europa.eu/europeaid/online-services/index.cfm?do=publi.welc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4:00Z</dcterms:created>
  <dc:creator>Obhi Chatterjee</dc:creator>
  <dc:description/>
  <cp:keywords/>
  <dc:language>en-US</dc:language>
  <cp:lastModifiedBy>DUBOIS Laurence (DEVCO)</cp:lastModifiedBy>
  <cp:lastPrinted>2013-01-21T09:58:00Z</cp:lastPrinted>
  <dcterms:modified xsi:type="dcterms:W3CDTF">2013-03-22T14:15:00Z</dcterms:modified>
  <cp:revision>3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