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tbl>
      <w:tblPr>
        <w:tblW w:w="5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1417"/>
      </w:tblGrid>
      <w:tr>
        <w:trPr>
          <w:cantSplit w:val="true"/>
        </w:trPr>
        <w:tc>
          <w:tcPr>
            <w:tcW w:w="43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ntuação máxima</w:t>
            </w:r>
          </w:p>
        </w:tc>
      </w:tr>
      <w:tr>
        <w:trPr>
          <w:cantSplit w:val="true"/>
        </w:trPr>
        <w:tc>
          <w:tcPr>
            <w:tcW w:w="439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ganização e metodologi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9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ceção ger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439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tratégi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cantSplit w:val="true"/>
        </w:trPr>
        <w:tc>
          <w:tcPr>
            <w:tcW w:w="439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unção de apoio e participação de todos os membros do consórcio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439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Calendário das atividades, incluindo o número de </w:t>
            </w:r>
            <w:r>
              <w:rPr/>
              <w:t>dias de trabalho dos peritos proposto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439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92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ntuação total no que respeita à Organização e metodologia</w:t>
            </w:r>
          </w:p>
        </w:tc>
        <w:tc>
          <w:tcPr>
            <w:tcW w:w="1417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</w:t>
            </w:r>
          </w:p>
        </w:tc>
      </w:tr>
      <w:tr>
        <w:trPr>
          <w:cantSplit w:val="true"/>
        </w:trPr>
        <w:tc>
          <w:tcPr>
            <w:tcW w:w="43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9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ritos principai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9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&lt;Perito principal 1&gt; (Máximo 20 pontos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9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bilitações e competência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439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riência profissional ger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439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riência profissional específic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43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9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&lt;Perito principal 2&gt; (Máximo 10 pontos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9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bilitações e competência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9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riência profissional ger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439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riência profissional específic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43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9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&lt;Perito principal 3&gt; (Máximo 5 pontos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9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bilitações e competência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riência profissional ger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riência profissional específic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43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9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&lt;Perito principal 4&gt; (Máximo 5 pontos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9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bilitações e competência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riência profissional ger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39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riência profissional específic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439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92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ntuação total dos peritos principais</w:t>
            </w:r>
          </w:p>
        </w:tc>
        <w:tc>
          <w:tcPr>
            <w:tcW w:w="1417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</w:t>
            </w:r>
          </w:p>
        </w:tc>
      </w:tr>
      <w:tr>
        <w:trPr>
          <w:cantSplit w:val="true"/>
        </w:trPr>
        <w:tc>
          <w:tcPr>
            <w:tcW w:w="43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9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ntuação global tota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shd w:fill="FFFF00" w:val="clear"/>
        <w:spacing w:before="0" w:after="120"/>
        <w:jc w:val="both"/>
        <w:rPr/>
      </w:pPr>
      <w:r>
        <w:rPr>
          <w:sz w:val="22"/>
          <w:szCs w:val="22"/>
        </w:rPr>
        <w:t>Como utilizar a presente grelha de avaliação:</w:t>
      </w:r>
      <w:r>
        <w:rPr>
          <w:i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as categorias</w:t>
      </w:r>
      <w:r>
        <w:rPr>
          <w:i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a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utilizar para avaliar a Organização e metodologia (ou seja, a conceção geral, a estratégia, a função de apoio, a participação dos membros do consórcio e o calendário das atividades, incluindo o número de dias de trabalho dos peritos proposto) e cada um dos peritos principais (ou seja, as qualificações e competências, a experiência profissional geral e a experiência profissional específica) podem, se necessário, ser alteradas, devendo a repartição da pontuação ser adaptada em função dos requisitos aplicáveis ao processo de concurso específico.</w:t>
      </w:r>
    </w:p>
    <w:p>
      <w:pPr>
        <w:pStyle w:val="Header"/>
        <w:shd w:fill="FFFF00" w:val="clear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O número de peritos principais deve corresponder ao número de perfis de peritos principais indicados nas condições de referência, não podendo exceder um total de 4 peritos principais. A pontuação total dos peritos principais não deve ultrapassar 40 %.</w:t>
      </w:r>
    </w:p>
    <w:p>
      <w:pPr>
        <w:pStyle w:val="Header"/>
        <w:shd w:fill="FFFF00" w:val="clear"/>
        <w:spacing w:before="0" w:after="120"/>
        <w:jc w:val="both"/>
        <w:rPr/>
      </w:pPr>
      <w:r>
        <w:rPr>
          <w:sz w:val="22"/>
          <w:szCs w:val="22"/>
        </w:rPr>
        <w:t xml:space="preserve">É de referir que caso </w:t>
      </w:r>
      <w:r>
        <w:rPr>
          <w:b/>
          <w:sz w:val="22"/>
          <w:szCs w:val="22"/>
        </w:rPr>
        <w:t>não</w:t>
      </w:r>
      <w:r>
        <w:rPr>
          <w:sz w:val="22"/>
          <w:szCs w:val="22"/>
        </w:rPr>
        <w:t xml:space="preserve"> sejam exigidas declarações de exclusividade e de disponibilidade dos peritos principais, a grelha de avaliação terá de ser adaptada. A pontuação total deverá continuar a ser de 100.</w:t>
      </w:r>
    </w:p>
    <w:p>
      <w:pPr>
        <w:pStyle w:val="Header"/>
        <w:shd w:fill="FFFF00" w:val="clear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A comissão de avaliação deve avaliar as propostas com base na pontuação máxima comunicada aos proponentes através do presente formulário. A pontuação máxima não pode ser alterada após a data</w:t>
        <w:noBreakHyphen/>
        <w:t>limite para notificação de eventuais esclarecimentos aos proponentes potenciais.</w:t>
      </w:r>
    </w:p>
    <w:p>
      <w:pPr>
        <w:pStyle w:val="Header"/>
        <w:shd w:fill="FFFF00" w:val="clear"/>
        <w:spacing w:before="0" w:after="120"/>
        <w:jc w:val="both"/>
        <w:rPr/>
      </w:pPr>
      <w:r>
        <w:rPr>
          <w:b/>
          <w:bCs/>
          <w:sz w:val="22"/>
          <w:szCs w:val="22"/>
        </w:rPr>
        <w:t>O texto evidenciado na versão final da grelha de avaliação relativa a um processo de concurso específico deve ser apagado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106" w:footer="52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b/>
        <w:sz w:val="20"/>
      </w:rPr>
      <w:t>NB</w:t>
    </w:r>
    <w:r>
      <w:rPr>
        <w:sz w:val="20"/>
      </w:rPr>
      <w:t xml:space="preserve"> Só serão admitidas à fase da avaliação financeira as propostas que atinjam, pelo menos, uma pontuação média de 80 pontos.</w:t>
    </w:r>
  </w:p>
  <w:p>
    <w:pPr>
      <w:pStyle w:val="Footer"/>
      <w:tabs>
        <w:tab w:val="clear" w:pos="4153"/>
        <w:tab w:val="right" w:pos="8306" w:leader="none"/>
      </w:tabs>
      <w:rPr>
        <w:sz w:val="18"/>
        <w:szCs w:val="18"/>
      </w:rPr>
    </w:pPr>
    <w:r>
      <w:rPr>
        <w:b/>
        <w:sz w:val="18"/>
        <w:szCs w:val="18"/>
      </w:rPr>
      <w:t>2013.1.rev</w:t>
    </w:r>
    <w:r>
      <w:rPr>
        <w:sz w:val="18"/>
        <w:szCs w:val="18"/>
      </w:rPr>
      <w:tab/>
      <w:t xml:space="preserve">Pá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Footer"/>
      <w:tabs>
        <w:tab w:val="clear" w:pos="4153"/>
        <w:tab w:val="right" w:pos="8306" w:leader="none"/>
      </w:tabs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GRELHA DE AVALIAÇÃO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PT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5:54:00Z</dcterms:created>
  <dc:creator>silvajq</dc:creator>
  <dc:description/>
  <cp:keywords/>
  <dc:language>en-US</dc:language>
  <cp:lastModifiedBy>BOUCARD Damien (DEVCO)</cp:lastModifiedBy>
  <cp:lastPrinted>2013-04-15T11:55:00Z</cp:lastPrinted>
  <dcterms:modified xsi:type="dcterms:W3CDTF">2013-08-01T09:20:00Z</dcterms:modified>
  <cp:revision>3</cp:revision>
  <dc:subject/>
  <dc:title>Weight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063092991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