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lang w:val="pt-PT"/>
        </w:rPr>
        <w:t xml:space="preserve">Documento de divulgação </w:t>
      </w:r>
      <w:r>
        <w:rPr>
          <w:b/>
          <w:lang w:val="pt-PT"/>
        </w:rPr>
        <w:t>a publicar anualmente</w:t>
      </w:r>
      <w:r>
        <w:rPr>
          <w:lang w:val="pt-PT"/>
        </w:rPr>
        <w:t xml:space="preserve"> </w:t>
        <w:br/>
        <w:t>Obrigatório para todos os contratos de subvenção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88900</wp:posOffset>
                </wp:positionV>
                <wp:extent cx="9156700" cy="387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6600" cy="38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7pt" to="717.95pt,10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lang w:val="pt-PT"/>
        </w:rPr>
        <w:t>CONTRATOS DE SUBVENÇÃO CELEBRADOS DURANTE &lt;mês/ano&gt;</w:t>
      </w:r>
    </w:p>
    <w:p>
      <w:pPr>
        <w:pStyle w:val="Normal"/>
        <w:rPr>
          <w:rStyle w:val="StrongEmphasis"/>
          <w:sz w:val="22"/>
          <w:lang w:val="pt-P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9029700" cy="1206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9880" cy="12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710.95pt,11.9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Blockquote"/>
        <w:ind w:left="2694" w:right="4" w:hanging="2694"/>
        <w:jc w:val="both"/>
        <w:rPr>
          <w:sz w:val="22"/>
          <w:szCs w:val="24"/>
          <w:lang w:val="pt-PT"/>
        </w:rPr>
      </w:pPr>
      <w:r>
        <w:rPr>
          <w:b/>
          <w:szCs w:val="24"/>
          <w:lang w:val="pt-PT"/>
        </w:rPr>
        <w:t>FONTE DE FINANCIAMENTO:</w:t>
        <w:tab/>
        <w:t>&lt;rubrica orçamental/FED&gt;</w:t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5875</wp:posOffset>
                </wp:positionV>
                <wp:extent cx="9042400" cy="1206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42480" cy="122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.25pt" to="711.2pt,2.15pt" stroked="t" o:allowincell="f" style="position:absolute;flip:y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Style w:val="StrongEmphasis"/>
          <w:sz w:val="22"/>
          <w:lang w:val="pt-PT"/>
        </w:rPr>
      </w:pPr>
      <w:r>
        <w:rPr>
          <w:rStyle w:val="StrongEmphasis"/>
          <w:sz w:val="22"/>
          <w:lang w:val="pt-PT"/>
        </w:rPr>
        <w:t xml:space="preserve">1. </w:t>
      </w:r>
      <w:r>
        <w:rPr>
          <w:b/>
          <w:sz w:val="22"/>
          <w:lang w:val="pt-PT"/>
        </w:rPr>
        <w:t xml:space="preserve">Subvenções concedidas no âmbito do convite à apresentação de propostas &lt;referência da publicação&gt; publicado em &lt;data da publicação&gt;. 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rPr>
          <w:rStyle w:val="StrongEmphasis"/>
          <w:b w:val="false"/>
          <w:b w:val="false"/>
          <w:sz w:val="22"/>
          <w:szCs w:val="24"/>
          <w:highlight w:val="yellow"/>
          <w:lang w:val="pt-PT"/>
        </w:rPr>
      </w:pPr>
      <w:r>
        <w:rPr>
          <w:szCs w:val="24"/>
          <w:highlight w:val="yellow"/>
          <w:lang w:val="pt-PT"/>
        </w:rPr>
        <w:t>Código CAD a ser incluído unicamente nos procedimentos centralizados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Style w:val="StrongEmphasis"/>
          <w:sz w:val="22"/>
          <w:szCs w:val="24"/>
          <w:lang w:val="pt-PT"/>
        </w:rPr>
      </w:pPr>
      <w:r>
        <w:rPr>
          <w:highlight w:val="yellow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701"/>
        <w:gridCol w:w="1134"/>
        <w:gridCol w:w="992"/>
        <w:gridCol w:w="1843"/>
        <w:gridCol w:w="1559"/>
        <w:gridCol w:w="1843"/>
        <w:gridCol w:w="1417"/>
        <w:gridCol w:w="1418"/>
        <w:gridCol w:w="1559"/>
      </w:tblGrid>
      <w:tr>
        <w:trPr>
          <w:trHeight w:val="735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Contrato do </w:t>
            </w:r>
          </w:p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Númer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Beneficiário(s):</w:t>
              <w:br/>
              <w:t xml:space="preserve">Nome e endereço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Nacionalidade (código ISO)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Código CAD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País/região onde decorre a ação (código ISO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Designação da açã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Localização da ação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Duração da ação (em meses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Valor da subvenção (&lt;€&gt;)</w:t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Percentagem do total dos custos elegíveis da ação [e total dos custos aceites]</w:t>
              <w:br/>
              <w:t>financiadas pela UE (em %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Blockquote"/>
        <w:ind w:left="0" w:right="360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Blockquote"/>
        <w:ind w:left="0" w:right="360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Blockquote"/>
        <w:ind w:left="0" w:right="360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lang w:val="pt-PT"/>
        </w:rPr>
        <w:t>2. Subvenções concedidas sem convite à apresentação de propostas</w:t>
      </w:r>
    </w:p>
    <w:p>
      <w:pPr>
        <w:pStyle w:val="BodyText2"/>
        <w:tabs>
          <w:tab w:val="clear" w:pos="567"/>
          <w:tab w:val="left" w:pos="0" w:leader="none"/>
          <w:tab w:val="left" w:pos="630" w:leader="none"/>
        </w:tabs>
        <w:spacing w:before="0" w:after="240"/>
        <w:rPr>
          <w:rStyle w:val="StrongEmphasis"/>
          <w:b w:val="false"/>
          <w:b w:val="false"/>
          <w:sz w:val="22"/>
          <w:szCs w:val="24"/>
          <w:highlight w:val="yellow"/>
          <w:lang w:val="pt-PT"/>
        </w:rPr>
      </w:pPr>
      <w:r>
        <w:rPr>
          <w:szCs w:val="24"/>
          <w:highlight w:val="yellow"/>
          <w:lang w:val="pt-PT"/>
        </w:rPr>
        <w:t>Código CAD a ser incluído unicamente nos procedimentos centralizados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sz w:val="22"/>
          <w:szCs w:val="24"/>
          <w:lang w:val="pt-PT"/>
        </w:rPr>
      </w:pPr>
      <w:r>
        <w:rPr>
          <w:highlight w:val="yellow"/>
        </w:rPr>
      </w:r>
    </w:p>
    <w:tbl>
      <w:tblPr>
        <w:tblW w:w="1446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3"/>
        <w:gridCol w:w="1701"/>
        <w:gridCol w:w="1842"/>
        <w:gridCol w:w="1701"/>
        <w:gridCol w:w="1418"/>
        <w:gridCol w:w="1276"/>
        <w:gridCol w:w="1701"/>
      </w:tblGrid>
      <w:tr>
        <w:trPr>
          <w:trHeight w:val="735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Contrato do</w:t>
            </w:r>
          </w:p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Número</w:t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Beneficiário(s):</w:t>
              <w:br/>
              <w:t xml:space="preserve">Nome e endereço 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Nacionalidade (código ISO)</w:t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Código CAD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País/região onde decorre a ação (código ISO)</w:t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Designação da ação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Localização da ação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Duração da ação (em meses)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Valor da subvenção (&lt;€&gt;)</w:t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Percentagem do total dos custos elegíveis da ação [e total dos custos aceites]</w:t>
              <w:br/>
              <w:t>financiadas pela UE (em %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9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spacing w:before="100" w:after="100"/>
        <w:rPr>
          <w:szCs w:val="22"/>
          <w:lang w:val="pt-PT"/>
        </w:rPr>
      </w:pPr>
      <w:r>
        <w:rPr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601" w:top="1588" w:footer="107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2013.1</w:t>
      <w:tab/>
    </w:r>
    <w:r>
      <w:rPr>
        <w:rStyle w:val="PageNumber"/>
        <w:sz w:val="18"/>
        <w:szCs w:val="18"/>
        <w:lang w:val="pt-PT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sz w:val="18"/>
        <w:szCs w:val="18"/>
        <w:lang w:val="pt-PT"/>
      </w:rPr>
      <w:t>e11_publication of award_p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  <w:t>2013.1</w:t>
    </w:r>
  </w:p>
  <w:p>
    <w:pPr>
      <w:pStyle w:val="Footer"/>
      <w:spacing w:before="100" w:after="100"/>
      <w:rPr/>
    </w:pPr>
    <w:r>
      <w:rPr/>
      <w:t>E11_publication_of_award_p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8:00Z</dcterms:created>
  <dc:creator>chattob</dc:creator>
  <dc:description/>
  <dc:language>en-US</dc:language>
  <cp:lastModifiedBy>BOUCARD Damien (DEVCO)</cp:lastModifiedBy>
  <cp:lastPrinted>2013-01-10T17:03:00Z</cp:lastPrinted>
  <dcterms:modified xsi:type="dcterms:W3CDTF">2013-06-20T10:38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