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ISTA DE CONTROLO A UTILIZAR AQUANDO DA ABERTURA DAS PROPOSTAS PARA CONTRATOS DE PRESTAÇÃO DE SERVIÇOS -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ÊNCIA DE PUBLICAÇÃO: 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407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se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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s os envelopes com as propostas são entregues ao presidente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s os envelopes com as propostas devem ser numerados em função da ordem de rece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idente verifica se todos os envelopes recebidos se encontram na sessão de abertura das proposta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idente verifica se todos os envelopes com as propostas estão lacrados e em bom estad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idente e o secretário abrem os envelopes exteriores com as propostas por ordem de receção pa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r o número do envelope da proposta em todas as cópias da proposta técnica e no envelope que contém a proposta financei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ricar a primeira página de cada exemplar original dos documentos, bem como o envelope que contém a proposta financeira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vamente a cada envelope com propostas, o presidente e o secretário verificam se no resumo das propostas recebidas foi registado de forma corret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úmero de registo marcado no enve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nome do propon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ata de receção (bem como a hora, no caso dos envelopes recebidos no último dia de entrega das proposta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stado do envelope exteri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 proposta técnica e a proposta financeira foram efetivamente apresentadas em envelopes distint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 o proponente utilizou o formulário previsto para apresentação da proposta, incluindo a declaração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foram incluídas as declarações de disponibilidade e de exclusividade relativamente à proposta subscritas por todos os peritos princip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cisão global sobre a conformidade da proposta com os requisitos administrativos no decurso da sessão de abertura das propostas</w:t>
            </w:r>
          </w:p>
          <w:p>
            <w:pPr>
              <w:pStyle w:val="Normal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O presidente recorda aos membros da comissão o seguinte:</w:t>
            </w:r>
          </w:p>
          <w:p>
            <w:pPr>
              <w:pStyle w:val="Normal"/>
              <w:spacing w:before="120" w:after="120"/>
              <w:ind w:left="709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Os participantes nesta avaliação que, por qualquer motivo ou de qualquer modo, se encontrem numa situação de conflito de interesses, direto ou indireto, real ou potencial, devem comunicá-lo e retirar-se do procedimento. </w:t>
            </w:r>
          </w:p>
          <w:p>
            <w:pPr>
              <w:pStyle w:val="Normal"/>
              <w:spacing w:before="120" w:after="12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a-se que está uma situação de conflito de interesses qualquer pessoa que tenha, com um ou vários proponentes e parceiros, se for caso disso, ou com subcontratantes, uma «comunhão de interesses» suscetível de comprometer o exercício imparcial e objetivo das suas funções enquanto membro da comissão. A comunhão de interesses pode dever-se, nomeadamente, a motivos familiares e afetivos, a afinidades políticas ou nacionais ou a interesses económicos, como um contrato de trabalho.</w:t>
            </w:r>
          </w:p>
          <w:p>
            <w:pPr>
              <w:pStyle w:val="Normal"/>
              <w:spacing w:before="120" w:after="120"/>
              <w:ind w:left="709" w:hanging="0"/>
              <w:jc w:val="both"/>
              <w:rPr/>
            </w:pPr>
            <w:r>
              <w:rPr>
                <w:sz w:val="22"/>
                <w:szCs w:val="22"/>
              </w:rPr>
              <w:t xml:space="preserve">Se uma pessoa assinalar uma situação de conflito de interesses ao presidente, este convida-o a retirar-se do procedimento. </w:t>
            </w:r>
          </w:p>
          <w:p>
            <w:pPr>
              <w:pStyle w:val="Normal"/>
              <w:spacing w:before="100" w:after="100"/>
              <w:ind w:left="540" w:hanging="0"/>
              <w:rPr/>
            </w:pPr>
            <w:r>
              <w:rPr>
                <w:szCs w:val="22"/>
              </w:rPr>
              <w:t xml:space="preserve">Depois de esta pessoa se ter retirado, o presidente </w:t>
            </w:r>
            <w:r>
              <w:rPr>
                <w:sz w:val="22"/>
                <w:szCs w:val="22"/>
              </w:rPr>
              <w:t>recorda ainda o seguinte:</w:t>
            </w:r>
          </w:p>
          <w:p>
            <w:pPr>
              <w:pStyle w:val="Normal"/>
              <w:spacing w:before="120" w:after="12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s os que participam na fase de avaliação das propostas devem garantir imparcialidade e confidencialidade para evitar que eventuais conflitos de interesses distorçam e condicionem a evolução equitativa e eficaz do procedimento.</w:t>
            </w:r>
          </w:p>
          <w:p>
            <w:pPr>
              <w:pStyle w:val="Normal"/>
              <w:spacing w:before="100" w:after="100"/>
              <w:ind w:left="680" w:hanging="0"/>
              <w:rPr/>
            </w:pPr>
            <w:r>
              <w:rPr/>
              <w:t>Todos os membros da comissão de avaliação e eventuais observadores assinam declarações de imparcialidade e de confidencialidad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idente assina o resumo das propostas recebidas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residente dá instruções ao secretário para guardar as propostas financeiras num local segur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relatório sobre a abertura das propostas é assinado por todos os membros da comissão de avaliaçã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18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80" w:hanging="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1:00Z</dcterms:created>
  <dc:creator>Agneta Lindqvist</dc:creator>
  <dc:description/>
  <dc:language>en-US</dc:language>
  <cp:lastModifiedBy>BOUCARD Damien (DEVCO)</cp:lastModifiedBy>
  <cp:lastPrinted>2012-09-28T09:05:00Z</cp:lastPrinted>
  <dcterms:modified xsi:type="dcterms:W3CDTF">2013-06-20T11:11:00Z</dcterms:modified>
  <cp:revision>2</cp:revision>
  <dc:subject/>
  <dc:title>SUPPLY TENDER OPENING CHECKLIST (C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24537828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