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5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275"/>
        <w:gridCol w:w="3330"/>
        <w:gridCol w:w="3330"/>
        <w:gridCol w:w="3330"/>
        <w:gridCol w:w="3330"/>
      </w:tblGrid>
      <w:tr>
        <w:trPr>
          <w:trHeight w:val="585" w:hRule="atLeast"/>
        </w:trPr>
        <w:tc>
          <w:tcPr>
            <w:tcW w:w="1459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>QUADRO LÓGICO DO PROJETO</w:t>
            </w:r>
          </w:p>
        </w:tc>
      </w:tr>
      <w:tr>
        <w:trPr>
          <w:trHeight w:val="52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Arial" w:hAnsi="Arial" w:eastAsia="Arial" w:cs="Arial"/>
                <w:b/>
                <w:b/>
                <w:sz w:val="20"/>
                <w:lang w:val="pt-PT"/>
              </w:rPr>
            </w:pPr>
            <w:r>
              <w:rPr>
                <w:rFonts w:eastAsia="Arial" w:cs="Arial" w:ascii="Arial" w:hAnsi="Arial"/>
                <w:b/>
                <w:sz w:val="20"/>
                <w:lang w:val="pt-PT"/>
              </w:rPr>
              <w:t xml:space="preserve"> </w:t>
            </w:r>
          </w:p>
        </w:tc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>Lógica da intervenção</w:t>
            </w:r>
          </w:p>
        </w:tc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>indicadores objetivamente verificáveis</w:t>
            </w:r>
          </w:p>
        </w:tc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>Fontes e meios de verificação</w:t>
            </w:r>
          </w:p>
        </w:tc>
        <w:tc>
          <w:tcPr>
            <w:tcW w:w="33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Pressupostos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Objetivos gerais 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Indicar e numerar os objetivos gerai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são os objetivos gerais mais vastos para que a ação contribuirá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01.</w:t>
              <w:noBreakHyphen/>
              <w:t xml:space="preserve"> «Título do objetivo 1»</w:t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02.</w:t>
              <w:noBreakHyphen/>
              <w:t xml:space="preserve"> «Título do objetivo 2»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Indicar um </w:t>
            </w:r>
            <w:r>
              <w:rPr>
                <w:rFonts w:cs="Arial" w:ascii="Arial" w:hAnsi="Arial"/>
                <w:b/>
                <w:i/>
                <w:sz w:val="20"/>
                <w:lang w:val="pt-PT"/>
              </w:rPr>
              <w:t>valor-alvo</w:t>
            </w:r>
            <w:r>
              <w:rPr>
                <w:rFonts w:cs="Arial" w:ascii="Arial" w:hAnsi="Arial"/>
                <w:i/>
                <w:sz w:val="20"/>
                <w:lang w:val="pt-PT"/>
              </w:rPr>
              <w:t xml:space="preserve"> para cada indicador desta coluna sempre que possível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são os principais indicadores associados aos objetivos gerais?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Indicar as fontes de verificação referentes a </w:t>
            </w:r>
            <w:r>
              <w:rPr>
                <w:rFonts w:cs="Arial" w:ascii="Arial" w:hAnsi="Arial"/>
                <w:b/>
                <w:i/>
                <w:sz w:val="20"/>
                <w:lang w:val="pt-PT"/>
              </w:rPr>
              <w:t>cada</w:t>
            </w:r>
            <w:r>
              <w:rPr>
                <w:rFonts w:cs="Arial" w:ascii="Arial" w:hAnsi="Arial"/>
                <w:i/>
                <w:sz w:val="20"/>
                <w:lang w:val="pt-PT"/>
              </w:rPr>
              <w:t xml:space="preserve"> indicad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são as fontes de informação referentes a esses indicadores?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eastAsia="Arial" w:cs="Arial"/>
                <w:i/>
                <w:i/>
                <w:sz w:val="20"/>
                <w:lang w:val="pt-PT"/>
              </w:rPr>
            </w:pPr>
            <w:r>
              <w:rPr>
                <w:rFonts w:eastAsia="Arial" w:cs="Arial" w:ascii="Arial" w:hAnsi="Arial"/>
                <w:i/>
                <w:sz w:val="20"/>
                <w:lang w:val="pt-PT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Objetivo específico 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objetivo específico a ação deve atingir para contribuir para os objetivos globai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SO.</w:t>
              <w:noBreakHyphen/>
              <w:t>.«Título do objetivo específico»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indicadores demonstram claramente que o objetivo da ação foi concretizado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Indicar os indicadores do seguinte modo: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SO  «Indicador 1»: valor-alvo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SO  «Indicador 2»: valor-alvo</w:t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…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as fontes de informação existentes e suscetíveis de ser compiladas? Que métodos permitirão obter essas informações?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fatores e condições, alheios à responsabilidade do beneficiário da ação, serão necessários para atingir este objetivo? (condições externas)?Quais são os riscos a considerar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Resultados esperados 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Os resultados consistem nas realizações que permitem a consecução do objetivo específico. Quais são os resultados esperado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R1 – «Título do resultado 1»</w:t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R2 – «Título do resultado 2»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indicadores permitem avaliar se e em que medida a ação atingiu os resultados esperado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Indicar os indicadores do seguinte modo: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1.1 «Indicador 1»: valor-alvo (R1)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1.2 «Indicador 2»: valor-alvo (R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1.3 ….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2.1 «Indicador 1»: valor-alvo (R2)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2.2 «Indicador 2»: valor-alvo (R2)</w:t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…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são as fontes de informação referentes a esses indicadores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Ex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Fonte 1 (Indicador 1.2,2.3, etc)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Ou Indicador 1.1: fonte 1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Indicador 1.2: fonte 1</w:t>
            </w:r>
          </w:p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…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condições externas devem estar reunidas para realizar os objetivos esperados no tempo previsto? </w:t>
            </w:r>
          </w:p>
        </w:tc>
      </w:tr>
      <w:tr>
        <w:trPr>
          <w:trHeight w:val="168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b/>
                <w:sz w:val="20"/>
                <w:lang w:val="pt-PT"/>
              </w:rPr>
              <w:t xml:space="preserve">Atividades 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Quais são as atividades principais a desenvolver para produzir os resultados esperados? (Ordenar as atividades por resultados, do seguinte mod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A1.1 – «Título da atividade 1»(R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A1.2 – «Título da atividade 2»(R1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(podem ser igualmente criadas sub-atividades A1.2.1, et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A2.1 – «Título da atividade 1»(R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A2.2 – «Título da atividade 2»(R2)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b/>
                <w:i/>
                <w:sz w:val="20"/>
                <w:lang w:val="pt-PT"/>
              </w:rPr>
              <w:t>Meios</w:t>
            </w:r>
          </w:p>
          <w:p>
            <w:pPr>
              <w:pStyle w:val="Normal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meios são necessários para executar as atividades, por exemplo, pessoal, material, formação, estudos, fornecimentos, instalações operacionais, etc.?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b/>
                <w:i/>
                <w:sz w:val="20"/>
                <w:lang w:val="pt-PT"/>
              </w:rPr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>Quais são as fontes de informação referentes aos progressos da açã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lang w:val="pt-PT"/>
              </w:rPr>
            </w:pPr>
            <w:r>
              <w:rPr>
                <w:rFonts w:cs="Arial" w:ascii="Arial" w:hAnsi="Arial"/>
                <w:b/>
                <w:i/>
                <w:sz w:val="20"/>
                <w:lang w:val="pt-PT"/>
              </w:rPr>
              <w:t>Custos</w:t>
            </w:r>
          </w:p>
          <w:p>
            <w:pPr>
              <w:pStyle w:val="Normal"/>
              <w:widowControl w:val="false"/>
              <w:bidi w:val="0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ais são os custos da ação? Como são classificados? </w:t>
            </w:r>
            <w:r>
              <w:rPr>
                <w:rFonts w:cs="Arial" w:ascii="Arial" w:hAnsi="Arial"/>
                <w:sz w:val="20"/>
                <w:lang w:val="pt-PT"/>
              </w:rPr>
              <w:t>(Repartição no orçamento da ação)</w:t>
            </w:r>
          </w:p>
        </w:tc>
        <w:tc>
          <w:tcPr>
            <w:tcW w:w="333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lang w:val="pt-PT"/>
              </w:rPr>
            </w:pPr>
            <w:r>
              <w:rPr>
                <w:rFonts w:cs="Arial" w:ascii="Arial" w:hAnsi="Arial"/>
                <w:i/>
                <w:sz w:val="20"/>
                <w:lang w:val="pt-PT"/>
              </w:rPr>
              <w:t xml:space="preserve">Que condições prévias devem estar reunidas antes do início da ação? Que condições não diretamente dependentes do beneficiário devem estar reunidas para a execução das atividades previstas? </w:t>
            </w:r>
          </w:p>
        </w:tc>
      </w:tr>
    </w:tbl>
    <w:p>
      <w:pPr>
        <w:pStyle w:val="Normal"/>
        <w:spacing w:before="100" w:after="100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851" w:gutter="0" w:header="851" w:top="1440" w:footer="6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rStyle w:val="PageNumber"/>
        <w:sz w:val="18"/>
        <w:szCs w:val="18"/>
      </w:rPr>
      <w:t xml:space="preserve">Pá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/>
    </w:pPr>
    <w:r>
      <w:rPr>
        <w:sz w:val="18"/>
        <w:szCs w:val="18"/>
        <w:lang w:val="pt-PT"/>
      </w:rPr>
      <w:t>e3d_logfram_p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7:00Z</dcterms:created>
  <dc:creator>chattob</dc:creator>
  <dc:description/>
  <dc:language>en-US</dc:language>
  <cp:lastModifiedBy>BOUCARD Damien (DEVCO)</cp:lastModifiedBy>
  <cp:lastPrinted>2013-01-22T11:34:00Z</cp:lastPrinted>
  <dcterms:modified xsi:type="dcterms:W3CDTF">2013-06-20T10:2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