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pt-PT"/>
        </w:rPr>
      </w:pPr>
      <w:r>
        <w:rPr>
          <w:szCs w:val="24"/>
          <w:lang w:val="pt-PT"/>
        </w:rPr>
        <w:t>SER = SERVIÇOS</w:t>
      </w:r>
    </w:p>
    <w:p>
      <w:pPr>
        <w:pStyle w:val="Normal"/>
        <w:jc w:val="center"/>
        <w:rPr>
          <w:szCs w:val="24"/>
          <w:lang w:val="pt-PT"/>
        </w:rPr>
      </w:pPr>
      <w:r>
        <w:rPr>
          <w:szCs w:val="24"/>
          <w:lang w:val="pt-PT"/>
        </w:rPr>
        <w:t>FOR = FORNECIMENTOS</w:t>
      </w:r>
    </w:p>
    <w:p>
      <w:pPr>
        <w:pStyle w:val="Normal"/>
        <w:jc w:val="center"/>
        <w:rPr>
          <w:szCs w:val="24"/>
          <w:lang w:val="pt-PT"/>
        </w:rPr>
      </w:pPr>
      <w:r>
        <w:rPr>
          <w:szCs w:val="24"/>
          <w:lang w:val="pt-PT"/>
        </w:rPr>
        <w:t>O = OBRAS</w:t>
      </w:r>
    </w:p>
    <w:p>
      <w:pPr>
        <w:pStyle w:val="Normal"/>
        <w:jc w:val="center"/>
        <w:rPr>
          <w:szCs w:val="24"/>
          <w:lang w:val="pt-PT"/>
        </w:rPr>
      </w:pPr>
      <w:r>
        <w:rPr>
          <w:szCs w:val="24"/>
          <w:lang w:val="pt-PT"/>
        </w:rPr>
        <w:t>SUB = SUBVENÇÕES</w:t>
      </w:r>
    </w:p>
    <w:p>
      <w:pPr>
        <w:pStyle w:val="Normal"/>
        <w:jc w:val="center"/>
        <w:rPr>
          <w:szCs w:val="24"/>
          <w:lang w:val="pt-PT"/>
        </w:rPr>
      </w:pPr>
      <w:r>
        <w:rPr>
          <w:szCs w:val="24"/>
          <w:lang w:val="pt-PT"/>
        </w:rPr>
      </w:r>
    </w:p>
    <w:p>
      <w:pPr>
        <w:pStyle w:val="Normal"/>
        <w:jc w:val="center"/>
        <w:rPr>
          <w:szCs w:val="24"/>
          <w:lang w:val="pt-PT"/>
        </w:rPr>
      </w:pPr>
      <w:r>
        <w:rPr>
          <w:szCs w:val="24"/>
          <w:lang w:val="pt-PT"/>
        </w:rPr>
        <w:t>Salvo especificação em contrário, a definição aplica-se a todos os tipos de contratos.</w:t>
      </w:r>
    </w:p>
    <w:p>
      <w:pPr>
        <w:pStyle w:val="Annexetitle"/>
        <w:rPr>
          <w:szCs w:val="24"/>
          <w:lang w:val="pt-PT"/>
        </w:rPr>
      </w:pPr>
      <w:r>
        <w:rPr>
          <w:szCs w:val="24"/>
          <w:lang w:val="pt-PT"/>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t>Adenda</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Documento que altera as condições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djudicatário/contrata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pessoa singular ou coletiva, entidade pública ou consórcio dessas pessoas e/ou organismos selecionados no final do procedimento para efeitos de adjudicação do contrato. A designação dada ao proponente selecionado, após a assinatura do contrato pelas part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gente económic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brange empreiteiros/contratantes, fornecedores de bens e prestadores d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puramento de con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montante das despesas incorridas nos termos do contrato, que a Entidade Adjudicante, após análise do relatório de verificação das despesas ou dos documentos justificativos, aceita deduzir da soma total dos pré-financiamentos ao abrig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perito individual independente com conhecimentos aprofundados sobre as questões abrangidas por um programa de subvenções, que é contratado por uma Administração Contratante para realizar uma avaliação pormenorizada por escrito de um pedido de subvenção utilizando as grelhas de avaliação publicadas. O assessor não pode fazer parte da comissão de avaliação, mas pode assistir às reuniões na qualidade de observado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tribuição dire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atribuição de uma ou mais subvenções sem a organização de um convite à apresentação de propostas. A atribuição direta só é adequada em circunstâncias especiais, devendo sempre ser objeto de um relatório de aval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Auto de receção defini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Certificado(s) emitido(s) pelo Supervisor (O) ou pelo Gestor do Projeto (FOR) ao Adjudicatário no final do período de garantia, declarando que o Adjudicatário cumpriu as suas obrigações. (O, FO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Beneficiário de um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essoa singular ou coletiva que recebe uma subvençã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Beneficiários finais da 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s pessoas que beneficiarão do projeto a longo prazo a nível da sociedade em geral ou de um seto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Be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4"/>
                <w:lang w:val="pt-PT"/>
              </w:rPr>
              <w:t>Produto físico tangível cuja propriedade é transmitida do adjudicatário para a Entidade Adjudicante (no caso de contratos públicos) ou para os parceiros locais designados do beneficiário e/ou para os beneficiários finais da ação (no caso de subvenções).</w:t>
            </w:r>
            <w:r>
              <w:rPr>
                <w:szCs w:val="24"/>
                <w:lang w:val="pt-PT"/>
              </w:rPr>
              <w:t xml:space="preserve"> </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andid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pessoa singular ou coletiva que solicite um convite para participar num procedimento limitado ou por negoci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Comissão Europe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hefe de Deleg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representante da União Europeia nos países terceiros.</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mis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A Comissão Europeia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missão de aval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szCs w:val="24"/>
                <w:lang w:val="pt-PT"/>
              </w:rPr>
            </w:pPr>
            <w:r>
              <w:rPr>
                <w:sz w:val="22"/>
                <w:szCs w:val="24"/>
                <w:lang w:val="pt-PT"/>
              </w:rPr>
              <w:t>Uma comissão constituída por um presidente sem direito de voto, um secretário sem direito de voto e um número ímpar de membros (três no mínimo) com as capacidade e os conhecimentos técnicos e administrativos necessários para poderem formular um parecer fundamentado sobre as propostas ou os pedidos de subvenção.</w:t>
            </w:r>
          </w:p>
        </w:tc>
      </w:tr>
      <w:tr>
        <w:trPr>
          <w:trHeight w:val="586"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szCs w:val="24"/>
                <w:lang w:val="pt-PT"/>
              </w:rPr>
            </w:pPr>
            <w:r>
              <w:rPr>
                <w:b/>
                <w:sz w:val="22"/>
                <w:szCs w:val="24"/>
                <w:lang w:val="pt-PT"/>
              </w:rPr>
              <w:t>Comunicações escri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80"/>
              <w:jc w:val="both"/>
              <w:rPr>
                <w:szCs w:val="24"/>
                <w:lang w:val="pt-PT"/>
              </w:rPr>
            </w:pPr>
            <w:r>
              <w:rPr>
                <w:sz w:val="22"/>
                <w:szCs w:val="24"/>
                <w:lang w:val="pt-PT"/>
              </w:rPr>
              <w:t>Certificados, notificações, ordens e instruções por escrito emitidos nos termos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dições de referênc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documento elaborado pela Entidade Adjudicante que define as suas exigências e/ou objetivos relativamente à prestação de serviços, incluindo, se for caso disso, os métodos e os recursos a utilizar e/ou os resultados a atingi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dições especi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s disposições especiais elaboradas pela Entidade Adjudicante enquanto parte integrante do processo do concurso ou do convite à apresentação de propostas, que contêm alterações às Condições Gerais, cláusulas específicas ao contrato e as condições de referência (SER) ou as especificações técnicas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t>Condições Gerai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s disposições gerais que contêm as cláusulas contratuais de natureza administrativa, financeira, jurídica e técnica que regem a execução de todos os contratos de um determinado tip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flito de interess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circunstância que influencie a capacidade de um candidato, de um proponente, de um requerente ou de um adjudicatário ou de um beneficiário de uma subvenção no sentido de formular um parecer profissional objetivo e imparcial ou que o impeça de, em qualquer momento, fazer prevalecer os interesses da Entidade Adjudicante. Qualquer acontecimento que comprometa o exercício imparcial e objetivo das funções de Entidade Adjudicante, ou o respeito pelos princípios da concorrência, não discriminação e igualdade de tratamento dos candidatos/proponentes/requerentes no que respeita ao processo de adjudicação ou ao contrato. Qualquer consideração relativa a eventuais futuros contratos ou qualquer conflito com outros compromissos, anteriores ou atuais, de um candidato, de um proponente, de um requerente ou de adjudicatário. Estas restrições são igualmente aplicáveis a quaisquer subcontratantes e ao pessoal do candidato, do proponente, do requerente ou do adjudicatário.</w:t>
            </w:r>
          </w:p>
          <w:p>
            <w:pPr>
              <w:pStyle w:val="Normal"/>
              <w:jc w:val="both"/>
              <w:rPr>
                <w:szCs w:val="24"/>
                <w:lang w:val="pt-PT"/>
              </w:rPr>
            </w:pPr>
            <w:r>
              <w:rPr>
                <w:sz w:val="22"/>
                <w:szCs w:val="24"/>
                <w:lang w:val="pt-PT"/>
              </w:rPr>
              <w:t>Existe igualmente um conflito de interesses sempre que o exercício imparcial e objetivo das funções de um interveniente na execução do orçamento ou de um auditor interno se encontre comprometido por motivos familiares, afetivos, de afinidade política ou nacional, de interesse económico, ou por qualquer outro motivo de comunhão de interesses com o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sórc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agrupamento de pessoas singulares ou coletivas ou de entidades públicas elegíveis que apresentem uma proposta ou um pedido, no âmbito de um concurso ou em resposta a um convite à apresentação de propostas. Um consórcio pode ser um agrupamento permanente com personalidade jurídica ou um agrupamento constituído informalmente para efeitos de um concurso ou de um convite à apresentação de propostas específico. Todos os membros de um consórcio (ou seja, o líder do consórcio e os restantes parceiros) são solidariamente responsáveis perante 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acordo entre duas ou mais pessoas ou entidades, com disposições específicas e que contenha um compromisso de prestação de serviços, de fornecimento de bens ou de execução de obras mediante uma contrapartida financeira (SE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baseado em honorári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ao abrigo do qual os serviços são prestados com base numa tabela de honorários fixa por cada dia de trabalho dos perit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de assistênci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entre um prestador de serviços e a Entidade Adjudicante ao abrigo do qual o prestador de serviços exerce funções de consultoria, dirige ou supervisiona um projeto, disponibiliza os peritos previstos n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de forneci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s contratos de fornecimento têm por objeto a compra, locação financeira, aluguer ou locação-venda, com ou sem opção de compra, de produtos. Um contrato que tenha por objeto o fornecimento de produtos e, a título acessório, operações de montagem e instalação é considerado um contrato de forneci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de obr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Cs w:val="24"/>
                <w:lang w:val="pt-PT"/>
              </w:rPr>
            </w:pPr>
            <w:r>
              <w:rPr>
                <w:sz w:val="22"/>
                <w:szCs w:val="24"/>
                <w:lang w:val="pt-PT"/>
              </w:rPr>
              <w:t>Os contratos de obras têm por objeto quer a execução, quer conjuntamente a conceção e execução de trabalhos ou de obras relativos a uma das atividades mencionadas no anexo I da Diretiva 2004/18/CE, ou a realização, por qualquer meio, de uma obra que responda às necessidades especificadas pela Entidade Adjudicante. Uma obra é o resultado de um conjunto de trabalhos de construção ou de engenharia civil destinado a desempenhar, por si só, uma função económica ou técnic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de prestação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entre um prestador de serviços e a Entidade Adjudicante tendo em vista a prestação de serviços tais como assistência técnica ou a realização de estud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misto/híbri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entre a Entidade Adjudicante e um prestador de serviços, fornecedor ou empresa de construção abrangendo dois ou mais dos seguintes tipos de prestações: obras, fornecimentos e serviç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para um estu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de prestação de serviços entre um prestador de serviços e a Entidade Adjudicante tendo por objeto, designadamente, a realização de estudos de identificação e de preparação de projetos, estudos de viabilidade, estudos económicos e de mercado, estudos técnicos, avaliações e auditoria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por percentage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Um contrato segundo o qual o adjudicatário, no final do trabalho acordado, recebe uma remuneração correspondente às suas despesas mais uma margem de lucr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 por preço glob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trato ao abrigo do qual os serviços são prestados por um preço global fix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ato-quad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O contrato-quadro é um contrato celebrado entre uma Entidade Adjudicante e um operador económico para estabelecer as condições essenciais que regem uma série de contratos específicos que podem ser adjudicados durante um determinado período, nomeadamente no que diz respeito à duração, objeto, preços, condições de execução do contrato, bem como às quantidades previstas. A Entidade Adjudicante pode igualmente celebrar contratos-quadro múltiplos, ou seja, contratos distintos celebrados em termos idênticos com vários fornecedores ou prestadores de serviços. </w:t>
            </w:r>
          </w:p>
          <w:p>
            <w:pPr>
              <w:pStyle w:val="Normal"/>
              <w:spacing w:before="120" w:after="120"/>
              <w:jc w:val="both"/>
              <w:rPr>
                <w:szCs w:val="24"/>
                <w:lang w:val="pt-PT"/>
              </w:rPr>
            </w:pPr>
            <w:r>
              <w:rPr>
                <w:sz w:val="22"/>
                <w:szCs w:val="24"/>
                <w:lang w:val="pt-PT"/>
              </w:rPr>
              <w:t xml:space="preserve">Não devem ser confundidas com os acordos-quadro de parceria através dos quais a Comissão estabelece uma cooperação a longo prazo com beneficiários de subvenções (utilizados pelo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tribuição em espéci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Fornecimento, por um terceiro, a título gratuito, de bens ou serviços ao beneficiário da subvenção. As contribuições em espécie não implicam, por conseguinte, qualquer despesa para o beneficiário da subvenção e não são inscritas na sua contabilidad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venção de financi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acordo entre a Comissão Europeia  e o país beneficiário que define os objetivos e o âmbito de um futuro programa de assistênc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vite à apresentação de propost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vite público lançado pela Administração Contratante, dirigido a categorias de requerentes claramente identificadas, tendo em vista a apresentação de propostas de ações no âmbito de um programa específico da U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Convite a concor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Carta enviada aos candidatos incluídos na lista restrita no âmbito de um concurso limitado ou de um procedimento por negociação concorrencial convidando-os a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Datas-lim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Cs w:val="24"/>
                <w:lang w:val="pt-PT"/>
              </w:rPr>
            </w:pPr>
            <w:r>
              <w:rPr>
                <w:sz w:val="22"/>
                <w:szCs w:val="24"/>
                <w:lang w:val="pt-PT"/>
              </w:rPr>
              <w:t>Os prazos previstos no contrato começam a contar no dia seguinte ao do ato ou acontecimento escolhido como ponto de partida. Se o último dia de um prazo não coincidir com um dia útil, o prazo termina no final do primeiro dia útil segui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Despesas acessóri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rovisão para despesas acessórias cobre as despesas acessórias ou excecionais elegíveis incorridas no âmbito de um contrato de serviços, sendo o tipo de despesas elegíveis especificado em cada contrato, Não pode ser utilizada para cobrir os custos que incumbam ao Adjudicatário a título dos seus honorári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Dia de calendário, salvo disposição em contr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Diálogo concorrenci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Procedimento utilizado apenas no caso de contratos especialmente complexos. O anúncio de contrato define as necessidades e requisitos e a Entidade Adjudicante inicia um diálogo com os candidatos que satisfazem os critérios de seleção previstos no anúncio de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Entidade Adjudicante/ Administração Contrata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União Europeia, representada pela Comissão Europeia, agindo em nome e por conta do país beneficiário, ou o Estado ou a entidade que celebra o contrato tal como previsto (se for caso disso) na convenção de financi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Equip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Máquinas, aparelhos, componentes e outros artigos a utilizar nas obras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Especificações técnic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documento elaborado pela Entidade Adjudicante que define as suas exigências e/ou objetivos relativamente ao fornecimento de bens ou à execução de obras, incluindo, se for caso disso, os métodos e os recursos a utilizar e/ou os resultados a atingir (F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t>Estados ACP</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Estados de África, das Caraíbas e do Pacífico (ACP) signatários do Acordo de Parceria ACP-C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Fundo Europeu de Desenvolvi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Fornece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pessoa singular ou coletiva, entidade pública ou consórcio que agrupe as referidas pessoas e/ou organismos que se proponha fornecer produt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Fornecimen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Cs w:val="24"/>
                <w:lang w:val="pt-PT"/>
              </w:rPr>
            </w:pPr>
            <w:r>
              <w:rPr>
                <w:sz w:val="22"/>
                <w:szCs w:val="24"/>
                <w:lang w:val="pt-PT"/>
              </w:rPr>
              <w:t xml:space="preserve">Todos os bens que o Adjudicatário deve fornecer à Entidade Adjudicante e cuja propriedade é transferida do adjudicatário para a Entidade Adjudicante (no caso de contratos de aquisição) ou para os parceiros locais designados do beneficiário e/ou para os beneficiários finais da ação (no caso de subvençõ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Garantia comerci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Cs w:val="24"/>
                <w:lang w:val="pt-PT"/>
              </w:rPr>
            </w:pPr>
            <w:r>
              <w:rPr>
                <w:sz w:val="22"/>
                <w:szCs w:val="24"/>
                <w:lang w:val="pt-PT"/>
              </w:rPr>
              <w:t>A garantia proporcionada pelo fabricante, por um período determinado, assegurando que o produto fornecido não tem defeitos estruturais resultantes de materiais de qualidade inferior nem de fabricação inadequada, em condições normais de utilização comercial e de serviço. A garantia comercial pode abranger um período superior e não deve ser confundida com o período de garantia de execução do contrat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Gestor do proje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essoa responsável pelo acompanhamento da implementação de um projeto em nome d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Grupos-alv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Grupos/entidades que serão afetados de forma direta e positiva pelo projeto, a nível do seu objetiv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Horas trabalhad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Trabalhos cujo pagamento é efetuado numa base horária em função do tempo gasto pelo pessoal ou pelo equipamento do adjudicatário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Impos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Incluem os impostos indiretos como o imposto sobre o valor acrescentado, direitos aduaneiros e de importação, bem como outras direitos e imposições de caráter fiscal nos países beneficiários* (*exceto no âmbito do Regulamento IEVP, que não especifica os país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Indemnização contratual (cláusula pe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Cs w:val="24"/>
                <w:lang w:val="pt-PT"/>
              </w:rPr>
              <w:t xml:space="preserve"> </w:t>
            </w:r>
            <w:r>
              <w:rPr>
                <w:sz w:val="22"/>
                <w:szCs w:val="24"/>
                <w:lang w:val="pt-PT"/>
              </w:rPr>
              <w:t>A indemnização contratual é uma indemnização previamente acordada pelas Partes e registada no contrato, correspondendo a uma verdadeira estimativa dos prejuízos sofridos pela parte lesada (i.e. uma compensação a pagar pelo Adjudicatário à Entidade Adjudicante pela não execução do contrato ou de uma parte do contrato, dentro dos prazos contratuais;, a compensação será calculada em conformidade com o método descrito nas condições gerai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4"/>
                <w:lang w:val="pt-PT"/>
              </w:rPr>
            </w:pPr>
            <w:r>
              <w:rPr>
                <w:rFonts w:cs="Times New Roman" w:ascii="Times New Roman" w:hAnsi="Times New Roman"/>
                <w:sz w:val="22"/>
                <w:szCs w:val="24"/>
                <w:lang w:val="pt-PT"/>
              </w:rPr>
              <w:t>Indemnização ger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4"/>
                <w:lang w:val="pt-PT"/>
              </w:rPr>
              <w:t>Indemnização que não tenha sido previamente acordada pelas partes e seja atribuída por um tribunal ou por um tribunal arbitral ou acordada entre as partes, a título de compensação a pagar a uma parte lesada em caso de incumprimento do contrato pela outra parte.</w:t>
            </w:r>
            <w:r>
              <w:rPr>
                <w:szCs w:val="24"/>
                <w:lang w:val="pt-PT"/>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hyperlink r:id="rId2">
              <w:r>
                <w:rPr>
                  <w:rStyle w:val="InternetLink"/>
                  <w:color w:val="000000"/>
                  <w:sz w:val="22"/>
                  <w:szCs w:val="24"/>
                  <w:lang w:val="pt-PT"/>
                </w:rPr>
                <w:t>http://ec.europa.eu/budget/inforeuro</w:t>
              </w:r>
            </w:hyperlink>
            <w:r>
              <w:rPr>
                <w:sz w:val="22"/>
                <w:szCs w:val="24"/>
                <w:lang w:val="pt-PT"/>
              </w:rPr>
              <w:t xml:space="preserve"> </w:t>
            </w:r>
          </w:p>
          <w:p>
            <w:pPr>
              <w:pStyle w:val="Normal"/>
              <w:spacing w:before="120" w:after="120"/>
              <w:jc w:val="both"/>
              <w:rPr>
                <w:szCs w:val="24"/>
                <w:lang w:val="pt-PT"/>
              </w:rPr>
            </w:pPr>
            <w:r>
              <w:rPr>
                <w:sz w:val="22"/>
                <w:szCs w:val="24"/>
                <w:lang w:val="pt-PT"/>
              </w:rPr>
              <w:t>Sítio Web necessário para a conversão em euros dos custos efetivamente incorridos por um adjudicatário ou por um beneficiário de uma subvenção noutras divisa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Instala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s instrumentos e outras máquinas e, se for caso disso, em conformidade com a lei e/ou com a prática do Estado da Entidade Adjudicante, as estruturas temporárias instaladas no local da obra necessárias à sua execução, excluindo o equipamento destinado a fazer parte da obra definitiv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Local de execu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s locais disponibilizados pela Entidade Adjudicante para a execução das obras e quaisquer outros locais indicados no contrato como fazendo parte do local da obra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apa de quantidades de trabalh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documento que contém uma discriminação, por rubricas, das obras a efetuar no âmbito de um contrato por preços unitários, com indicação da quantidade respeitante a cada rubrica e do respetivo preço unitário.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eio de comunicação social adequ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ublicação no Jornal Oficial da União Europeia e no sítio Internet do EuropeAid é obrigatória para a maior parte dos contratos abrangidos pelo Guia Prático A publicação na imprensa dos países beneficiários e, eventualmente, em publicações especializadas pode ser necessária ou recomendá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elhor relação qualidade/preç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Ver «Proposta economicamente mais vantajos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emorando de financi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Ver Convenção de financiamen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ê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Mês de calend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oeda estrang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moeda que não o euro, autorizada em conformidade com as disposições e regulamentação aplicáveis, que tenha sido indicada n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Moeda nacion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moeda do país beneficiári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Nota explic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resumo, no início do dossiê de um contrato ou de uma adenda, que explica ao leitor o objeto e os elementos de base do contrato ou da adenda propost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Obrigações decorrentes da garantia do produ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Cs w:val="24"/>
                <w:lang w:val="pt-PT"/>
              </w:rPr>
            </w:pPr>
            <w:r>
              <w:rPr>
                <w:sz w:val="22"/>
                <w:szCs w:val="24"/>
                <w:lang w:val="pt-PT"/>
              </w:rPr>
              <w:t xml:space="preserve">O Adjudicatário garante que os fornecimentos são novos, por estrear, sem defeito e do modelo mais recente e que incorporam todas as inovações recentes em matéria de conceção e de materiais. Esta garantia deve permanecer válida pelo período máximo de um ano a contar da receção provisória. Ver artigo 32º das Condições Gerais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Orçamento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szCs w:val="24"/>
                <w:lang w:val="pt-PT"/>
              </w:rPr>
            </w:pPr>
            <w:r>
              <w:rPr>
                <w:sz w:val="22"/>
                <w:szCs w:val="24"/>
                <w:lang w:val="pt-PT"/>
              </w:rPr>
              <w:t>Um resumo dos custos de execução do contrato. O total desses custos corresponde ao valor do contrato ou preço contratual. No caso de subvenções: o orçamento indica os custos elegíveis para financiamento e os custos totais. As receitas devem também ser apresentadas pormenorizadamente. No caso de obras: o orçamento representa uma estimativa inicial do preço a pagar pela execução das obras ou a quantia determinada no acerto de contas final como sendo devida ao adjudicatário a títul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Ordem administrativ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Instrução ou ordem dada por escrito pelo Supervisor (O) ou pelo Gestor do Projeto (SER, FOR) ao Adjudicatário relativa à execução do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Orientações destinadas aos requerentes de subven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Documento que explica o objeto de um convite à apresentação de propostas tendo em vista a atribuição de subvenções. Define as regras relativas à elegibilidade dos requerentes, os tipos de ações e os custos que podem ser financiados, bem como os critérios de avaliação (seleção e atribuição). Fornece ainda informações de caráter prático sobre o preenchimento do formulário de apresentação do pedido, os documentos a anexar e as regras e procedimentos a segui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Cs w:val="24"/>
                <w:lang w:val="en-GB"/>
              </w:rPr>
            </w:pPr>
            <w:r>
              <w:rPr>
                <w:sz w:val="22"/>
                <w:szCs w:val="24"/>
                <w:lang w:val="en-GB"/>
              </w:rPr>
              <w:t>Potential Applicant Data On-line Registration (http://ec.europa.eu/europeaid/work/onlineservices/pador/index_en.ht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aís beneficiári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país ou Estado exterior à União Europeia com o qual a União Europeia acordou um programa de cooperaç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ças desenhada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As peças desenhadas fornecidas pela Entidade Adjudicante e/ou o Supervisor, e/ou as peças desenhadas fornecidas pelo adjudicatário e aprovadas pelo Supervisor tendo em vista a execução das obras (O), a entrega dos fornecimentos (FOR) ou a prestação dos serviço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ríodo de execu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O período compreendido entre a data da assinatura do contrato e a data do pagamento final, no caso de serviços, ou até a liberação da garantia de boa execução após a receção definitiva dos fornecimentos e obras. </w:t>
            </w:r>
          </w:p>
          <w:p>
            <w:pPr>
              <w:pStyle w:val="Normal"/>
              <w:spacing w:before="120" w:after="120"/>
              <w:jc w:val="both"/>
              <w:rPr>
                <w:szCs w:val="24"/>
                <w:lang w:val="pt-PT"/>
              </w:rPr>
            </w:pPr>
            <w:r>
              <w:rPr>
                <w:sz w:val="22"/>
                <w:szCs w:val="24"/>
                <w:lang w:val="pt-PT"/>
              </w:rPr>
              <w:t>O período compreendido entre a data da assinatura do contrato e a data do pagamento final e que termina, o mais tardar, 18 meses após o final do período de implementação (SER,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ríodo de garant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período estipulado no contrato, que tem início imediatamente após a data de receção provisória, durante o qual o adjudicatário deve terminar as obras e corrigir defeitos ou deficiências de acordo com as instruções do Supervisor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 xml:space="preserve">Período de implementação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vanish/>
                <w:szCs w:val="24"/>
                <w:lang w:val="pt-PT"/>
              </w:rPr>
            </w:pPr>
            <w:r>
              <w:rPr>
                <w:sz w:val="22"/>
                <w:szCs w:val="24"/>
                <w:lang w:val="pt-PT"/>
              </w:rPr>
              <w:t xml:space="preserve">O período compreendido entre a data da assinatura do contrato, ou outra data especificada nas condições especiais, e a receção provisória das obras (O), a receção provisória do último lote de fornecimentos (FOR) ou a conclusão de todas as prestações de serviços (SER) ou a conclusão de todas as atividades no âmbito do projeto (SUB).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Uma pessoa singular empregada ou que concluiu um contrato legal com um adjudicatário elegível, ou, se for caso disso, por um subcontratante, para fornecer os conhecimentos técnicos especializados necessários à boa execução de um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rito não princip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Cs w:val="24"/>
                <w:lang w:val="pt-PT"/>
              </w:rPr>
            </w:pPr>
            <w:r>
              <w:rPr>
                <w:sz w:val="22"/>
                <w:szCs w:val="24"/>
                <w:lang w:val="pt-PT"/>
              </w:rPr>
              <w:t>Perito que não é considerado essencial nas Condições de Referência e que é aprovado pelo Gestor do Projeto mediante uma ordem administrativa.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erito princip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erito que é considerado essencial nas Condições de Referência e que é sujeito a avaliação no âmbito da proposta.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or escri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Expressão que inclui as comunicações manuscritas, datilografadas ou impressas, incluindo as transmissões por telex, telegrama, correio eletrónico e fax.</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azo/perío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razo começa a contar no dia seguinte ao do ato ou acontecimento escolhido como ponto de partida. Se o último dia de um prazo não coincidir com um dia útil, o prazo termina no final do primeiro dia útil segui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eço contratual</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Ver «Orçament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eço propos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montante indicado pelo proponente na sua proposta para a execução do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eferências (unicamente FE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Termo utilizado para descrever as preferências concedidas, durante o processo de avaliação, aos proponentes dos Estados ACP quando as suas propostas forem consideradas equivalentes, do ponto de vista técnico e económico, às propostas apresentadas por proponentes que não sejam nacionais dos Estados ACP (ver artigo 26.º do Anexo IV do Acordo de Cotonu).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estador de 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pessoa singular ou coletiva, entidade pública ou consórcio que agrupe as referidas pessoas e/ou organismos que assegure a prestação de serviço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dimento de adjudicação de contrat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rocedimento seguido por uma Entidade Adjudicante para identificar e celebrar um contrato com um adjudicatário adequado tendo em vista o fornecimento de bens, a prestação de serviços ou a execução de obras previamente definido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dimento de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Todo o procedimento de abertura à concorrência para a adjudicação de um contrato, que começa com a publicação de um anúncio de concurso e termina com a adjudicação do contrato em questã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dimento limit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concurso é limitado quando todos os operadores económicos podem solicitar participar, mas só os candidatos que satisfaçam os critérios de seleção e que sejam convidados simultaneamente e por escrito pela Entidade Adjudicante podem apresentar uma proposta (aplicável para serviços e obras). Os convites à apresentação de propostas são limitados nos casos em que todos os requerentes podem solicitar participar, mas em que só os requerentes que foram incluídos na lista restrita são convidados a apresentar uma proposta comple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dimento por negoci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rocedimento sem publicação prévia de anúncio de contrato, no âmbito do qual a Entidade Adjudicante consulta um ou mais candidatos à sua escolha, com os quais negocia os termos do contrato. Este procedimento só pode ser utilizado a título excecional e quando devidamente justific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 xml:space="preserve">Procedimento por negociação concorrencial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rocedimento sem publicação prévia de anúncio de concurso, no âmbito do qual só podem apresentar propostas os candidatos convidados pela Entidade Adjudica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dimento público/aber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Cs w:val="24"/>
                <w:lang w:val="pt-PT"/>
              </w:rPr>
            </w:pPr>
            <w:r>
              <w:rPr>
                <w:sz w:val="22"/>
                <w:szCs w:val="24"/>
                <w:lang w:val="pt-PT"/>
              </w:rPr>
              <w:t>Os concursos são públicos quando todos os operadores económicos interessados puderem apresentar uma proposta. Os convites à apresentação de propostas são abertos quando o documento de síntese e a proposta completa forem apresentados simultaneamen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cesso do concurs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processo que contém toda a documentação necessária para preparar e apresentar uma propost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grama de subvençõ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programa que define os objetivos e o âmbito da ajuda sob a forma de subvenções para ações que promovam objetivos de política da 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je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projeto para o qual os serviços/obras/fornecimentos devem ser efetuados nos termos do contrato e o projeto para o qual a subvenção é atribuíd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ponen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Cs w:val="24"/>
                <w:lang w:val="pt-PT"/>
              </w:rPr>
            </w:pPr>
            <w:r>
              <w:rPr>
                <w:sz w:val="22"/>
                <w:szCs w:val="24"/>
                <w:lang w:val="pt-PT"/>
              </w:rPr>
              <w:t>Qualquer pessoa singular ou coletiva ou consórcio dessas pessoas que apresente uma proposta com vista à celebração de um contrat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ponente sele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O proponente escolhido na sequência de um procedimento de concurso para efeitos de adjudicação de um contrat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post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a oferta escrita ou formal de fornecimento de bens, de prestação de serviços ou de execução de obras por um preço acordad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4"/>
                <w:lang w:val="pt-PT"/>
              </w:rPr>
            </w:pPr>
            <w:r>
              <w:rPr>
                <w:b/>
                <w:sz w:val="22"/>
                <w:szCs w:val="24"/>
                <w:lang w:val="pt-PT"/>
              </w:rPr>
              <w:t>Proposta economicamente mais vantajosa</w:t>
            </w:r>
          </w:p>
          <w:p>
            <w:pPr>
              <w:pStyle w:val="Normal"/>
              <w:spacing w:before="120" w:after="120"/>
              <w:rPr>
                <w:b/>
                <w:b/>
                <w:sz w:val="22"/>
                <w:szCs w:val="24"/>
                <w:lang w:val="pt-PT"/>
              </w:rPr>
            </w:pPr>
            <w:r>
              <w:rPr>
                <w:b/>
                <w:sz w:val="22"/>
                <w:szCs w:val="24"/>
                <w:lang w:val="pt-PT"/>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roposta considerada melhor tendo em conta os critérios definidos para o contrato, nomeadamente do ponto de vista da qualidade, das características técnicas, das qualidades estéticas e funcionais, da assistência pós-venda e da assistência técnica, em relação ao preço proposto. Os referidos critérios devem ser anunciados n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posta financeir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arte da proposta que contém todos os elementos financeiros, incluindo um resumo do orçamento, uma discriminação pormenorizada dos preços e as previsões dos fluxos financeiros, exigidos no processo do concurs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szCs w:val="24"/>
                <w:lang w:val="pt-PT"/>
              </w:rPr>
            </w:pPr>
            <w:r>
              <w:rPr>
                <w:b/>
                <w:sz w:val="22"/>
                <w:szCs w:val="24"/>
                <w:lang w:val="pt-PT"/>
              </w:rPr>
              <w:t>Proposta técnic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Cs w:val="24"/>
                <w:lang w:val="pt-PT"/>
              </w:rPr>
            </w:pPr>
            <w:r>
              <w:rPr>
                <w:sz w:val="22"/>
                <w:szCs w:val="24"/>
                <w:lang w:val="pt-PT"/>
              </w:rPr>
              <w:t>A parte de uma proposta que contém todos os seus elementos não-financeiros, ou seja, todos os elementos não incluídos na proposta financeira mas exigidos no processo do concurso. A proposta técnica não deve conter quaisquer indicações de caráter financeir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Provis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 xml:space="preserve">Um montante previsto no contrato destinado à execução da obra ou ao fornecimento de bens, materiais, instalações ou serviços, ou ainda a imprevistos, que pode não ser utilizado ou sê-lo total ou parcialmente, de acordo com as instruções do Supervisor (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Repartição do orçamen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dro que discrimina o valor do contrato de acordo com os diferentes elementos ou serviços, indicando as tabelas de honorários, os preços unitários e os montantes globais para cada elemento apresentado (O, SER,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Representante do Supervi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Qualquer pessoa singular ou coletiva, designada como tal pelo Supervisor nos termos do contrato, com poderes para o representar no desempenho das suas funções e no exercício dos direitos e/ou poderes que nele tenham sido delegados. Por conseguinte, qualquer referência ao Supervisor abrange o seu representante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Requerente selecionad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O requerente escolhido na sequência de um convite à apresentação de propostas para efeitos da adjudicação de um contrat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Retifica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Correção de um anúncio ou de orientações já publicado(as) no Jornal Oficial da União Europeia e/ou numa publicação local equivalente e no sítio Internet do EuropeAi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ervi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s atividades a executar pelo Adjudicatário em conformidade com o contrato, designadamente, assistência técnica, estudos, formação e conceção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erviços auxiliar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Todos os serviços conexos que o Adjudicatário deve realizar no âmbito de um contrato de fornecimento para além da entrega dos bens. Se forem necessários, são especificados no contrato e podem incluir, nomeadamente, serviços como descarga, instalação, ensaios, colocação em serviço, assistência técnica, supervisão, manutenção, reparação, formação e outras obrigações relacionadas com os bens que devem ser fornecidos no âmbito do contrato (FO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 xml:space="preserve">Sistema de aquisição dinâmico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Processo de aquisição eletrónico para compras de uso corrente. Tem uma duração limitada e está acessível durante o seu período de validade. Em relação a cada contrato, é publicado um anúncio de contrato pelo qual se convidam todos os contratantes admitidos no sistem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ítio Internet do EuropeAi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hyperlink r:id="rId3">
              <w:r>
                <w:rPr>
                  <w:rStyle w:val="InternetLink"/>
                  <w:color w:val="000000"/>
                  <w:sz w:val="22"/>
                  <w:szCs w:val="24"/>
                  <w:lang w:val="pt-PT"/>
                </w:rPr>
                <w:t>http://ec.europa.eu/europeaid/work/procedures/index_pt.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ubsubvenção</w:t>
            </w:r>
            <w:r>
              <w:rPr>
                <w:b/>
                <w:sz w:val="22"/>
                <w:szCs w:val="24"/>
                <w:highlight w:val="cyan"/>
                <w:lang w:val="pt-PT"/>
              </w:rPr>
              <w:t xml:space="preserv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Redistribuição da subvenção pelo beneficiário da subvenção a um terceiro sob a forma de apoio financeiro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ubvençã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Um pagamento direto de natureza não comercial efetuado pela Administração Contratante a um determinado beneficiário tendo em vista a realização de uma ação (ou, em alguns casos, o financiamento de uma parte do seu orçamento) a fim de promover a concretização de um objetivo de política da UE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4"/>
                <w:lang w:val="pt-PT"/>
              </w:rPr>
            </w:pPr>
            <w:r>
              <w:rPr>
                <w:b/>
                <w:sz w:val="22"/>
                <w:szCs w:val="24"/>
                <w:lang w:val="pt-PT"/>
              </w:rPr>
              <w:t>Subvenção de funcionamento</w:t>
            </w:r>
          </w:p>
          <w:p>
            <w:pPr>
              <w:pStyle w:val="Normal"/>
              <w:spacing w:before="120" w:after="120"/>
              <w:rPr>
                <w:b/>
                <w:b/>
                <w:sz w:val="22"/>
                <w:szCs w:val="24"/>
                <w:lang w:val="pt-PT"/>
              </w:rPr>
            </w:pPr>
            <w:r>
              <w:rPr>
                <w:b/>
                <w:sz w:val="22"/>
                <w:szCs w:val="24"/>
                <w:lang w:val="pt-PT"/>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Contribuição financeira direta, concedida a título de liberalidade, tendo em vista financiar o funcionamento de um organismo que persiga um objetivo de interesse geral europeu ou que se inscreva no âmbito de uma política da União Europeia (SUB).</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Supervisor (Engenheiro, de acordo com as regras da FIDI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pessoa singular ou coletiva responsável pelo acompanhamento da execução do contrato em nome da Entidade Adjudicante e/ou da Comissão se esta última não for a Entidade Adjudicante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Tabela de preço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tabela de preços completa, incluindo uma discriminação dos componentes do preço global, apresentada pelo adjudicatário com a respetiva proposta, com as alterações que nela tenha sido necessário introduzir, e que faz parte integrante do contrato por preço unitário (O).</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A União Europeia.</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szCs w:val="24"/>
                <w:lang w:val="pt-PT"/>
              </w:rPr>
            </w:pPr>
            <w:r>
              <w:rPr>
                <w:b/>
                <w:sz w:val="22"/>
                <w:szCs w:val="24"/>
                <w:lang w:val="pt-PT"/>
              </w:rPr>
              <w:t>Valor do contrat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Cs w:val="24"/>
                <w:lang w:val="pt-PT"/>
              </w:rPr>
            </w:pPr>
            <w:r>
              <w:rPr>
                <w:sz w:val="22"/>
                <w:szCs w:val="24"/>
                <w:lang w:val="pt-PT"/>
              </w:rPr>
              <w:t>Ver «Orçamento do contrato».</w:t>
            </w:r>
          </w:p>
        </w:tc>
      </w:tr>
      <w:tr>
        <w:trPr>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120" w:after="120"/>
              <w:rPr>
                <w:szCs w:val="24"/>
                <w:lang w:val="pt-PT"/>
              </w:rPr>
            </w:pPr>
            <w:r>
              <w:rPr>
                <w:b/>
                <w:sz w:val="22"/>
                <w:szCs w:val="24"/>
                <w:lang w:val="pt-PT"/>
              </w:rPr>
              <w:t>Verificação das despesa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jc w:val="both"/>
              <w:rPr>
                <w:b/>
                <w:b/>
                <w:szCs w:val="24"/>
                <w:lang w:val="pt-PT"/>
              </w:rPr>
            </w:pPr>
            <w:r>
              <w:rPr>
                <w:sz w:val="22"/>
                <w:szCs w:val="24"/>
                <w:lang w:val="pt-PT"/>
              </w:rPr>
              <w:t>A verificação das despesas refere-se tanto ao processo como ao relatório pelo qual o auditor verifica, de acordo com os procedimentos acordados constantes das Condições de Referência pertinentes, que o relatório financeiro apresentado pelo adjudicatário/beneficiário pode ser conciliado com as respetivas contas e sistema contabilístico, bem como com os registos e as contas. O auditor deve verificar igualmente que o adjudicatário/beneficiário respeita as disposições pertinentes do contrato assinado com a Comissão.</w:t>
            </w:r>
          </w:p>
        </w:tc>
      </w:tr>
    </w:tbl>
    <w:p>
      <w:pPr>
        <w:pStyle w:val="Normal"/>
        <w:rPr>
          <w:szCs w:val="24"/>
          <w:lang w:val="pt-PT"/>
        </w:rPr>
      </w:pPr>
      <w:r>
        <w:rPr>
          <w:szCs w:val="24"/>
          <w:lang w:val="pt-PT"/>
        </w:rPr>
      </w:r>
    </w:p>
    <w:p>
      <w:pPr>
        <w:pStyle w:val="Normal"/>
        <w:rPr>
          <w:szCs w:val="24"/>
          <w:lang w:val="pt-PT"/>
        </w:rPr>
      </w:pPr>
      <w:r>
        <w:rPr>
          <w:szCs w:val="24"/>
          <w:lang w:val="pt-PT"/>
        </w:rPr>
      </w:r>
    </w:p>
    <w:p>
      <w:pPr>
        <w:pStyle w:val="Normal"/>
        <w:rPr>
          <w:szCs w:val="24"/>
          <w:lang w:val="pt-PT"/>
        </w:rPr>
      </w:pPr>
      <w:r>
        <w:rPr>
          <w:szCs w:val="24"/>
          <w:lang w:val="pt-PT"/>
        </w:rPr>
      </w:r>
    </w:p>
    <w:sectPr>
      <w:headerReference w:type="default" r:id="rId4"/>
      <w:footerReference w:type="default" r:id="rId5"/>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lang w:val="pt-PT"/>
      </w:rPr>
    </w:pPr>
    <w:r>
      <w:rPr>
        <w:rFonts w:cs="Times New Roman" w:ascii="Times New Roman" w:hAnsi="Times New Roman"/>
        <w:sz w:val="20"/>
        <w:lang w:val="pt-PT"/>
      </w:rPr>
      <w:t>2013.1</w:t>
    </w:r>
    <w:r>
      <w:rPr>
        <w:rFonts w:cs="Times New Roman" w:ascii="Times New Roman" w:hAnsi="Times New Roman"/>
        <w:b w:val="false"/>
        <w:szCs w:val="18"/>
        <w:lang w:val="pt-PT"/>
      </w:rPr>
      <w:tab/>
      <w:t xml:space="preserve">Página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r>
      <w:rPr>
        <w:rFonts w:cs="Times New Roman" w:ascii="Times New Roman" w:hAnsi="Times New Roman"/>
        <w:b w:val="false"/>
        <w:szCs w:val="18"/>
        <w:lang w:val="pt-PT"/>
      </w:rPr>
      <w:t xml:space="preserve"> d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1</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 w:hAnsi="Optima" w:cs="Optima"/>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 w:hAnsi="Optima" w:cs="Optima"/>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 TargetMode="External"/><Relationship Id="rId3" Type="http://schemas.openxmlformats.org/officeDocument/2006/relationships/hyperlink" Target="http://ec.europa.eu/europeaid/work/procedures/index_p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03:00Z</dcterms:created>
  <dc:creator>BOURDILLEAU Anne (DEVCO)</dc:creator>
  <dc:description/>
  <dc:language>en-US</dc:language>
  <cp:lastModifiedBy>BOUCARD Damien (DEVCO)</cp:lastModifiedBy>
  <cp:lastPrinted>2013-02-27T17:35:00Z</cp:lastPrinted>
  <dcterms:modified xsi:type="dcterms:W3CDTF">2013-06-20T10:03: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