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i/>
          <w:sz w:val="40"/>
          <w:szCs w:val="24"/>
          <w:lang w:val="pt-PT"/>
        </w:rPr>
        <w:t>B.</w:t>
        <w:tab/>
        <w:t>MINUTA DO CONTRATO E CONDIÇÕES ESPECIAIS, INCLUINDO ANEXOS</w:t>
      </w:r>
      <w:r>
        <w:br w:type="page"/>
      </w:r>
    </w:p>
    <w:p>
      <w:pPr>
        <w:pStyle w:val="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pt-PT"/>
        </w:rPr>
      </w:pPr>
      <w:r>
        <w:rPr>
          <w:rFonts w:cs="Times New Roman" w:ascii="Times New Roman" w:hAnsi="Times New Roman"/>
          <w:i/>
          <w:sz w:val="28"/>
          <w:szCs w:val="24"/>
          <w:lang w:val="pt-PT"/>
        </w:rPr>
        <w:t>MINUTA DO CONTRATO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  <w:lang w:val="pt-PT"/>
        </w:rPr>
      </w:pPr>
      <w:r>
        <w:rPr>
          <w:rFonts w:cs="Times New Roman" w:ascii="Times New Roman" w:hAnsi="Times New Roman"/>
          <w:i/>
          <w:sz w:val="28"/>
          <w:szCs w:val="24"/>
          <w:lang w:val="pt-PT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 xml:space="preserve">CONTRATO DE FORNECIMENTO 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NO ÂMBITO DAS AÇÕES EXTERNAS DA UNIÃO EUROPEIA</w:t>
      </w:r>
    </w:p>
    <w:p>
      <w:pPr>
        <w:pStyle w:val="Oddlnadpis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4"/>
          <w:lang w:val="pt-PT"/>
        </w:rPr>
        <w:t>N.º &lt;Número de contrato</w:t>
      </w:r>
      <w:r>
        <w:rPr>
          <w:rFonts w:cs="Times New Roman" w:ascii="Times New Roman" w:hAnsi="Times New Roman"/>
          <w:sz w:val="28"/>
          <w:szCs w:val="24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</w:r>
    </w:p>
    <w:p>
      <w:pPr>
        <w:pStyle w:val="Normal"/>
        <w:spacing w:before="120" w:after="720"/>
        <w:jc w:val="center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smallCaps/>
          <w:sz w:val="28"/>
          <w:lang w:val="pt-PT"/>
        </w:rPr>
        <w:t>financiado pelo &lt;ORÇAMENTO GERAL DA UE/FED&gt;</w:t>
      </w:r>
    </w:p>
    <w:p>
      <w:pPr>
        <w:pStyle w:val="Normal"/>
        <w:widowControl w:val="false"/>
        <w:snapToGrid w:val="false"/>
        <w:spacing w:before="100" w:after="10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&lt;Nome e endereço completos da Entidade Adjudicante [no caso de procedimento centralizado: A União Europeia, representada pela Comissão Europeia, por conta e em nome do Governo de &lt;nome do(s) país(es) beneficiário(s)]&gt;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lang w:val="pt-PT"/>
        </w:rPr>
        <w:t>(«a Entidade Adjudicante»),</w:t>
      </w:r>
    </w:p>
    <w:p>
      <w:pPr>
        <w:pStyle w:val="Normal"/>
        <w:jc w:val="right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por um lado,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e</w:t>
      </w:r>
    </w:p>
    <w:p>
      <w:pPr>
        <w:pStyle w:val="Normal"/>
        <w:spacing w:before="24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&lt;Designação oficial completa do Adjudicatário&gt;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Estatuto jurídico/ função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pt-PT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Número de registo oficial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pt-PT"/>
        </w:rPr>
        <w:footnoteReference w:id="3"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Endereço oficial completo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>[Número do IVA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pt-PT"/>
        </w:rPr>
        <w:footnoteReference w:id="4"/>
      </w:r>
      <w:r>
        <w:rPr>
          <w:rFonts w:cs="Times New Roman" w:ascii="Times New Roman" w:hAnsi="Times New Roman"/>
          <w:sz w:val="22"/>
          <w:lang w:val="pt-PT"/>
        </w:rPr>
        <w:t>, («o Adjudicatário»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240"/>
        <w:jc w:val="right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por outro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jc w:val="right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</w:r>
    </w:p>
    <w:p>
      <w:pPr>
        <w:pStyle w:val="Normal"/>
        <w:spacing w:before="120" w:after="240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cordaram o seguint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  <w:t>DESIGNAÇÃO DO CONTRATO &lt;Designação do contrato&gt;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Times New Roman" w:hAnsi="Times New Roman" w:cs="Times New Roman"/>
          <w:b/>
          <w:b/>
          <w:sz w:val="22"/>
          <w:lang w:val="pt-PT"/>
        </w:rPr>
      </w:pPr>
      <w:r>
        <w:rPr>
          <w:rFonts w:cs="Times New Roman" w:ascii="Times New Roman" w:hAnsi="Times New Roman"/>
          <w:b/>
          <w:sz w:val="22"/>
          <w:lang w:val="pt-PT"/>
        </w:rPr>
        <w:t>Número de identificação</w:t>
      </w:r>
      <w:r>
        <w:rPr>
          <w:rFonts w:cs="Times New Roman" w:ascii="Times New Roman" w:hAnsi="Times New Roman"/>
          <w:sz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Artigo 1.º</w:t>
        <w:tab/>
        <w:t>Objeto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1.1</w:t>
        <w:tab/>
        <w:t>O objeto do contrato é [o fornecimento], [o fabrico], [a entrega], [a descarga], [a instalação], [a entrada em funcionamento], [a manutenção], [a assistência pós-venda] dos seguintes produtos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descrição geral dos fornecimentos, incluindo as quantidades], em …………..lote(s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lote n.º 1, descrição geral, com indicação das quantidades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lote n.º 2, descrição geral, com indicação das quantidades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lote n.º ...]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O local de receção dos fornecimentos é &lt;…………………………….&gt;, o prazo de entrega é &lt;……………………….&gt; e o Incoterm aplicável é </w:t>
      </w:r>
      <w:r>
        <w:rPr>
          <w:rFonts w:cs="Times New Roman" w:ascii="Times New Roman" w:hAnsi="Times New Roman"/>
          <w:sz w:val="22"/>
          <w:highlight w:val="yellow"/>
          <w:lang w:val="pt-PT"/>
        </w:rPr>
        <w:t>&lt;DDP&gt;/&lt;DAP&gt;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pt-PT"/>
        </w:rPr>
        <w:footnoteReference w:id="5"/>
      </w:r>
      <w:r>
        <w:rPr>
          <w:rFonts w:cs="Times New Roman" w:ascii="Times New Roman" w:hAnsi="Times New Roman"/>
          <w:sz w:val="22"/>
          <w:lang w:val="pt-PT"/>
        </w:rPr>
        <w:t xml:space="preserve"> O período de implementação das tarefas do contrato decorre desde &lt;Especificar a data de início da implementação das tarefas do contrato&gt;até &lt;data da receção provisória&gt;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>1.2</w:t>
        <w:tab/>
        <w:t>O Adjudicatário deve respeitar estritamente as Condições Especiais e as especificações constantes do anexo técnico [incluindo quaisquer eventuais alterações relativas à variante proposta]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1.3 </w:t>
        <w:tab/>
        <w:t>[Os fornecimentos objeto do presente contrato / lotes n.º …… devem ser acompanhados das peças sobresselentes descritas pelo Adjudicatário na sua proposta] e [dos acessórios / outros artigos necessários para utilizar os produtos durante um período de …, tal como especificado nas instruções aos proponentes].</w:t>
      </w:r>
    </w:p>
    <w:p>
      <w:pPr>
        <w:pStyle w:val="Normal"/>
        <w:numPr>
          <w:ilvl w:val="0"/>
          <w:numId w:val="0"/>
        </w:numPr>
        <w:spacing w:before="240" w:after="120"/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Artigo 2.º</w:t>
        <w:tab/>
        <w:t>Origem</w:t>
      </w:r>
    </w:p>
    <w:p>
      <w:pPr>
        <w:pStyle w:val="Normal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As regras de origem dos produtos são definidas no artigo 10.º das Condições Especiais.  </w:t>
      </w:r>
    </w:p>
    <w:p>
      <w:pPr>
        <w:pStyle w:val="Normal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O Adjudicatário deve apresentar um certificado de origem dos produtos, o mais tardar quando solicitar a receção provisória dos mesmos. O incumprimento desta obrigação pode dar lugar à rescisão do contrato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Artigo 3.º</w:t>
        <w:tab/>
        <w:t>Preço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3.1</w:t>
        <w:tab/>
        <w:t>O preço dos fornecimentos é o indicado na proposta financeira (minuta no Anexo IV). O valor total máximo do contrato é indicado em &lt;euros/moeda nacional&gt;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 xml:space="preserve">3.2 </w:t>
        <w:tab/>
        <w:t>Os pagamentos serão efetuados em conformidade com as Condições Gerais e/ou as Condições Especiais (artigos 26.° a 28.°)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Artigo 4.º</w:t>
        <w:tab/>
        <w:t>Ordem de precedência dos documentos do contrato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O contrato é constituído pelos seguintes documentos, por ordem de precedênci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o contrat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>as Condições Especiai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>as Condições Gerais (Anexo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s especificações técnicas (Anexo II) [incluindo os esclarecimentos antes da data-limite de apresentação das propostas, bem como as atas da reunião de informação/ visita ao local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 proposta técnica (Anexo III) [incluindo os esclarecimentos prestados pelo proponente no decurso do processo de avaliação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1134" w:hanging="425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 repartição do orçamento (Anexo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425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(minutas, formulários e outros documentos úteis (Anexo V)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 xml:space="preserve">Os vários documentos que constituem o contrato devem ser considerados reciprocamente elucidativos; em caso de ambiguidade ou de divergência, prevalecem na ordem de precedência acima indicada.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[Artigo 5º</w:t>
        <w:tab/>
        <w:t>Outras condições específicas aplicáveis ao contrato</w:t>
      </w:r>
    </w:p>
    <w:p>
      <w:pPr>
        <w:pStyle w:val="Normal"/>
        <w:ind w:left="567" w:hanging="56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[Se necessário, mediante aprovação prévia /derrogação por parte dos serviços competentes:</w:t>
      </w:r>
      <w:r>
        <w:rPr>
          <w:rFonts w:cs="Times New Roman" w:ascii="Times New Roman" w:hAnsi="Times New Roman"/>
          <w:sz w:val="22"/>
          <w:lang w:val="pt-PT"/>
        </w:rPr>
        <w:t xml:space="preserve"> </w:t>
      </w:r>
    </w:p>
    <w:p>
      <w:pPr>
        <w:pStyle w:val="Normal"/>
        <w:ind w:left="567" w:hanging="567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s seguintes condições são aplicáveis ao contrato: ... ]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Redigido em português, em &lt;</w:t>
      </w:r>
      <w:r>
        <w:rPr>
          <w:rFonts w:cs="Times New Roman" w:ascii="Times New Roman" w:hAnsi="Times New Roman"/>
          <w:sz w:val="22"/>
          <w:highlight w:val="lightGray"/>
          <w:lang w:val="pt-PT"/>
        </w:rPr>
        <w:t>dois/três</w:t>
      </w:r>
      <w:r>
        <w:rPr>
          <w:rFonts w:cs="Times New Roman" w:ascii="Times New Roman" w:hAnsi="Times New Roman"/>
          <w:sz w:val="22"/>
          <w:lang w:val="pt-PT"/>
        </w:rPr>
        <w:t>&gt; originais, sendo &lt;</w:t>
      </w:r>
      <w:r>
        <w:rPr>
          <w:rFonts w:cs="Times New Roman" w:ascii="Times New Roman" w:hAnsi="Times New Roman"/>
          <w:sz w:val="22"/>
          <w:highlight w:val="yellow"/>
          <w:lang w:val="pt-PT"/>
        </w:rPr>
        <w:t>No caso de procedimento centralizado</w:t>
      </w:r>
      <w:r>
        <w:rPr>
          <w:rFonts w:cs="Times New Roman" w:ascii="Times New Roman" w:hAnsi="Times New Roman"/>
          <w:sz w:val="22"/>
          <w:lang w:val="pt-PT"/>
        </w:rPr>
        <w:t>:</w:t>
      </w:r>
      <w:r>
        <w:rPr>
          <w:rFonts w:cs="Times New Roman" w:ascii="Times New Roman" w:hAnsi="Times New Roman"/>
          <w:i/>
          <w:sz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lang w:val="pt-PT"/>
        </w:rPr>
        <w:t>&lt;</w:t>
      </w:r>
      <w:r>
        <w:rPr>
          <w:rFonts w:cs="Times New Roman" w:ascii="Times New Roman" w:hAnsi="Times New Roman"/>
          <w:sz w:val="22"/>
          <w:highlight w:val="lightGray"/>
          <w:lang w:val="pt-PT"/>
        </w:rPr>
        <w:t>um/dois</w:t>
      </w:r>
      <w:r>
        <w:rPr>
          <w:rFonts w:cs="Times New Roman" w:ascii="Times New Roman" w:hAnsi="Times New Roman"/>
          <w:sz w:val="22"/>
          <w:lang w:val="pt-PT"/>
        </w:rPr>
        <w:t xml:space="preserve">&gt; originais para a Comissão Europeia/ </w:t>
      </w:r>
      <w:r>
        <w:rPr>
          <w:rFonts w:cs="Times New Roman" w:ascii="Times New Roman" w:hAnsi="Times New Roman"/>
          <w:sz w:val="22"/>
          <w:highlight w:val="yellow"/>
          <w:lang w:val="pt-PT"/>
        </w:rPr>
        <w:t>No caso de procedimento descentralizado</w:t>
      </w:r>
      <w:r>
        <w:rPr>
          <w:rFonts w:cs="Times New Roman" w:ascii="Times New Roman" w:hAnsi="Times New Roman"/>
          <w:sz w:val="22"/>
          <w:lang w:val="pt-PT"/>
        </w:rPr>
        <w:t>:</w:t>
      </w:r>
      <w:r>
        <w:rPr>
          <w:rFonts w:cs="Times New Roman" w:ascii="Times New Roman" w:hAnsi="Times New Roman"/>
          <w:i/>
          <w:sz w:val="22"/>
          <w:lang w:val="pt-PT"/>
        </w:rPr>
        <w:t xml:space="preserve"> </w:t>
      </w:r>
      <w:r>
        <w:rPr>
          <w:rFonts w:cs="Times New Roman" w:ascii="Times New Roman" w:hAnsi="Times New Roman"/>
          <w:sz w:val="22"/>
          <w:lang w:val="pt-PT"/>
        </w:rPr>
        <w:t>um original para a Entidade Adjudicante e outro para a Comissão Europeia&gt; e um original destinado ao Adjudicatário.</w:t>
      </w:r>
    </w:p>
    <w:p>
      <w:pPr>
        <w:pStyle w:val="Normal"/>
        <w:keepNext w:val="true"/>
        <w:ind w:left="567" w:hanging="567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90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pt-PT"/>
              </w:rPr>
              <w:t>Pelo Adjudicatário</w:t>
            </w:r>
          </w:p>
        </w:tc>
        <w:tc>
          <w:tcPr>
            <w:tcW w:w="4358" w:type="dxa"/>
            <w:gridSpan w:val="3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pt-PT"/>
              </w:rPr>
              <w:t>Pela Entidade Adjudicante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1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[Aprovado para financiamento pela União Europeia </w:t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4"/>
                <w:highlight w:val="yellow"/>
                <w:lang w:val="pt-PT"/>
              </w:rPr>
              <w:t xml:space="preserve">só no caso de controlo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highlight w:val="yellow"/>
                <w:lang w:val="pt-PT"/>
              </w:rPr>
              <w:t>ex ante</w:t>
            </w:r>
            <w:r>
              <w:rPr>
                <w:rFonts w:cs="Times New Roman" w:ascii="Times New Roman" w:hAnsi="Times New Roman"/>
                <w:sz w:val="22"/>
                <w:szCs w:val="24"/>
                <w:highlight w:val="yellow"/>
                <w:lang w:val="pt-PT"/>
              </w:rPr>
              <w:t>, quando a Comissão efetuar os pagamentos no âmbito do contrato</w:t>
            </w: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3.1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pt-PT"/>
        </w:rPr>
        <w:t>Se a parte contratante for uma pessoa singular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pt-PT"/>
        </w:rPr>
        <w:t>Quando aplicável.</w:t>
      </w:r>
      <w:r>
        <w:rPr>
          <w:rFonts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pt-PT"/>
        </w:rPr>
        <w:t>Para as pessoas singulares, indicar o n.º do bilhete de identidade, do passaporte ou de um documento equivalente.</w:t>
      </w:r>
    </w:p>
  </w:footnote>
  <w:footnote w:id="4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24"/>
          <w:lang w:val="pt-PT"/>
        </w:rPr>
        <w:t>Exceto se a Parte Contratante não estiver registada para efeitos de IVA</w:t>
      </w:r>
    </w:p>
  </w:footnote>
  <w:footnote w:id="5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24"/>
          <w:highlight w:val="yellow"/>
          <w:lang w:val="pt-PT"/>
        </w:rPr>
        <w:t>&lt;DDP (Entrega direitos pagos)&gt;/&lt;DAP (Entrega no local)&gt;</w:t>
      </w:r>
      <w:r>
        <w:rPr>
          <w:rFonts w:cs="Times New Roman" w:ascii="Times New Roman" w:hAnsi="Times New Roman"/>
          <w:sz w:val="18"/>
          <w:szCs w:val="24"/>
          <w:lang w:val="pt-PT"/>
        </w:rPr>
        <w:t xml:space="preserve"> - Nomenclatura Incoterms 2000 da Câmara de Comércio Internacional -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24"/>
            <w:lang w:val="en-GB"/>
          </w:rPr>
          <w:t>http://www.iccwbo.org/incoterms/</w:t>
        </w:r>
      </w:hyperlink>
      <w:r>
        <w:rPr>
          <w:rFonts w:cs="Times New Roman" w:ascii="Times New Roman" w:hAnsi="Times New Roman"/>
          <w:szCs w:val="24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10:00Z</dcterms:created>
  <dc:creator>BOURDILLEAU Anne (DEVCO)</dc:creator>
  <dc:description/>
  <cp:keywords/>
  <dc:language>en-US</dc:language>
  <cp:lastModifiedBy>BOUCARD Damien (DEVCO)</cp:lastModifiedBy>
  <cp:lastPrinted>2013-01-16T17:27:00Z</cp:lastPrinted>
  <dcterms:modified xsi:type="dcterms:W3CDTF">2013-06-20T09:16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