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pt-PT"/>
        </w:rPr>
        <w:t>&lt; Papel timbrado da Entidade Adjudicante&gt;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&lt; Data &gt;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&lt;Chefe do consórcio&gt;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&lt; Endereço &gt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Nossa Refª: &lt;Referência de publicação&gt; / &lt; Número da carta &gt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Exmo(a). Senhor(a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t-PT"/>
        </w:rPr>
        <w:t>&lt; Designação do contrato &gt;, &lt; Localização &gt;, &lt;Número e designação do lote &gt;]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gradecemos a vossa participação no concurso referido em epígrafe.  Lamentamos, porém, informar</w:t>
        <w:noBreakHyphen/>
        <w:t>vos de que a vossa candidatura não foi aceite pelo(s) seguinte(s) motivo(s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pt-PT"/>
        </w:rPr>
        <w:t>Riscar o que não interess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andidatura foi apresentada fora do praz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andidatura não foi apresentada no formulário de candidatura previsto e/ou não foram seguidas as instruções nele indicada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a candidatura incluía uma entidade jurídica que tinha uma nacionalidade de um país não incluído na lista de países elegíveis que figura no ponto 11 do anúncio de concurs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right="-142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a candidatura não satisfaz o(s) critério(s) relativo(s) à capacidade económica e financeira (em especial, &lt; o(s) critério(s) 1a/1b/… &gt;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right="-142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a candidatura não satisfaz o(s) critério(s) relativo(s) à capacidade profissional (em especial, &lt;o(s) critério(s) 2a/2b/… &gt;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right="-142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a candidatura não satisfaz o(s) critério(s) relativo(s) à capacidade técnica (em especial, &lt;o(s) critério(s) 3a/3b /… &gt;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right="-142" w:hanging="284"/>
        <w:jc w:val="both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&lt; outras razões, a especificar, por exemplo, considerou-se que a vossa candidatura dava origem a um conflito de interesses devido à vossa participação anterior no projecto &gt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Para informação, comunicamos que, na sequência do presente anúncio de concurso, foram recebidas &lt;número candidaturas&gt; tendo &lt; número de candidaturas incluídas na lista restrita &gt; sido seleccionadas para a lista restrita. A lista restrita está publicada no seguinte endereço Internet (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pt-PT"/>
          </w:rPr>
          <w:t>https://webgate.ec.europa.eu/europeaid/online-services/index.cfm?do=publi.welcome</w:t>
        </w:r>
      </w:hyperlink>
      <w:r>
        <w:rPr>
          <w:rFonts w:cs="Times New Roman" w:ascii="Times New Roman" w:hAnsi="Times New Roman"/>
          <w:sz w:val="22"/>
          <w:szCs w:val="22"/>
          <w:lang w:val="pt-PT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 w:bidi="kn-IN"/>
        </w:rPr>
        <w:t>Gostaríamos de chamar a vossa atenção para as vias de recurso ao vosso dispor para contestar a presente decisão, referidas na secção 2.4.15 do Guia Prátic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t-PT"/>
        </w:rPr>
        <w:t>Embora não tenhamos podido dar seguimento à vossa candidatura no âmbito do presente concurso, espero que continuem a participar activamente nas iniciativas</w:t>
      </w:r>
      <w:r>
        <w:rPr>
          <w:rFonts w:cs="Times New Roman" w:ascii="Times New Roman" w:hAnsi="Times New Roman"/>
          <w:sz w:val="22"/>
          <w:szCs w:val="22"/>
          <w:lang w:val="pt-PT"/>
        </w:rPr>
        <w:t xml:space="preserve"> financiadas pela [UE]/[FED]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Com os melhores cumprimentos, </w:t>
      </w:r>
    </w:p>
    <w:p>
      <w:pPr>
        <w:pStyle w:val="Normal"/>
        <w:spacing w:before="600" w:after="240"/>
        <w:rPr/>
      </w:pPr>
      <w:r>
        <w:rPr>
          <w:rFonts w:cs="Times New Roman" w:ascii="Times New Roman" w:hAnsi="Times New Roman"/>
          <w:sz w:val="22"/>
          <w:szCs w:val="22"/>
          <w:lang w:val="pt-PT"/>
        </w:rPr>
        <w:t>&lt; Nome &gt;</w:t>
      </w:r>
    </w:p>
    <w:sectPr>
      <w:headerReference w:type="default" r:id="rId3"/>
      <w:footerReference w:type="default" r:id="rId4"/>
      <w:type w:val="nextPage"/>
      <w:pgSz w:w="11906" w:h="16838"/>
      <w:pgMar w:left="1560" w:right="1274" w:gutter="0" w:header="720" w:top="1440" w:footer="47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18"/>
        <w:szCs w:val="18"/>
        <w:lang w:val="sv-SE"/>
      </w:rPr>
    </w:pPr>
    <w:r>
      <w:rPr>
        <w:b/>
        <w:bCs/>
        <w:sz w:val="18"/>
        <w:szCs w:val="18"/>
        <w:lang w:val="sv-SE"/>
      </w:rPr>
      <w:t>2013.1</w:t>
    </w:r>
    <w:r>
      <w:rPr>
        <w:rFonts w:cs="Times New Roman" w:ascii="Times New Roman" w:hAnsi="Times New Roman"/>
        <w:sz w:val="18"/>
        <w:szCs w:val="18"/>
        <w:lang w:val="sv-SE"/>
      </w:rPr>
      <w:tab/>
      <w:tab/>
      <w:t xml:space="preserve">Pá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sv-SE"/>
      </w:rPr>
      <w:t xml:space="preserve"> d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Times New Roman" w:ascii="Times New Roman" w:hAnsi="Times New Roman"/>
        <w:b/>
        <w:i/>
        <w:lang w:val="pt-PT"/>
      </w:rPr>
      <w:t>Carta aos candidatos não incluídos na lista restrita</w:t>
      <w:br/>
    </w:r>
    <w:r>
      <w:rPr>
        <w:rFonts w:cs="Times New Roman" w:ascii="Times New Roman" w:hAnsi="Times New Roman"/>
        <w:i/>
        <w:lang w:val="pt-PT"/>
      </w:rPr>
      <w:t>Divulgação destinada exclusivamente à Entidade Adjudicante e ao destinatário tendo em vista proteger dados pessoais e a vida privada, bem como a confidencialidade de informações comerciais e industri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7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6"/>
      </w:numPr>
      <w:tabs>
        <w:tab w:val="clear" w:pos="567"/>
      </w:tabs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Definition">
    <w:name w:val="Definition"/>
    <w:basedOn w:val="Normal"/>
    <w:qFormat/>
    <w:pPr>
      <w:numPr>
        <w:ilvl w:val="0"/>
        <w:numId w:val="0"/>
      </w:numPr>
      <w:spacing w:before="120" w:after="240"/>
      <w:ind w:left="2268" w:hanging="567"/>
      <w:jc w:val="both"/>
    </w:pPr>
    <w:rPr>
      <w:rFonts w:ascii="Optima" w:hAnsi="Optima" w:cs="Optima"/>
      <w:sz w:val="20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gate.ec.europa.eu/europeaid/online-services/index.cfm?do=publi.welco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52:00Z</dcterms:created>
  <dc:creator>vaerecl</dc:creator>
  <dc:description/>
  <dc:language>en-US</dc:language>
  <cp:lastModifiedBy>BOUCARD Damien (DEVCO)</cp:lastModifiedBy>
  <cp:lastPrinted>2011-08-22T16:04:00Z</cp:lastPrinted>
  <dcterms:modified xsi:type="dcterms:W3CDTF">2013-06-20T10:52:00Z</dcterms:modified>
  <cp:revision>2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70356305</vt:r8>
  </property>
  <property fmtid="{D5CDD505-2E9C-101B-9397-08002B2CF9AE}" pid="5" name="_ReviewingToolsShownOnce">
    <vt:lpwstr/>
  </property>
</Properties>
</file>