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shd w:fill="FFFF00" w:val="clear"/>
          <w:lang w:val="pt-PT"/>
        </w:rPr>
      </w:pPr>
      <w:r>
        <w:rPr>
          <w:highlight w:val="yellow"/>
          <w:lang w:val="pt-PT"/>
        </w:rPr>
        <w:t>Apêndice I — a considerar nas condições especiais quando um dos beneficiários é uma organização internacional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shd w:fill="FFFF00" w:val="clear"/>
          <w:lang w:val="pt-PT"/>
        </w:rPr>
      </w:pPr>
      <w:r>
        <w:rPr>
          <w:shd w:fill="FFFF00" w:val="clear"/>
          <w:lang w:val="pt-PT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jc w:val="both"/>
        <w:rPr>
          <w:lang w:val="pt-PT"/>
        </w:rPr>
      </w:pPr>
      <w:r>
        <w:rPr>
          <w:shd w:fill="FFFF00" w:val="clear"/>
          <w:lang w:val="pt-PT"/>
        </w:rPr>
        <w:t>Quando um dos beneficiários é uma organização internacional cujos pilares tenham obtido avaliação positiv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before="120" w:after="0"/>
        <w:ind w:left="426" w:hanging="426"/>
        <w:jc w:val="both"/>
        <w:rPr>
          <w:sz w:val="22"/>
          <w:szCs w:val="22"/>
          <w:lang w:val="pt-PT"/>
        </w:rPr>
      </w:pPr>
      <w:r>
        <w:rPr>
          <w:lang w:val="pt-PT"/>
        </w:rPr>
        <w:t xml:space="preserve">7.3 as seguintes alterações às condições gerais são aplicáveis: </w:t>
      </w:r>
      <w:r>
        <w:rPr>
          <w:highlight w:val="yellow"/>
          <w:lang w:val="pt-PT"/>
        </w:rPr>
        <w:t>&lt; incluir aqui a organização internacional (s) beneficiário (s) da subvenção e cujos pilares foram avaliados positivamente &gt;</w:t>
      </w:r>
      <w:r>
        <w:rPr>
          <w:lang w:val="pt-PT"/>
        </w:rPr>
        <w:t xml:space="preserve"> (a seguir designada por «a Organização»)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ada no presente contrato deve ser interpretado como uma renúncia aos privilégios e imunidades da Organização ou de qualquer acordo específico sobre a verificação já celebrados com a União Europeia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O artigo 3.º é alterado do seguinte modo: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organização a responsabilidade é sob reserva do regime relativo aos privilégios e imunidades da Organização.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Artigo 6.º é completado do seguinte modo: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quipamento e veículos de uma organização pode figurar normalmente seu emblema e outras indicações de propriedade igualmente neles figurar de forma bem visível.No caso de equipamentos, veículos e material importante ter sido adquirido utilizando os fundos previstos pela União Europeia, a organização deve, no entanto, necessário indicar devidamente esse financiamento nos equipamentos, veículos e material importante, bem como o logótipo da União Europeia).Nos casos em que essa exposição suscetível de comprometer aos privilégios e imunidades da Organização ou a segurança do pessoal da organização, a organização deve obter a autorização da Comissão Europeia para dispensar esta obrigação, e proporá mecanismos alternativos adequados.A referência à fonte de financiamento e o logótipo da União Europeia devem ser claramente visíveis de modo a evitar qualquer confusão que conduza à identificação da ação, a propriedade do equipamento e fornecimentos pela organização, e o pedido à ação de aos privilégios e imunidades da Organização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Artigo 13.º3.º e 13.º4.º passam a ter a seguinte redação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«Caso não seja possível uma resolução amigável, a organização pode submeter a questão a arbitragem em conformidade com o Regulamento Facultativo de Arbitragem do Tribunal Permanente de Arbitragem para os Estados e as organizações internacionais em vigor na data de conclusão do presente acordo.O árbitro será nomeado pelo Secretário-Geral do Tribunal Permanente de Arbitragem mediante pedido escrito de qualquer das Partes.A decisão do Árbitro vinculará todas as partes e não são suscetíveis de recurso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N.º 1 do artigo 14.º das Condições Gerais deve ser completada da seguinte forma: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ransferências de numerário entre o coordenador e/ou os outros beneficiários e/ou de entidades afiliadas, não podem ser considerados como custos suportados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Artigo 15.º7.º das Condições Gerais deve ser completada da seguinte forma: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os casos em que um relatório de verificação das despesas, é solicitada, para a parte das despesas incorridas pela organização, deve ser substituído pela discriminação pormenorizada das despesas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Artigo 15.º das condições gerais é completada do seguinte modo: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Relatórios deverão ainda ser entregues na exploração moeda utilizada pela Organização para a ação.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 for caso disso, as taxas de câmbio a utilizar para a conversão de divisas, devem ser os acordados no acordo financeiro e administrativo com a organização.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despesas incorridas noutras divisas do que a utilizada nas contas da organização, devem ser convertidas de acordo com as práticas contabilísticas da Organização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Artigo 16.º das condições gerais passa a ter a seguinte redação: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organização deve manter registos e contas precisos e sistemáticos da execução da ação.Deverá ser realizada uma contabilidade separada para cada ação, que evidencie o conjunto das receitas geradas pela ação, as contribuições dos doadores e das despesas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regras contabilísticas e regulamentação da organização, desde que estas sejam conformes às normas internacionalmente aceites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s operações financeiras e as demonstrações financeiras serão sujeitas aos processos de auditoria interna e externa previstos na regulamentação financeira e nas regras e diretivas da Organização.Uma cópia das demonstrações financeiras auditadas deve ser apresentado à entidade adjudicante pela organização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organização deve conservar os documentos financeiros e de contabilidade relativos às atividades financiadas pelo presente contrato e manter à disposição a entidade adjudicante ou os organismos competentes da União Europeia, a pedido destes, todas as informações financeiras relevantes, incluindo o apuramento das contas relativas à ação, executada pela Organização, pelos suas filiais ou contratantes.</w:t>
      </w:r>
    </w:p>
    <w:p>
      <w:pPr>
        <w:pStyle w:val="Normal"/>
        <w:spacing w:before="0" w:after="120"/>
        <w:ind w:left="426" w:hanging="0"/>
        <w:jc w:val="both"/>
        <w:rPr>
          <w:lang w:val="pt-PT"/>
        </w:rPr>
      </w:pPr>
      <w:r>
        <w:rPr>
          <w:sz w:val="22"/>
          <w:szCs w:val="22"/>
          <w:lang w:val="pt-PT"/>
        </w:rPr>
        <w:t>As informações financeiras relevantes devem ser apresentadas de uma forma que permita à entidade adjudicante verificar a utilização dos fundos.Esclarecimentos, incluindo a verificação de documentos comprovativos, podem ser solicitados pela entidade adjudicante ou os organismos competentes da União Europeia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lang w:val="pt-PT"/>
        </w:rPr>
        <w:t>A entidade deverá conservar todos os registos, contabilidade e dos documentos comprovativos relacionados com o contrato durante um período de cinco anos a contar do pagamento do saldo, e de três anos no caso de subvenções de valor inferior a 60 000 e, em qualquer caso, até qualquer auditoria em curso, verificação, recursos, litígios ou prossecução de crédito foi rejeitado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evem ser facilmente acessível e classificada por forma a facilitar o seu exame e o coordenador deve informar a entidade adjudicante do local preciso em que se encontram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Todos os documentos comprovativos devem estar disponíveis na forma original, incluindo sob forma eletrónica.</w:t>
      </w:r>
    </w:p>
    <w:p>
      <w:pPr>
        <w:pStyle w:val="Normal"/>
        <w:spacing w:before="0" w:after="120"/>
        <w:ind w:left="426" w:hanging="0"/>
        <w:jc w:val="both"/>
        <w:rPr>
          <w:lang w:val="pt-PT"/>
        </w:rPr>
      </w:pPr>
      <w:r>
        <w:rPr>
          <w:sz w:val="22"/>
          <w:szCs w:val="22"/>
          <w:lang w:val="pt-PT"/>
        </w:rPr>
        <w:t>O coordenador deve assegurar que qualquer relatório financeiro, conforme requerido pelo artigo 2.º, possam ser correta e facilmente conciliados com o sistema de contabilidade e com as contas, bem como a outros registos pertinentes.Para o efeito, o beneficiário deve elaborar e manter conciliações adequadas, calendários comprovativos, análises e repartições para efeitos de inspeção e verificação.</w:t>
      </w:r>
    </w:p>
    <w:p>
      <w:pPr>
        <w:pStyle w:val="Normal"/>
        <w:ind w:left="426" w:hanging="0"/>
        <w:jc w:val="both"/>
        <w:rPr/>
      </w:pPr>
      <w:r>
        <w:rPr>
          <w:lang w:val="pt-PT"/>
        </w:rPr>
        <w:t>Em conformidade com o seu regulamento financeiro, a União Europeia, incluindo o Tribunal de Contas Europeu, podem proceder a verificações, nomeadamente no local, relacionadas com as operações financiadas pela Entidade Adjudicante.</w:t>
      </w:r>
      <w:r>
        <w:rPr>
          <w:sz w:val="22"/>
          <w:szCs w:val="22"/>
          <w:lang w:val="pt-PT"/>
        </w:rPr>
        <w:t>Estas disposições são aplicáveis em conformidade com qualquer acordo específico eventualmente concluído nesta matéria entre a organização e a União Europeia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shd w:fill="FFFF00" w:val="clear"/>
          <w:lang w:val="pt-PT"/>
        </w:rPr>
      </w:pPr>
      <w:r>
        <w:rPr>
          <w:sz w:val="22"/>
          <w:szCs w:val="22"/>
          <w:lang w:val="pt-PT"/>
        </w:rPr>
        <w:t>Quando o coordenador for uma organização internacional cujos pilares tenham obtido avaliação positiva.(a seguir «coordenador»)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shd w:fill="FFFF00" w:val="clear"/>
          <w:lang w:val="pt-PT"/>
        </w:rPr>
        <w:t>&lt; incluir aqui a organização internacional nome que é o coordenador da subvenção e cujos pilares foram avaliados positivamente numa tabela &gt;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ind w:left="426" w:hanging="426"/>
        <w:jc w:val="both"/>
        <w:rPr>
          <w:sz w:val="22"/>
          <w:szCs w:val="22"/>
          <w:lang w:val="pt-PT"/>
        </w:rPr>
      </w:pPr>
      <w:r>
        <w:rPr>
          <w:lang w:val="pt-PT"/>
        </w:rPr>
        <w:t>7.3 as seguintes alterações às condições gerais são igualmente aplicáveis, para além das cláusulas especiais acima previsto):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Uma garantia financeira, tal como referido em art.15.8 das condições gerais, não pode ser solicitado quando a organização é o coordenador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lang w:val="pt-PT"/>
        </w:rPr>
      </w:pPr>
      <w:r>
        <w:rPr>
          <w:lang w:val="pt-PT"/>
        </w:rPr>
        <w:t>Artigo 6.º1.º passa a ter a seguinte redação:</w:t>
      </w:r>
    </w:p>
    <w:p>
      <w:pPr>
        <w:pStyle w:val="Normal"/>
        <w:ind w:left="426" w:hanging="0"/>
        <w:jc w:val="both"/>
        <w:rPr>
          <w:lang w:val="pt-PT"/>
        </w:rPr>
      </w:pPr>
      <w:r>
        <w:rPr>
          <w:lang w:val="pt-PT"/>
        </w:rPr>
        <w:t>Salvo se o pedido ou acordo em contrário por parte da Comissão Europeia, o beneficiário deve tomar as medidas necessárias para divulgar o facto de que a União Europeia tem financiado ou cofinanciado a ação.</w:t>
      </w:r>
      <w:r>
        <w:rPr>
          <w:sz w:val="22"/>
          <w:szCs w:val="22"/>
          <w:lang w:val="pt-PT"/>
        </w:rPr>
        <w:t>Essas medidas devem estar em conformidade com o Manual de Comunicação e visibilidade das ações externas, definidas e publicadas pela Comissão Europeia, que pode ser consultado em http://ec.europa.eu/europeaid/work/visibility/documents/communication_and_visibility_manual_en.pdf ou a quaisquer outras orientações acordadas entre a Comissão Europeia e o coordenador.</w:t>
      </w:r>
    </w:p>
    <w:p>
      <w:pPr>
        <w:pStyle w:val="Normal"/>
        <w:ind w:left="426" w:hanging="0"/>
        <w:jc w:val="both"/>
        <w:rPr/>
      </w:pPr>
      <w:hyperlink r:id="rId2">
        <w:r>
          <w:rPr>
            <w:lang w:val="pt-PT"/>
          </w:rPr>
        </w:r>
      </w:hyperlink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O artigo 7.º passa a ter a seguinte redação: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Nos casos em que o (s) beneficiário (s) não tenham sede no país onde a ação é executada e salvo disposição em contrário das condições especiais, os equipamentos, veículos e materiais adquiridos com o orçamento da ação são transferidos para as autoridades locais ou a uma rede local (s) beneficiário (s) ou a uma entidade afiliada (s) ou para os beneficiários finais da ação, o mais tardar aquando da apresentação do relatório final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 não existirem autoridades locais, local (s) beneficiário (s), local filiadas entiy (s) ou ao beneficiário final da ação para os quais os equipamentos, veículos e fornecimentos podem ser transferidos, o coordenador poderá transferência dos ativos para outra ação financiada pela União Europeia ou, excecionalmente, conservar a propriedade destes itens. Nesses casos, deve apresentar um pedido escrito justificado, incluindo um inventário dos bens em causa e uma proposta relativa à sua utilização em tempo útil, e o mais tardar aquando da apresentação do relatório final.Não pode, em caso algum, a utilização final pôr em causa a sustentabilidade da ação ou resultar num lucro para o coordenador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A cópia dos documentos comprovativos da transferência de equipamento e veículos para os quais os custos de aquisição foi de mais de 5 000 euros por artigo, devem ser anexados ao relatório final.Tais provas devem ser mantidos pelo (s) beneficiário (s) de controlo em todos os outros casos.</w:t>
      </w:r>
    </w:p>
    <w:p>
      <w:pPr>
        <w:pStyle w:val="Normal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ndependentemente do respetivo custo de aquisição, a cópia dos documentos comprovativos da transferência de equipamento e bens apresentado pelo coordenador não são obrigados a enviar apenso ao relatório final, mas apenas ser conservado pelo coordenador em conformidade com o artigo 16.º.</w:t>
      </w:r>
    </w:p>
    <w:p>
      <w:pPr>
        <w:pStyle w:val="Normal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2"/>
          <w:szCs w:val="22"/>
          <w:lang w:val="pt-PT"/>
        </w:rPr>
      </w:pPr>
      <w:r>
        <w:rPr>
          <w:lang w:val="pt-PT"/>
        </w:rPr>
        <w:t>O artigo 8.º passa a ter a seguinte redação: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ndo a Comissão realizar uma avaliação intercalar ou ex post ou a uma missão de acompanhamento, o coordenador compromete-se a facultar — ou às pessoas por esta designadas quaisquer documentos ou informações que possam ser úteis para essa avaliação ou missão de acompanhamento, proporcionando-lhes os direitos de acesso previstos no artigo 16.º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Qualquer avaliação intercalar, ex post ou missões de acompanhamento realizadas pela Comissão Europeia devem ser planeadas e realizadas num espírito de colaboração entre o pessoal do coordenador e os representantes da Comissão Europeia, não esquecendo o compromisso assumido pelas Partes de assegurar a execução eficaz e eficiente do presente contrato.Estas missões devem ser planeadas antecipadamente e os aspetos processuais devem ser decididos conjuntamente pela Comissão Europeia e pelo coordenador.A missão facultará à um projeto do seu relatório ao coordenador para as suas observações antes da publicação do relatório final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Os representantes da Comissão Europeia serão convidados a participar nas principais atividades de acompanhamento e nas missões de avaliação dos resultados da ação realizada pelo beneficiário (s)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Se o (s) beneficiário (s) ou a Comissão Europeia efetua uma avaliação ou acompanhamento, no decurso da ação, a Comissão fornecerá à outra uma cópia do relatório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20" w:top="1134" w:footer="5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sz w:val="18"/>
        <w:szCs w:val="18"/>
      </w:rPr>
    </w:pPr>
    <w:r>
      <w:rPr>
        <w:b/>
        <w:sz w:val="18"/>
        <w:szCs w:val="18"/>
      </w:rPr>
      <w:t>2013.1.rev</w:t>
    </w:r>
    <w:r>
      <w:rPr>
        <w:sz w:val="18"/>
        <w:szCs w:val="18"/>
      </w:rPr>
      <w:tab/>
    </w:r>
    <w:r>
      <w:rPr>
        <w:sz w:val="18"/>
        <w:szCs w:val="18"/>
        <w:lang w:val="pt-PT"/>
      </w:rPr>
      <w:t xml:space="preserve">Pá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pt-PT"/>
      </w:rPr>
      <w:t xml:space="preserve"> d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rPr>
        <w:sz w:val="18"/>
        <w:szCs w:val="18"/>
      </w:rPr>
    </w:pPr>
    <w:r>
      <w:rPr>
        <w:sz w:val="18"/>
        <w:szCs w:val="18"/>
      </w:rPr>
      <w:t>E3h11_derogations_ios_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600"/>
        </w:tabs>
        <w:ind w:left="1077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40"/>
        </w:tabs>
        <w:ind w:left="1916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960"/>
        </w:tabs>
        <w:ind w:left="2880" w:hanging="960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33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04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74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456" w:hanging="708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ind w:left="0" w:right="0" w:hanging="482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ind w:left="0" w:right="0" w:hanging="839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ind w:left="0" w:right="0" w:hanging="964"/>
      <w:outlineLvl w:val="3"/>
    </w:pPr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1">
    <w:name w:val="Text 1"/>
    <w:basedOn w:val="Normal"/>
    <w:qFormat/>
    <w:pPr>
      <w:spacing w:before="0" w:after="240"/>
      <w:ind w:left="483" w:right="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077" w:right="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7" w:right="0" w:hanging="0"/>
    </w:pPr>
    <w:rPr/>
  </w:style>
  <w:style w:type="paragraph" w:styleId="Text4">
    <w:name w:val="Text 4"/>
    <w:basedOn w:val="Normal"/>
    <w:qFormat/>
    <w:pPr>
      <w:spacing w:before="0" w:after="240"/>
      <w:ind w:left="2880" w:right="0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</w:rPr>
  </w:style>
  <w:style w:type="paragraph" w:styleId="Footnote">
    <w:name w:val="Footnote Text"/>
    <w:basedOn w:val="Normal"/>
    <w:pPr>
      <w:ind w:left="720" w:right="0" w:hanging="7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right="0" w:hanging="1191"/>
    </w:pPr>
    <w:rPr>
      <w:b/>
    </w:rPr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792" w:right="0" w:hanging="1792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right="0" w:hanging="1792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12" w:leader="none"/>
        <w:tab w:val="left" w:pos="2762" w:leader="none"/>
        <w:tab w:val="left" w:pos="5642" w:leader="none"/>
        <w:tab w:val="left" w:pos="6362" w:leader="none"/>
        <w:tab w:val="left" w:pos="6720" w:leader="none"/>
      </w:tabs>
      <w:spacing w:before="480" w:after="0"/>
      <w:ind w:left="1792" w:right="0" w:hanging="1792"/>
    </w:pPr>
    <w:rPr/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4"/>
      </w:numPr>
      <w:spacing w:before="0" w:after="240"/>
      <w:jc w:val="both"/>
    </w:pPr>
    <w:rPr>
      <w:rFonts w:ascii="Times New Roman" w:hAnsi="Times New Roman" w:cs="Times New Roman"/>
      <w:b w:val="false"/>
      <w:i w:val="false"/>
      <w:sz w:val="28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documents/communication_and_visibility_manual_en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00:00Z</dcterms:created>
  <dc:creator>florean</dc:creator>
  <dc:description/>
  <cp:keywords/>
  <dc:language>en-US</dc:language>
  <cp:lastModifiedBy>DUBOIS Laurence (DEVCO)</cp:lastModifiedBy>
  <cp:lastPrinted>2013-07-19T10:18:00Z</cp:lastPrinted>
  <dcterms:modified xsi:type="dcterms:W3CDTF">2013-12-10T10:19:00Z</dcterms:modified>
  <cp:revision>3</cp:revision>
  <dc:subject/>
  <dc:title>Convenção de Subvenção tipo — ajudas externa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Normal</vt:lpwstr>
  </property>
</Properties>
</file>