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TABLA DE CONFORMIDAD ADMINISTRATIVA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Se adaptará en función del proyecto específico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37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  <w:gridCol w:w="2977"/>
        <w:gridCol w:w="3260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ítulo del contrato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ferencia de publicación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9"/>
        <w:gridCol w:w="1559"/>
        <w:gridCol w:w="1134"/>
        <w:gridCol w:w="1276"/>
        <w:gridCol w:w="1701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úmero de pli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 del licit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Es elegible la nacionalida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del licitador (consorcio)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Está completa la documentació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ha utilizado el idioma requerido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ha cumplimentado debidamente el formulario de presentación de la oferta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adjunta la declaración del licitador firmada (por todos los miembros del consorcio, en caso de consorcio)? (Sí/No/No proced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cumplen los demás requisitos administrativos del expediente de licitació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/No proce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isión glob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ceptado/Rechazado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0970" cy="97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5103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Nombre y apellidos del Presiden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Firma del Presiden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7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5103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Nombre y apellidos del Presiden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Firma del Presiden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23" w:footer="28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Julio 2019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NUMPAGES \* ARABIC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1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Julio 2019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NUMPAGES \* ARABIC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1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i la oferta ha sido presentada por un consorcio, deberán ser elegibles las nacionalidades de </w:t>
      </w:r>
      <w:r>
        <w:rPr>
          <w:rFonts w:cs="Times New Roman" w:ascii="Times New Roman" w:hAnsi="Times New Roman"/>
          <w:b/>
        </w:rPr>
        <w:t>todos</w:t>
      </w:r>
      <w:r>
        <w:rPr>
          <w:rFonts w:cs="Times New Roman" w:ascii="Times New Roman" w:hAnsi="Times New Roman"/>
        </w:rPr>
        <w:t xml:space="preserve"> los miembros del consorc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s-E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spacing w:before="120" w:after="240"/>
      <w:ind w:left="120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uppressAutoHyphens w:val="true"/>
      <w:spacing w:lineRule="exact" w:line="24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sz w:val="24"/>
    </w:rPr>
  </w:style>
  <w:style w:type="paragraph" w:styleId="Bulletsub">
    <w:name w:val="bullet_sub"/>
    <w:basedOn w:val="Normal"/>
    <w:qFormat/>
    <w:pPr>
      <w:spacing w:before="240" w:after="120"/>
      <w:ind w:left="2912" w:hanging="360"/>
      <w:jc w:val="both"/>
    </w:pPr>
    <w:rPr>
      <w:sz w:val="22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ind w:hanging="0"/>
      <w:jc w:val="left"/>
      <w:outlineLvl w:val="9"/>
    </w:pPr>
    <w:rPr>
      <w:caps/>
      <w:sz w:val="28"/>
    </w:rPr>
  </w:style>
  <w:style w:type="paragraph" w:styleId="Style11">
    <w:name w:val="Style1"/>
    <w:basedOn w:val="Normal"/>
    <w:qFormat/>
    <w:pPr>
      <w:keepNext w:val="true"/>
      <w:widowControl w:val="false"/>
      <w:ind w:left="992" w:hanging="992"/>
    </w:pPr>
    <w:rPr>
      <w:b/>
      <w:sz w:val="18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s-ES" w:bidi="es-ES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51:00Z</dcterms:created>
  <dc:creator>ENGSTROM</dc:creator>
  <dc:description/>
  <cp:keywords/>
  <dc:language>en-US</dc:language>
  <cp:lastModifiedBy>MARTINEZ SORIANO Andres (DEVCO-EXT)</cp:lastModifiedBy>
  <cp:lastPrinted>2012-09-24T14:03:00Z</cp:lastPrinted>
  <dcterms:modified xsi:type="dcterms:W3CDTF">2019-07-11T12:50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