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539" w:hanging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  <w:caps/>
          <w:sz w:val="28"/>
        </w:rPr>
        <w:t>tabla de evaluación</w:t>
      </w:r>
    </w:p>
    <w:p>
      <w:pPr>
        <w:pStyle w:val="Header"/>
        <w:spacing w:before="0" w:after="240"/>
        <w:ind w:left="-54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>[Se deberá personalizar en función del proyecto. Debe ser completada por el Comité de Evaluación; el anexo II + III Especificaciones técnicas/ Oferta técnica ha de ser añadido a esta tabla en el caso de que la casilla ‘Notas del Comité de Evaluación’ haya sido completada].</w:t>
      </w:r>
    </w:p>
    <w:tbl>
      <w:tblPr>
        <w:tblW w:w="151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20"/>
        <w:gridCol w:w="414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es-ES_tradnl"/>
              </w:rPr>
              <w:t>Título del contrato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Referencia de publicación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37"/>
        <w:gridCol w:w="709"/>
        <w:gridCol w:w="709"/>
        <w:gridCol w:w="705"/>
        <w:gridCol w:w="900"/>
        <w:gridCol w:w="720"/>
        <w:gridCol w:w="1440"/>
        <w:gridCol w:w="1338"/>
        <w:gridCol w:w="709"/>
        <w:gridCol w:w="3353"/>
      </w:tblGrid>
      <w:tr>
        <w:trPr>
          <w:tblHeader w:val="true"/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úmero de p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ombre del licitad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¿Se han respetado las normas de origen?</w:t>
              <w:br/>
              <w:br/>
              <w:t>(Sí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acidad económica y financiera; (Sí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acidad profesional (Sí/a/b/…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apacidad técnica 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(Sí/a/b/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formidad con las especificaciones técnicas</w:t>
            </w:r>
            <w:r>
              <w:rPr>
                <w:rStyle w:val="FootnoteCharacters"/>
                <w:rStyle w:val="FootnoteAnchor"/>
                <w:sz w:val="18"/>
                <w:szCs w:val="18"/>
                <w:lang w:val="es-ES_tradnl"/>
              </w:rPr>
              <w:footnoteReference w:id="2"/>
            </w:r>
            <w:r>
              <w:rPr>
                <w:sz w:val="18"/>
                <w:szCs w:val="18"/>
                <w:lang w:val="es-ES_tradnl"/>
              </w:rPr>
              <w:t xml:space="preserve"> (Sí/a/b/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rvicios auxiliares requeridos (Sí/a/b/../No proce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a declaración de subcontratación  es conforme con el art. 6 de las Condiciones Generales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(Sí/N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br/>
              <w:t>¿Se cumplen los demás requisitos técnicos del expediente de licitación?</w:t>
              <w:br/>
              <w:t>(Sí/No/No proce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¿Es técnicamente conforme? (Sí/No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Justificación/observacion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820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ind w:right="-38" w:hanging="0"/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Agosto 2020</w:t>
    </w:r>
    <w:r>
      <w:rPr>
        <w:sz w:val="18"/>
        <w:szCs w:val="18"/>
        <w:lang w:val="pt-PT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Deberán cumplirse los criterios de selección de la primera parte de este anexo antes de pasar a la evaluación técn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color w:val="FF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;Arial" w:hAnsi="Arial;Arial" w:cs="Arial;Arial"/>
      <w:b/>
      <w:sz w:val="20"/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  <w:szCs w:val="20"/>
      <w:lang w:val="es-ES_tradn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22:00Z</dcterms:created>
  <dc:creator>canotju</dc:creator>
  <dc:description/>
  <cp:keywords/>
  <dc:language>en-US</dc:language>
  <cp:lastModifiedBy>MORARIU Maria- Claudia (DEVCO)</cp:lastModifiedBy>
  <cp:lastPrinted>2015-08-31T17:28:00Z</cp:lastPrinted>
  <dcterms:modified xsi:type="dcterms:W3CDTF">2020-07-24T15:47:00Z</dcterms:modified>
  <cp:revision>9</cp:revision>
  <dc:subject/>
  <dc:title>VOLUM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</Properties>
</file>